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8849 BUSINESS RULES FOR TAX YEAR 2013</w:t>
      </w:r>
    </w:p>
    <w:p>
      <w:pPr>
        <w:pStyle w:val="Cells"/>
        <w:keepLines w:val="false"/>
        <w:jc w:val="center"/>
        <w:rPr>
          <w:b/>
          <w:b/>
          <w:sz w:val="28"/>
        </w:rPr>
      </w:pPr>
      <w:r>
        <w:rPr>
          <w:b/>
          <w:sz w:val="28"/>
        </w:rPr>
        <w:t>Version 2013v2.0</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8849, Item "Schedules Attached", at least one of the checkboxes "Schedule 1",  "Schedule 2", "Schedule 3", "Schedule 5", "Schedule 6", or "Schedule 8"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8849, Item "Schedules Attached", if more than one of the checkboxes is checked, then checkboxes "Schedule 2", "Schedule 3", "Schedule 5" or "Schedule 8" must not be checked (any of th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49, Item "Schedules Attached" checkbox "Schedule 1" is checked, then Schedule 1(Form 8849)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49, Item "Schedules Attached" checkbox "Schedule 2" is checked, then Schedule 2(Form 8849)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49, Item "Schedules Attached" has "Schedule 3" checked, then Schedule 3(Form 8849)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49, Item "Schedules Attached" has "Schedule 5" checked, then Schedule 5(Form 8849)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49, Item "Schedules Attached" has "Schedule 6" checked, then Schedule 6(Form 8849)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49, Item "Schedules Attached" checkbox "Schedule 8" is checked, then Schedule 8(Form 8849) must be present int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8849, attachment "Exception Explanation Statement" [ExceptionExplanationStatement],  for each "Item" the "Amount of Refund" must equal the product of "Rate" and "Number of Gallon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claim period end date on the attached schedule(s)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8 (Form 8849) is attached to the return, then Form 8849, Item "Schedules Attached" checkbox "Schedule 8"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of the schema ver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1 (Form 8849) is attached to the return, then Form 8849, Item "Schedules Attached" checkbox "Schedule 1"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 (Form 8849) is attached to the return, then Form 8849, Item "Schedules Attached" checkbox "Schedule 2"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3 (Form 8849) is attached to to the return, then Form 8849, Item "Schedules Attached" checkbox "Schedule 3"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5 (Form 8849) is attached to the return, then Form 8849, Item "Schedules Attached" checkbox "Schedule 5"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6 (Form 8849) is attached to the return, then Form 8849, Item "Schedules Attached" checkbox "Schedule 6"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1a, column (d) must equal the product of Line 1a, column (b) and Line 1a,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1b, column (d) must equal the product of Line 1b, column (b) and Line 1b,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2a, column (d) must equal the product of Line 2a, column (b) and Line 2a,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2b, column (d) must equal the product of Line 2b, column (b) and Line 2b,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1(Form 8849), Line 3 checkbox is checked, then "Exception Explanation Statement" [ExceptionExplanation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3a-b, column (d) must equal the product of Line 3a, column (b) and [(sum of all Line 3a, column (c) ) plus (+) Line 3b,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3d, column (d) must equal the product of Line 3d, column (b) and Line 3d,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3e, column (d) must equal the product of Line 3e, column (b) and Line 3e,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1(Form 8849), Line 4 checkbox is checked, then "Exception Explanation Statement" [ExceptionExplanation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4c, column (d) must equal the product of Line 4c, column (b) and Line 4c,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4d, column (d) must equal the product of Line 4d, column (b) and Line 4d,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5a, column (d) must equal the product of Line 5a, column (b) and Line 5a,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5b, column (d) must equal the product of Line 5b, column (b) and Line 5b,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7b, column (d) must equal the product of Line 7b, column (b) and Line 7b,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8a, column (d) must equal the product of Line 8a, column (b) and Line 8a,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8b, column (d) must equal the product of Line 8b, column (b) and Line 8b,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1(Form 8849), Line 3a, column (a) OR Line 3a, column (b) OR Line 3a, column (c) OR Line 3b, column (b) OR Line 3b, column (c) has a non-zero value, then Line 3a-b, column (d)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5c, column (d) must equal the product of Line 5c, column (b) and Line 5c,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5d, column (d) must equal the product of Line 5d, column (b) and Line 5d,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3c, column (d) must equal the product of Line 3c, column (b) and Line 3c,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2c, column (d) must equal the product of Line 2c, column (b) and Line 2c,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2d, column (d) must equal the product of Line 2d, column (b) and Line 2d,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4e, column (d) must equal the product of Line 4e, column (b) and Line 4e,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3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4f, column (d) must equal the product of Line 4f, column (b) and Line 4f,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5e, column (d) must equal the product of Line 5e, column (b) and Line 5e,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Item "Total Refund" must equal the sum of the amounts in the following lines: Line 1a (d), 1b (d), 2a (d), 2b (d), 2c (d), 2d (d), 3a-b (d), 3c (d), 3d (d), 3e (d), 4a-b (d), 4c (d), 4d (d), 4e (d), 4f (d), 5a (d), 5b (d), 5c (d), 5d (d), 5e (d), 6a (d), 6b (d), 6c (d), 6d (d), 6e (d), 6f (d), 6g (d), 6h (d), 7a (d), 7b (d), 8a (d), and 8b (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6a, column (d) must equal the product of Line 6a, column (b) and Line 6a,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6b, column (d) must equal the product of Line 6b, column (b) and Line 6b,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6c, column (d) must equal the product of Line 6c, column (b) and Line 6c,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6d, column (d) must equal the product of Line 6d, column (b) and Line 6d,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6e, column (d) must equal the product of Line 6e, column (b) and Line 6e,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6g, column (d) must equal the product of Line 6g, column (b) and Line 6g,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7a, column (d) must equal the product of Line 7a, column (b) and Line 7a,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5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4a-b, column (d) must equal the product of Line 4a, column (b) and [ (sum of all Line 4a, column (c) ) plus (+) Line 4b, column (c)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1(Form 8849), Line 4a, column (a) OR Line 4a, column (b) OR Line 4a, column (c) OR Line 4b, column (b) OR Line 4b, column (c) has a non-zero value, then Line 4a-b, column (d)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6f, column (d) must equal the product of Line 6f, column (b) and Line 6f,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5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6h, column (d) must equal the product of Line 6h, column (b) and Line 6h,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Item "Period of claim" "From" date must be less than or equal to "To"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Item "Claimant's registration no. U V" has a value, then at least one entry in Line 6 or Line 7 must have all of the following values: "Taxpayer Identification No.", "Name" and "Gallon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Line 1b(c), or 2c(c) has a non-zero value, then Item "Claimant's registration no. U B"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Line 2b(c) has a non-zero value, then Item "Claimant's registration no. U P"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Line 1 checkbox is checked, then "Exception Explanation Statement" [ExceptionExplanation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Line 1a(c) has a non-zero value, then at least one entry in Line 6 must have all of the following values: "Taxpayer Identification No.", "Name" and "Gallon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1a, column (c) must equal the product of Line 1a, column (a) and Line 1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1b, column (c) must equal the product of Line 1b, column (a) and Line 1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Line 2 checkbox is checked, then "Exception Explanation Statement" [ExceptionExplanation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2a, column (c) must equal the product of Line 2a, column (a) and Line 2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2b, column (c) must equal the product of Line 2b, column (a) and Line 2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3a, column (c) must equal the product of Line 3a, column (a) and Line 3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3b, column (c) must equal the product of Line 3b, column (a) and Line 3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3c, column (c) must equal the product of Line 3c, column (a) and Line 3c,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3d, column (c) must equal the product of Line 3d, column (a) and Line 3d,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3e, column (c) must equal the product of Line 3e, column (a) and Line 3e,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4a, column (c) must equal the product of Line 4a, column (a) and Line 4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4b, column (c) must equal the product of Line 4b, column (a) and Line 4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5a, column (c) must equal the product of Line 5a, column (a) and Line 5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5b, column (c) must equal the product of Line 5b, column (a) and Line 5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Line 4a(c) or 4b(c) or 5a(c) or 5b(c) has a non-zero value, then at least one entry in Line 7 must have all of the following values: "Taxpayer Identification No.", "Name" and "Gallon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 (Form 8849), Line 3f, column (c) must equal the product of Line 3f, column (a) and Line 3f,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Item "Total Refund", must equal the sum of amounts in the following lines: Line 1a (c), 1b (c), 2a (c), 2b (c), 2c (c), 3a (c), 3b (c), 3c (c), 3d (c), 3e (c), 3f (c), 4a (c), 4b (c), 5a (c), and 5b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Line 1a (c), 2a (c), 4a (c), 4b (c), 3d (c) with 3d "Type of Use" 14, 3e (c) with 3e "Type of Use" 14, 5a (c), or 5b (c) has a non-zero value, then Item "Claimant's registration no. U V"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Lines 3a (c), 3b (c), 3c (c), 3d (c) except with 3d "Type of Use" 14, 3e (c) except with 3e "Type of Use" 14, or 3f (c)  has a non-zero value, then Item "Claimant's registration no. U A"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m of the amounts in the following lines in Schedule 2 (Form 8849) must be greater than or equal to 200: Line 1a (c), 1b (c), 2a (c), 2b (c), 2c (c), 3a (c), 3b (c), 3c (c), 3d (c), 3e (c) and 3f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 (Form 8849), Line 1a (c) or 2a (c), 3d (c) with 3d "Type of Use" 14, or 3e (c) with 3e "Type of Use" 14 has a non-zero value, then at least one entry in Line 6 must have all of the following values: "Taxpayer Identification No.", "Name" and "Gallon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m of amounts in the following lines in Schedule 2 (Form 8849) must be greater than or equal to 100: Line 2a (c), 2b (c), 2c (c), 3a (c), 3b (c), 3c (c), 3d (c), 3e (c), and 3f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m of amounts in the following line in Schedule 2 (Form 8849) must be greater than or equal to 200: 4a (c), 4b (c), 5a (c), and 5b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 (Form 8849), Line 2c (c) must equal the product of Line 2c (a), and Line 2c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1a, column (c) must equal the product of Line 1a, column (a) and Line 1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1b, column (c) must equal the product of Line 1b, column (a) and Line 1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2a, column (c) must equal the product of Line 2a, column (a) and Line 2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2b, column (c) must equal the product of Line 2b, column (a) and Line 2b,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2c, column (c) must equal the product of Line 2c, column (a) and Line 2c,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3a, column (c) must equal the product of Line 3a, column (a) and Line 3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3b, column (c) must equal the product of Line 3b, column (a) and Line 3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3c, column (c) must equal the product of Line 3c, column (a) and Line 3c,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3d, column (c) must equal the product of Line 3d, column (a) and Line 3d,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3e, column (c) must equal the product of Line 3e, column (a) and Line 3e,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3g, column (c) must equal the product of Line 3g, column (a) and Line 3g,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 (Form 8849), Line 3f, column (c) must equal the product of Line 3f, column (a) and Line 3f,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 (Form 8849), Line 3h, column (c) must equal the product of Line 3h, column (a) and Line 3h,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 (Form 8849), Line 3i, column (c) must equal the product of Line 3i, column (a) and Line 3i,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 (Form 8849), Item "Total Refund", must equal the sum of amounts in the following lines: Line 1a(c), 1b (c), 2a(c), 2b(c), 2c(c), 3a(c), 3b(c), 3c(c), 3d(c), 3e(c), 3f(c), 3g(c), 3h(c), and 3i(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 (Form 8849), If Lines 1a(b), 1a(c), 1b(b),1b(c), 2a(b), 2a(c), 2b(b), 2b(c), 2c(b), 2c(c), 3a(b), 3a(c), 3b(b), 3b(c), 3c(b), 3c(c), 3e(b), 3e(c), 3f(b), 3f(c), 3g(b), 3g(c), 3h(b), 3h(c), 3i(b) and 3i(c) have a value it must equal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 (Form 8849), Item "Total Refund", must equal the sum of amounts in the following lines: Line 2a(c), 2b(c), 2c(c), 3a(c), 3b(c), 3c(c), 3d(c), 3e(c), 3f(c), 3g(c), 3h(c), and 3i(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5-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5(Form 8849), Item "Total Refund", must equal the sum of amounts in the following lines: Line 1(a), 2(a), 3(a), 4(a), 5(a), 6(a), 7(a), and 8(a).</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6-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CRN equals 365, then VIN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Form 8849), Item "Period of claim" must be for at least one wee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Line 1, column (c) must equal the product of Line 1 column (a) and Line 1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Line 2, column (c) must equal the product of Line 2 column (a) and Line 2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Line 3a, column (c) must equal the product of Line 3a column (a) and Line 3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Line 3b, column (c) must equal the product of Line 3b column (a) and Line 3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Line 4a, column (c) must equal the product of Line 4a column (a) and Line 4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Line 4b, column (c) must equal the product of Line 4b column (a) and Line 4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Line 5a, column (c) must equal the product of Line 5a column (a) and Line 5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Line 5b, column (c) must equal the product of Line 5b column (a) and Line 5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Item "Total Refund" must equal the sum of the amounts in the following lines: Line 1(c), 2(c), 3a(c), 3b(c), 4a(c), 4b(c), 5a(c) and 5b(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SN of the Preparer in the Return Header cannot be all zeros or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IN of the Preparer Firm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ght numeric digits of the PTIN (of the Preparer) following the letter P, must not equal all zeros or all nines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mployer Identification Number (EIN) of the Filer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n the Return Header, if the Practitioner PIN is provided then the EFIN in the PractitionerPIN must be the same as the EFIN of the Origin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PIN in the Return Header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Federal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n XML document that represents a binary attachment must have a valid reference to an attached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ttached files (i.e. binary attachments) in a submission zip archive must have distinct nam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xcise tax returns are not accepted on the EMS channe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and the PIN entered by option "Taxpayer" is selected (the element  "PINEnteredBy" in the Return Header has a value of "Taxpayer") and the Type option "Online Filer" is selected (the element "Type" in the Originator Section of the Return Header has a value of "Online Filer"), then the TaxpayerPIN field must have a value in the Return Header and this value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and the PIN entered by option "ERO" is selected (the element  "PINEnteredBy" in the Return Header has a value of "ERO"), then the PractitionerPIN field must have a value in the Return Header and this value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4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IRS Submission Manifest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 unless "Name Change" or "Name or Address Change" checkbox is checked, if applicab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 of a binary attachment file must be less than or equal to 64 byt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a binary attachment in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XML data from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count of SubmissionIDs provided in the transmission manifest must match the count of submission zip archive entries in th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Year (YYYY) in the SubmissionID must be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binary attachment submitted in the PDF format must begin with the file header "%PD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Tax Year 2013v2.0 8849 Business Rules</w:t>
      <w:tab/>
      <w:t>Release 8.0</w:t>
    </w:r>
  </w:p>
  <w:p>
    <w:pPr>
      <w:pStyle w:val="Header"/>
      <w:pBdr>
        <w:top w:val="double" w:sz="4"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1:21: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n9kpb</cp:lastModifiedBy>
  <dcterms:modified xsi:type="dcterms:W3CDTF">2013-02-13T11:2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_AdHocReviewCycleID">
    <vt:r8>-73520871</vt:r8>
  </property>
  <property fmtid="{D5CDD505-2E9C-101B-9397-08002B2CF9AE}" pid="4" name="_AuthorEmail">
    <vt:lpwstr>Diane.Smith-Johnson@irs.gov</vt:lpwstr>
  </property>
  <property fmtid="{D5CDD505-2E9C-101B-9397-08002B2CF9AE}" pid="5" name="_AuthorEmailDisplayName">
    <vt:lpwstr>Smith-Johnson Diane</vt:lpwstr>
  </property>
  <property fmtid="{D5CDD505-2E9C-101B-9397-08002B2CF9AE}" pid="6" name="_EmailSubject">
    <vt:lpwstr/>
  </property>
  <property fmtid="{D5CDD505-2E9C-101B-9397-08002B2CF9AE}" pid="7" name="_NewReviewCycle">
    <vt:lpwstr/>
  </property>
  <property fmtid="{D5CDD505-2E9C-101B-9397-08002B2CF9AE}" pid="8" name="_ReviewingToolsShownOnce">
    <vt:lpwstr/>
  </property>
</Properties>
</file>