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pPr>
      <w:r>
        <w:rPr>
          <w:b/>
          <w:sz w:val="28"/>
        </w:rPr>
        <w:t>8868 BUSINESS RULES FOR TAX YEAR 2006</w:t>
      </w:r>
    </w:p>
    <w:p>
      <w:pPr>
        <w:pStyle w:val="Cells"/>
        <w:jc w:val="center"/>
        <w:rPr>
          <w:b/>
          <w:b/>
          <w:sz w:val="28"/>
        </w:rPr>
      </w:pPr>
      <w:r>
        <w:rPr>
          <w:b/>
          <w:sz w:val="28"/>
        </w:rPr>
        <w:t>Version 2006v1.4</w:t>
      </w:r>
    </w:p>
    <w:p>
      <w:pPr>
        <w:pStyle w:val="Cells"/>
        <w:jc w:val="center"/>
        <w:rPr>
          <w:b/>
          <w:b/>
          <w:sz w:val="28"/>
        </w:rPr>
      </w:pPr>
      <w:r>
        <w:rPr>
          <w:b/>
          <w:sz w:val="28"/>
        </w:rPr>
      </w:r>
    </w:p>
    <w:tbl>
      <w:tblPr>
        <w:tblW w:w="14406" w:type="dxa"/>
        <w:jc w:val="center"/>
        <w:tblInd w:w="0" w:type="dxa"/>
        <w:tblLayout w:type="fixed"/>
        <w:tblCellMar>
          <w:top w:w="0" w:type="dxa"/>
          <w:left w:w="108" w:type="dxa"/>
          <w:bottom w:w="0" w:type="dxa"/>
          <w:right w:w="108" w:type="dxa"/>
        </w:tblCellMar>
      </w:tblPr>
      <w:tblGrid>
        <w:gridCol w:w="1680"/>
        <w:gridCol w:w="3"/>
        <w:gridCol w:w="8157"/>
        <w:gridCol w:w="3"/>
        <w:gridCol w:w="1557"/>
        <w:gridCol w:w="3"/>
        <w:gridCol w:w="1317"/>
        <w:gridCol w:w="3"/>
        <w:gridCol w:w="1677"/>
        <w:gridCol w:w="6"/>
      </w:tblGrid>
      <w:tr>
        <w:trPr>
          <w:tblHeader w:val="true"/>
          <w:cantSplit w:val="true"/>
        </w:trPr>
        <w:tc>
          <w:tcPr>
            <w:tcW w:w="1683" w:type="dxa"/>
            <w:gridSpan w:val="2"/>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Rule Number</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Legend"/>
              <w:rPr/>
            </w:pPr>
            <w:r>
              <w:rPr/>
              <w:t>Rules Tex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olumnHeadings"/>
              <w:rPr/>
            </w:pPr>
            <w:r>
              <w:rPr/>
              <w:t>Severity</w:t>
            </w:r>
          </w:p>
        </w:tc>
        <w:tc>
          <w:tcPr>
            <w:tcW w:w="1683"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1.3 to 2006v1.4</w:t>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checkbox “Form 990-T (corporation)” is checked, then in Part I, Line 1 the date of extension specified after “...extension of time until” (“ExtensionToDate” ) must be no longer than 3 months from due date of return (due date plus (+) 3 months must be greater than or equal to requested dat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T (corporation)”  is checked, then in Part I, Line 1 the date of extension specified after “...extension of time until” (“ExtensionToDate” ) must be no longer than 6 months from due date of return (due date plus (+) 6 months must be greater than or equal to requested dat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Part I Line 1 tax year beginning date must have the value January 1 (“TaxPeriodBeginDate” specified in the “ReturnHeader”) has the value “01” for month and  “01” for  da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5227” is checked or checkbox “Form 1041-A” is checked, then tax year ending date must have the value December 31( “TaxPeriodEndDate” specified in the “ReturnHeader”) must have the value “12” for month and  “31” for day.</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or checkbox “Form 4720” is checked, then Part I Line 3a must have a valu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0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PF” is checked or checkbox “Form 990-T (corporation)” is checked or checkbox “Form 990-T (sec. 401(a) or 408(a) trust)” is checked or checkbox “Form 990-T (trust other than above)” is checked, then Part I Line 3b must have a valu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1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Application for extension was received after the due date of the return.  Received date of the extension must be on or less than the due date of the return for which the extension is requested.</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Not on time</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1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Requested Payment Date” (in the IRS Payment Record) must be on or before the due date of the return to which the extension appli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01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Line 3c “Balance Due” has a value greater than zero and an IRS Payment Record is present in the return, then Signature Option in the Return Header is a required field and must have either the value “Binary Attachment 8453 Signature Document” or “PIN Numb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90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checkbox “Form 990”  or checkbox “Form 990-EZ” or checkbox “Form 990-PF” is checked, then the EIN of the Filer must have been approved for exempt status in the e-file databas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8868-90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Form 8868, Part I, Item “Check Type of return to be filed” any checkbox other than “Form 5227” is checked or checkbox “Form 1041-A” is checked, then tax year ending date (“TaxPeriodEndDate” specified in the “ReturnHeader”) must match data in the e-file databas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FPYMT-02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Payment Record is present in the Return, then  “Payment Amount” in the IRS Payment Record must equal the amount on Form 8868, Part I line 3c “Balance Du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3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Tax Period Ending Date” in the Return Header must be less than the “Received Dat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w:t>
            </w:r>
            <w:r>
              <w:rPr/>
              <w:t>Tax Year” in the Return Header must equal one of the following values for the processing year 2007 - (“2004”, “2005”, “200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 xml:space="preserve">The Submission ID must be globally uniqu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 xml:space="preserve">Unable to read XML data from the Submission Zip Archi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pBdr>
      <w:rPr/>
    </w:pPr>
    <w:bookmarkStart w:id="3" w:name="_Hlk175056832"/>
    <w:bookmarkStart w:id="4" w:name="OLE_LINK2"/>
    <w:bookmarkStart w:id="5" w:name="OLE_LINK1"/>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bookmarkEnd w:id="3"/>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16"/>
      </w:rPr>
    </w:pPr>
    <w:r>
      <w:rPr>
        <w:sz w:val="16"/>
      </w:rPr>
      <w:t>Tax Year 2006v3.3 8868 Business Rules</w:t>
      <w:tab/>
      <w:t>Release 5.0</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4:10: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07-08-16T23:47:00Z</dcterms:modified>
  <cp:revision>5</cp:revision>
  <dc:subject>TY2006BusRules</dc:subject>
  <dc:title>BR: 8868v1.4RulesForPublishing</dc:title>
</cp:coreProperties>
</file>