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lls"/>
        <w:jc w:val="center"/>
        <w:rPr>
          <w:b/>
          <w:b/>
          <w:sz w:val="28"/>
        </w:rPr>
      </w:pPr>
      <w:r>
        <w:rPr>
          <w:b/>
          <w:sz w:val="28"/>
        </w:rPr>
        <w:t>990-PF BUSINESS RULES FOR TAX YEAR 2007</w:t>
      </w:r>
    </w:p>
    <w:p>
      <w:pPr>
        <w:pStyle w:val="Cells"/>
        <w:ind w:left="5760" w:hanging="0"/>
        <w:rPr>
          <w:b/>
          <w:b/>
          <w:sz w:val="28"/>
        </w:rPr>
      </w:pPr>
      <w:r>
        <w:rPr>
          <w:b/>
          <w:sz w:val="28"/>
        </w:rPr>
        <w:t>Version 2007v1.0</w:t>
      </w:r>
    </w:p>
    <w:p>
      <w:pPr>
        <w:pStyle w:val="Cells"/>
        <w:ind w:left="5760" w:hanging="0"/>
        <w:rPr>
          <w:b/>
          <w:b/>
          <w:sz w:val="28"/>
        </w:rPr>
      </w:pPr>
      <w:r>
        <w:rPr>
          <w:b/>
          <w:sz w:val="28"/>
        </w:rPr>
      </w:r>
    </w:p>
    <w:p>
      <w:pPr>
        <w:pStyle w:val="Cells"/>
        <w:rPr/>
      </w:pPr>
      <w:r>
        <w:rPr/>
        <w:tab/>
        <w:tab/>
        <w:tab/>
        <w:tab/>
      </w:r>
    </w:p>
    <w:tbl>
      <w:tblPr>
        <w:tblW w:w="14400" w:type="dxa"/>
        <w:jc w:val="left"/>
        <w:tblInd w:w="-7" w:type="dxa"/>
        <w:tblLayout w:type="fixed"/>
        <w:tblCellMar>
          <w:top w:w="0" w:type="dxa"/>
          <w:left w:w="108" w:type="dxa"/>
          <w:bottom w:w="0" w:type="dxa"/>
          <w:right w:w="108" w:type="dxa"/>
        </w:tblCellMar>
      </w:tblPr>
      <w:tblGrid>
        <w:gridCol w:w="1429"/>
        <w:gridCol w:w="8411"/>
        <w:gridCol w:w="1809"/>
        <w:gridCol w:w="1191"/>
        <w:gridCol w:w="1560"/>
      </w:tblGrid>
      <w:tr>
        <w:trPr>
          <w:tblHeader w:val="true"/>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olumnHeadings"/>
              <w:rPr/>
            </w:pPr>
            <w:bookmarkStart w:id="0" w:name="Table1Start"/>
            <w:bookmarkEnd w:id="0"/>
            <w:r>
              <w:rPr/>
              <w:t xml:space="preserve">Rule Number  </w:t>
            </w:r>
          </w:p>
        </w:tc>
        <w:tc>
          <w:tcPr>
            <w:tcW w:w="8411" w:type="dxa"/>
            <w:tcBorders>
              <w:top w:val="single" w:sz="6" w:space="0" w:color="000000"/>
              <w:left w:val="single" w:sz="6" w:space="0" w:color="000000"/>
              <w:bottom w:val="single" w:sz="6" w:space="0" w:color="000000"/>
              <w:right w:val="single" w:sz="6" w:space="0" w:color="000000"/>
            </w:tcBorders>
          </w:tcPr>
          <w:p>
            <w:pPr>
              <w:pStyle w:val="Legend"/>
              <w:rPr/>
            </w:pPr>
            <w:r>
              <w:rPr/>
              <w:t>Rule Text</w:t>
            </w:r>
          </w:p>
        </w:tc>
        <w:tc>
          <w:tcPr>
            <w:tcW w:w="1809" w:type="dxa"/>
            <w:tcBorders>
              <w:top w:val="single" w:sz="6" w:space="0" w:color="000000"/>
              <w:left w:val="single" w:sz="6" w:space="0" w:color="000000"/>
              <w:bottom w:val="single" w:sz="6" w:space="0" w:color="000000"/>
              <w:right w:val="single" w:sz="6" w:space="0" w:color="000000"/>
            </w:tcBorders>
          </w:tcPr>
          <w:p>
            <w:pPr>
              <w:pStyle w:val="ColumnHeadings"/>
              <w:rPr/>
            </w:pPr>
            <w:r>
              <w:rPr/>
              <w:t>Error Category</w:t>
            </w:r>
          </w:p>
        </w:tc>
        <w:tc>
          <w:tcPr>
            <w:tcW w:w="1191" w:type="dxa"/>
            <w:tcBorders>
              <w:top w:val="single" w:sz="6" w:space="0" w:color="000000"/>
              <w:left w:val="single" w:sz="6" w:space="0" w:color="000000"/>
              <w:bottom w:val="single" w:sz="6" w:space="0" w:color="000000"/>
              <w:right w:val="single" w:sz="6" w:space="0" w:color="000000"/>
            </w:tcBorders>
          </w:tcPr>
          <w:p>
            <w:pPr>
              <w:pStyle w:val="ColumnHeadings"/>
              <w:rPr/>
            </w:pPr>
            <w:r>
              <w:rPr/>
              <w:t xml:space="preserve">Severity  </w:t>
            </w:r>
          </w:p>
        </w:tc>
        <w:tc>
          <w:tcPr>
            <w:tcW w:w="1560" w:type="dxa"/>
            <w:tcBorders>
              <w:top w:val="single" w:sz="6" w:space="0" w:color="000000"/>
              <w:left w:val="single" w:sz="6" w:space="0" w:color="000000"/>
              <w:bottom w:val="single" w:sz="6" w:space="0" w:color="000000"/>
              <w:right w:val="single" w:sz="6" w:space="0" w:color="000000"/>
            </w:tcBorders>
          </w:tcPr>
          <w:p>
            <w:pPr>
              <w:pStyle w:val="ColumnHeadings"/>
              <w:rPr/>
            </w:pPr>
            <w:r>
              <w:rPr/>
              <w:t>Change from 2006v3.2 to 2007v1.0</w:t>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F5471-002</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If Form 5471, Item B, checkbox "3" is checked, then one or more "Category 3 Filer Statements" [Category3FilerStatement] must be attached.</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F5471-003</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C, Line 8, Columns "Functional Currency" or "US Dollars" has a non-zero value, then "Other Income Statement" [OtherIncomeForm5471Statement] must be attached.</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F5471-005</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C, Line 16, Columns "Functional Currency" or "US Dollars" has a non-zero value, then "Itemized Other Deductions Schedule" [ItemizedOtherDeductionsSchedule2] must be attached.</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F5471-010</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H, Line 2h, Columns "Net Additions" or "Net Subtractions" has a non-zero value, then "Earnings and Profits Other Adjustments Statement" [EarningsAndProfitsOtherAdjStmt] must be attached.</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F5471-014</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6, Column (a) or Column (b) has a non-zero value, then "Investment In Subsidiaries Statement" [InvestmentInSubsidiariesStmt] must be attached.</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F5471-026</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G, Line 1, checkbox 'Yes' is checked,  then one or more "Owns Foreign Partnership Statement" [OwnsForeignPartnershipStmt] must be attached.</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F5471-029</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4, Column (a) or Column (b) has a non-zero value, then "Itemized Other Current Assets Schedule" [ItemizedOtherCurrentAssetsSchedule] must be attached.</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F5471-030</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7, Column (a) or Column (b) has a non-zero value, then "Itemized Other Investments Schedule" [ItemizedOtherInvestmentsSchedule] must be attached.</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F5471-031</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12, Column (a) or Column (b) has a non-zero value, then "Itemized Other Assets Schedule" [ItemizedOtherAssetsSchedule] must be attached.</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F5471-032</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15, Column (a) or Column (b) has a non-zero value, then "Itemized Other Current Liabilities Schedule" [ItemizedOtherCurrentLiabilitiesSchedule] must be attached.</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F5471-033</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17, Column (a) or Column (b) has a non-zero value, then "Itemized Other Liabilities Schedule" [ItemizedOtherLiabilitiesSchedule] must be attached.</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F990-901</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If "Final Return" checkbox is not checked, then in the Return Header, the tax period end date must match data in the e-file database.</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F990PF-001</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I, Line 2 checkbox "Check if the foundation is not required to attach Schedule B" is not checked, and Line 1(a) has a value greater than or equal to 5000, then Schedule B (Form 990, 990-EZ, or 990-PF) must be present in the return.</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F990PF-002</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Form 990-PF, Part I, Line 7(b) must equal Part IV, Line 2, if Part IV, Line 2 is non-negative.  If Part IV, Line 2 is a negative number, Part I, Line 7(b) must equal zero.</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F990PF-003</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Form 990-PF, Part I, Line 27b(b) must equal [Line 12(b) minus (-) Line 26(b)], if the result is non-negative.  If the result of the calculation is a negative number, Part I, Line 27b(b) must equal zero.</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F990PF-005</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Line 1b is checked and Part V, "Was the organization liable for the section 4942 tax on the distributable amount of any year in the base period" has a choice of 'Yes' indicated, then Part V, Line 1 through 8 must not have a value.</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F990PF-006</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Line 1b is checked and Item G, checkbox "Initial Return" is checked, then Part V, Line 1 through 8 must not have a value</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F990PF-007</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Line 1b is checked, then Part V, Line 4 must equal Part X, Line 5.</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F990PF-008</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Line 1b is checked, then Part V, Line 8 must equal Part XII, Line 4.</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F990PF-009</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Line 1a checkbox is checked, then Line 1 must equal N/A (the literal value "N/A").</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F990PF-010</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Line 1a checkbox is checked, then Part VII-A, Line 9 must have a choice of 'Yes' indicated.</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F990PF-011</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Line 1b checkbox is checked, then Part VI, Line 1 must equal 1% of Part I, Line 27b(b).</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F990PF-012</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Line 1b checkbox is checked, then Part V, Line 8 must be greater than or equal to Part V, Line 7.</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F990PF-013</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Line 1a checkbox and Line 1b checkbox are not checked, then Part VI, Line 1 must equal 2% of Part I, Line 27b(b).</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F990PF-014</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Line 2 has a value greater than zero, Item H checkbox "Section 4947(a)(1) nonexempt charitable trust" or checkbox "Other taxable private foundation" must be checked.</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F990PF-015</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Form 990-PF, Part VI, Line 3 must equal Part VI, Line 1 plus (+) Part VI, Line 2.  If a value is not provided for any of the lines involved in this rule, treat that line as having the value zero.</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Math Error</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F990PF-016</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Line 4 has a value greater than zero, then Item H checkbox "Section 4947(a)(1) nonexempt charitable trust" or checkbox "Other taxable private foundation" must be checked.</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F990PF-017</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Form 990-PF, Part VI, Line 5 must equal [Part VI, Line 3 minus(-) Part VI Line 4], if the result is non-negative.  If the result of the calculation is a negative number, Part VI, Line 5 must equal zero.</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F990PF-018</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If Form 990-PF, Item G "Amended Return" checkbox is not checked, then Part VI, Line 7 must equal the sum of Line 6a plus(+) Line 6c plus(+) Line 6d.</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Math Error</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F990PF-019</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Line 8, checkbox "If Form 2220 is attached" is checked, Form 2220 must be attached.</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F990PF-020</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If Form 2220 is present in the return, then Form 990-PF, Part VI, Line 8 must equal Form 2220, "Penalty".</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F990PF-021</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 Line 5 plus(+) Line 8 ] is greater than Line 7, then [Line 5 plus(+) Line 8 minus (-) Line 7] must equal Line 9. If a value is not provided for any of the lines involved in this rule, treat that line as having the value zero.</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Math Error</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F990PF-022</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 Line 5 plus(+) Line 8 ] is less than Line 7, then [Line 7 minus(-) ( Line 5 plus(+) Line 8 ) ] must equal Line 10.  If a value is not provided for any of the lines involved in this rule, treat that line as having the value zero.</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Math Error</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F990PF-024</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Form 990-PF, Part VI, sum of amounts in Line 11 must be less than or equal to Line 10.</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F990PF-026</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Form 990-PF, Part VIII, Line 1, one or more entries in the list "List all officers, directors, trustees, foundation managers and their compensation" must be provided.  Each entry must have all of the following values: Name, address, title, average hours per week and compensation.</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F990PF-029</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I-A, Line 9 has a choice of 'Yes' indicated, then at least one charitable activity must be listed in Part IX-A.</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F990PF-030</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Form 990-PF, Part X, Line 6 must equal 5% of Line 5.</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F990PF-031</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XI, checkbox "Distributable Amount" is not checked and (Form 990-PF, Item H, checkbox "Section 501(c)(3) exempt private foundation" or checkbox "Section 4947(a)(1) nonexempt charitable trust") is checked, Part XI, Line 7 must have a value.</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F990PF-032</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If "Borrowed Funds Election" [BorrowedFundsElection] is not present in the return, then Form 990-PF, Part XII, Line 1a must equal Part I, Line 26, column(d).</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F990PF-033</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XI, checkbox "Distributable Amount" is not checked and (Form 990-PF, Item H, checkbox "Section 501(c)(3) exempt private foundation" or checkbox "Section 4947(a)(1) nonexempt charitable trust") is checked, Part XIII, Line 1d must have a value.</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F990PF-034</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XI, checkbox "Distributable Amount" is not checked and (Form 990-PF, Item H, checkbox "Section 501(c)(3) exempt private foundation" or checkbox "Section 4947(a)(1) nonexempt charitable trust") is checked, Part XIII, Line 6f(d) must have a value.</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F990PF-035</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I-A, Line 9 has a choice of 'Yes' indicated, then Part XIV, Line 2a(a) must have a value.</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F990PF-036</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I-A, Line 9 has a choice of 'Yes' indicated, then Part XIV, Line 2a(e) must have a value.</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F990PF-037</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I-A, Line 9 has a choice of 'Yes' indicated, then Part XIV, Line 2c(e) must have a value.</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F990PF-038</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I-A, Line 9 has a choice of 'Yes' indicated, then one or more of the following groups of fields in Part XIV must have a value:  [ Line 3a(1)(e) and Line 3a(2)(e) ] OR Line 3b(e) OR [ Line 3c(1)(e) and Line 3c(2)(e) and Line 3c(3)(e) and Line 3c(4)(e) ].</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F990PF-039</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If Form 990-PF, [ Item H, checkbox "Section 501(c)(3) exempt private foundation" or checkbox "Section 4947(a)(1) nonexempt charitable trust" is checked ] and [Part VII-A, Line 7 has a choice of 'Yes' indicated OR Part II, Line 16(b) is greater than 5000], then Part XV, Line 2 checkbox must be checked OR at least one complete entry for submission information (Lines 2a through 2d) must be provided.</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F990PF-040</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If Form 990-PF, [ Item H, checkbox "Section 501(c)(3) exempt private foundation" or checkbox "Section 4947(a)(1) nonexempt charitable trust" is checked ] AND [Part VII-A, Line 7 has a choice of 'Yes' indicated OR Part II, Line 16(b) is greater than 5000] AND [Part I, Line 25(a) or Line 25(d)] has a value, then at least one entry must be provided in Part XV, Line 3a in the list "Grants and contributions paid during the year".</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F990PF-041</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Form 990-PF, Part XV, Line 3a, for each entry in the list "Grants and contributions paid during the year", if a name is present, the "Address of the recipient", "Purpose of the grant" and the "Amount" must be provided.</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F990PF-042</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Form 990-PF, Part XV, Line 3b, for each entry in the list "Grants and contributions approved for future payment", if a name is present, the "Address of the recipient", "Purpose of the grant" and the "Amount" must be provided.</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F990PF-043</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Form 990-PF, Part XVII, if a choice of 'Yes' is indicated for any of the lines - 1a through 1c, then at least one complete corresponding entry must be provided for Line 1d.</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F990PF-044</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Form 990-PF, Part XVII, Line 2a has a choice of 'Yes' indicated, then at least one complete entry must be provided in Line 2b.</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F990PF-053</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If the timestamp in the GTX key is after the due date of the return (four and one half months after the "TaxPeriodEndDate"  in the Return Header), then the "RequestedPaymentDate" in the IRS Payment Record must not be later than the date the return was received and must not be prior to five days before the date the return was received by the IRS.</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F990PF-054</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If Form 990-PF, Item G, “Final Return” checkbox is checked, then Part VII-A, Line 5 checkbox “Yes” must be checked.</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F990PF-055</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If Form 990-PF, Item G, “Final Return” checkbox is checked, then Part VI, line 11,   AmountCreditedToNextYear, must be a value of zero.</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F990PF-056</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I, Line 14, column (a) is greater than 50,000 and Part VIII, Line 2, column (a) contains a value, then each entry in Part VIII, Line 2 must have all of the following values: address, title, average hours per week and compensation.</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F990PF-057</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I, Line 16a, 16b, or 16c, column (a) is greater than 50,000 and Part VIII, Line 3, column (a) contains a value, then each entry in Part VIII, Line 3 must have all of the following values: address, type of service and compensation.</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F990PF-058</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If Form 990-PF, Item G, “Final Return” checkbox is checked, then “Total Assets” (End of Year) Part II, Line 16, column (b) must be a value of zero.</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F990PF-059</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I-A, Line 15 checkbox is checked, then Item H checkbox "Section 4947(a)(1) nonexempt charitable trust" must be checked.</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F990PF-060</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I-A, Line 15 checkbox is checked and the Preparer Name in the Return Header is provided, then either SSN or PTIN of the Preparer or EIN of the Preparer Firm must have a value.</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F990PF-061</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I-A, Line 15 checkbox is checked and the name of the Preparer Firm in the Return Header is provided, then either SSN or PTIN of the Preparer or EIN of the Preparer Firm must have a value.</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F990PF-062</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I-A, Line 15 checkbox is not checked, then neither SSN nor PTIN of the Preparer nor EIN of the Preparer Firm must be provided.</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F990PF-900</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The EIN in the return must have been established as a private foundation return filer in the e-file database.</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F990PF-902</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If Form 990-PF, Part VI, Line 1a checkbox is checked, then the organization must have a foundation code "02" in the e-file database.</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F990PF-904</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Form 990-PF, Item H, the type of organization checked must match data in the e-file database.</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FPYMT-018</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Tax payer's Day Time Phone Number in IRS Payment Record cannot equal all zeros.</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FPYMT-023</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Payment Amount" in the IRS Payment Record must not be greater than Form 990-PF, Part VI, Line 9.</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R0000-002</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must be specified for each return in the return header.</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R0000-003</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The return version (attribute 'returnVersion' of the Return element) must be specified for each return in the return header.</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R0000-004</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specified in the Return Header) and the return version (specified by the 'returnVersion' attribute of the 'Return' element) of the return must match the return type and the version supported by the Modernized e-File system.</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R0000-007</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For US Addresses, the first five digits of the Zip Code of the Filer's address in the Return Header must be within the valid ranges of zip codes listed for the corresponding State Abbreviation in Publication 4164.</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R0000-014</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SSN of the Preparer in the Return Header cannot be all zeros or all nines.</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R0000-015</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EIN of the Preparer Firm in the Return Header must not equal all nines.</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R0000-017</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If the element 'AuthorizeThirdParty' in the Return Header has a value of "Yes" indicated, then the element 'Phone'  (in the parent element 'Preparer') must have a value.</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R0000-018</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The eight numeric digits of the PTIN (of the Preparer) following the letter P, must not equal all zeros or all nines in the Return Header.</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R0000-019</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The number of return documents (forms, schedules, and supporting documents) included in the return must equal the document count specified in the Return Data (documentCount attribute of the ReturnData element of the Return).</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R0000-020</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A" then the first three digits of the zip code must be 340.</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R0000-021</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The Employer Identification Number (EIN) of the Filer in the Return Header must not equal all nines.</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R0000-022</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E" then the first three digits of the zip code must be in the range 090 - 098.</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R0000-023</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if the value of City is "APO" or "FPO", then the value of State must equal "AA", "AE" or "AP".</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R0000-024</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P" then first three digits of the zip code must be in the range 962 - 966.</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R0000-027</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There was a problem with IRS systems that prevented the return from being processed electronically.  Please contact the Help Desk.</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System Error</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R0000-029</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If the Signature Option "PIN Number" is selected (the element "SignatureOption" in the Return Header has a value of "PIN Number") then the following fields must have a value in the Return Header:  "PractitionerPIN", "TaxpayerPIN", "Name" of the "Officer", "Title" of the "Officer", "DateSigned" and "PINEnteredBy" Indicator.</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R0000-030</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In the Return Header, if the Practitioner PIN is provided then the EFIN in the PractitionerPIN must be the same as the EFIN of the Originator.</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R0000-031</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Taxpayer PIN in the Return Header cannot equal all zeros.</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R0000-032</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Signature Option in the Return Header is a required field and must have either the value "Binary Attachment 8453 Signature Document" or "PIN Number".</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R0000-033</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The first six digits of the ReturnId in the Return Header must be the same as the EFIN of the Originator in the Return Header.</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R0000-034</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A", "AE" or "AP then the City must be "APO" OR "FPO".</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R0000-046</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For US Addresses, the fourth and fifth digit of the Zip Code of the Filer's address in the Return Header cannot both be zeros ("00"), except when the Zip code is 00800, 20500, 34000, 00600, 96100, 96900.</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R0000-047</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Tax Year" in the Return Header must equal one of the following values for the processing year 2007 - ("2004", "2005", "2006").</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R0000-049</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Bank Account Number (in Direct Deposit and IRS Payment Record) must not equal all zero(s).</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R0000-050</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Bank Account Number in IRS Payment Record must not equal all zeros or all blanks.</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R0000-051</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The Submission Type in the IRS Submission Manifest must match the return type indicated in the Return Header.</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R0000-052</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The Tax Year specified in the IRS Submission Manifest must match the Tax Year in the Return Header.</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R0000-054</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The EFIN in the IRS Submission Manifest must match the EFIN provided in the Return Header.</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R0000-055</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If the signature option "Binary Attachment 8453 Signature Document" is selected (the element "SignatureOption" in the Return Header has a value of "Binary Attachment 8453 Signature Document"), then a binary attachment with Description "8453 Signature Document" must be present.</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R0000-057</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Every attached file (i.e. binary attachment) must be referenced by the XML document that represents it.</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R0000-058</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An XML document that represents a binary attachment must have a valid reference to an attached file.</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R0000-060</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The EFIN in the Submission ID (the first six digits) must match the EFIN in the Submission Manifest.</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R0000-065</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If the checkbox "Final Return" is not checked or if the checkbox "Initial Return" is not checked or if the return is NOT less than 12 months (364 days from the "Tax Period Beginning Date" to the "Tax Period Ending Date" in the Return Header), then the "Tax Period Ending Date" in the Return Header must equal one of the following values for a return filed for Tax Year 2006 - ("20061231", "20070131", "20070228", "20070331", "20070430", "20070531", "20070630", "20070731", "20070831", "20070930", "20071031", "20071130") OR [the tax period ending date must be 1-3 days after the beginning of the month or the tax period ending date must be 1-6 days before the end of the month].</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R0000-066</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If "Final Return" checkbox is not checked, then the "Tax Period Ending Date" in the Return Header must be less than the "Received Date".</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R0000-067</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The attached files (i.e. binary attachments) in a submission zip archive must have distinct names.</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R0000-072</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Tax Year" in the Return Header must equal one of the following values for the processing year 2008 - ("2005", "2006", "2007").</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R0000-073</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If the checkbox "Final Return" is not checked or if the checkbox "Initial Return" is not checked or if the return is NOT less than 12 months (364 days from the "Tax Period Beginning Date" to the "Tax Period Ending Date" in the Return Header), then the "Tax Period Ending Date" in the Return Header must equal one of the following values for a return filed for Tax Year 2007 - ("20071231", "20080131", "20080229", "20080331", "20080430", "20080531", "20080630", "20080731", "20080831", "20080930", "20081031", "20081130") OR [the tax period ending date must be 1-3 days after the beginning of the month or the tax period ending date must be 1-6 days before the end of the month].</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R0000-900</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indicated in the return header must match the return type established with the IRS for the EIN.</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R0000-901</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Filer's EIN and Name Control in the Return Header must match data in the e-File database.</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R0000-904</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Software ID in the Return Header must have passed testing for the form family and tax year.</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R0000-905</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Electronic Filing Identification Number (EFIN) in the Return Header must be listed in the e-File database and in accepted status.</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R0000-906</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Routing Transit Number (RTN) included in the return must be present in the e-File database.</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R0000-907</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The ReturnId in the Return Header must not be the same as the ReturnId on a previously accepted electronic return for the current tax year(the year for which the return is being filed). The ReturnId will be 20 positions in length consisting of the following format:  EFIN (6 digits), YYYY (4 digits), Julian Day (3 digits), sequence number (7 digits).</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R0000-909</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If "Amended Return" or (Superseded for 1120/1120S) checkbox is not checked, then taxpayer TIN in the Return Header must not be the same as a TIN of a previously accepted electronic return for the return type and tax period indicated in the tax return.</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R0000-910</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If "Amended Return" or (Superseded for 1120/1120S) checkbox is not checked, then taxpayer TIN in the Return Header must not be the same as a TIN of a previously accepted paper return for the return type and tax period indicated in the tax return.</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SB-F990-001</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checkbox "501(c)( ) (enter number) organization" is checked, then Type of 501(c) Organization must be specified in the parenthesis ("typeOf501cOrganization" must have a value).</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SB-F990-002</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Item "Organization type"  is not equal to "501(c)(7)" and "501(c)(8)" and "501(c)(10)", then no more than one of the four checkboxes, one under "General Rule" and three under "Special Rules" must be checked.</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SB-F990-003</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Special Rules" first checkbox '...met 1/3 support test' ("SpclRuleMetOneThirdSuprtTest") is checked, then Item "Organization type" must equal to "501(c)(3)"  ("Organization type "501(c)" must be checked and the value in parenthesis must be equal to 3).</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SB-F990-004</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Special Rules"  second checkbox '...received total contributions of more than 1,000' ("SpclRuleRcvdTotContriMore1000" ) is checked or  "Special Rules" third checkbox '...received some contributions no more than 1,000'  ("SpclRuleRcvdTotContriUpTo1000") is checked, then Item "Organization type"  must equal to "501(c)(7)" or "501(c)(8)" or "501(c)(10)" ("Organization type "501(c)" must be checked and the value in parenthesis must be equal to 7 or 8 or 10).</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SB-F990-005</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Special Rules" third checkbox '...received some contributions no more than 1,000' ("SpclRuleRcvdTotContriUpTo1000") is checked, then 'total contribution amount' ("totalContributions") must have a value.</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SB-F990-012</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checkbox for "General Rule" is checked or "Special Rules"  first checkbox '...met 1/3 support test' is checked or "Special Rules" second checkbox '...received total contributions of more than 1,000' is checked, then one or more entries in Part I  "Contributors" ("ContributorInfo") must be provided.</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SB-F990-013</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On Schedule B (Form 990, 990-EZ, or 990-PF), Part I each entry for "Contributors" must be complete. If Column (b) for an entry in Part I contains the value "Pd. 527(j)(1)" (checkbox  "Pd527j1 is checked), then "Aggregate contributions" must have a value.  If Column (b) for an entry contains a value other than "Pd. 527(j)(1)", then  "Number", "Name", "Address" and "Aggregate contributions" must have a value and one or more of the checkboxes for Type of Contribution  - "Person", "Payroll" or "Noncash" must be checked.</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STATE-001</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The agency to which a State Submission is filed must participate in the Fed/State program.</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STATE-002</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A copy of an IRS EO Submission is created only when the IRS EO Submission is received via the Web Services Channel.</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STATE-003</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A copy of an IRS EO Submission is created only for states that participate in the Fed/State program.</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STATE-005</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The Submission Category of  a State Submission  must match Submission Category of the referenced IRS Submission.</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STATE-006</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If IRS Submission ID is not provided in the State Submission Manifest, the State must participate in the State Stand Alone Program.</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STATE-007</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The IRS Submission ID referenced in the State Submision must be that of an IRS Return.</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STATE-901</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The IRS Submission ID referenced in the State Submission Manifest must be present in the e-File database.</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STATE-902</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The IRS Submission ID referenced in the State Submission Manifest must be in accepted status.</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T0000-001</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The 'production' Modernized e-File system must not process transmission files whose 'process type' is set to 'T' (created for ATS testing).</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T0000-002</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The 'test' Modernized e-File system must not process transmission files whose 'process type' is set to 'P'(created for production use).</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T0000-003</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The number of returns indicated in the transmission manifest must equal the number of returns included in the transmission file.</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T0000-006</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The ETIN provided at EMS logon or selected on the internet must match the ETIN found in the transmission header.</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T0000-007</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The processing site &lt;name&gt; does not accept data in XML format.</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T0000-008</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The XML file does not contain a valid value for the MIME header 'X-eFileRoutingCode'.  The valid values are "94X", "PINREGISTRATION" or "MEF".</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T0000-009</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The Transmission File must be free of virus.  A virus was found in this file.</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T0000-012</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EMS received your file, but could not process it.  Please check your file and re-transmit.</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T0000-013</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The Message ID must be globally unique.</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T0000-014</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The Submission ID must be globally unique.</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T0000-015</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The ETIN in the Message ID (the first five digits) must match the ETIN provided with the request.</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T0000-016</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The Message ID must be 20 positions in length and conform to the following format: 12 digits followed by 8 alphanumeric characters (only lower case alphabetic characters allowed).</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T0000-017</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The Submission ID must be 20 characters in length.</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T0000-900</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Transmission cannot be a duplicate of a previously accepted transmission.</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T0000-901</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If the ETIN in the transmission header is in "test" status in the e-File database, then only transmission files identified as being "test" transmissions must be processed by the e-File system.</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T0000-902</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If the ETIN in the transmission header is in "production" status in the e-File database, then only transmission files identified as being "production" transmissions must be processed by the e-File system.</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X0000-005</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The XML data has failed schema validation.</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X0000-006</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MIME Header fields must conform to the specification for the transmission file published by the IRS.</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X0000-007</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The namespace declarations in the  root element of the SOAP Envelope (the 'Envelope' element) must be as follows: The default namespace shall be set to  "</w:t>
            </w:r>
            <w:hyperlink r:id="rId2">
              <w:r>
                <w:rPr>
                  <w:rStyle w:val="InternetLink"/>
                </w:rPr>
                <w:t>http://www.irs.gov/efile</w:t>
              </w:r>
            </w:hyperlink>
            <w:r>
              <w:rPr/>
              <w:t>" (xmlns= "</w:t>
            </w:r>
            <w:hyperlink r:id="rId3">
              <w:r>
                <w:rPr>
                  <w:rStyle w:val="InternetLink"/>
                </w:rPr>
                <w:t>http://www.irs.gov/efile</w:t>
              </w:r>
            </w:hyperlink>
            <w:r>
              <w:rPr/>
              <w:t>").The namespace prefix "efile" shall be bound to the namespace  "</w:t>
            </w:r>
            <w:hyperlink r:id="rId4">
              <w:r>
                <w:rPr>
                  <w:rStyle w:val="InternetLink"/>
                </w:rPr>
                <w:t>http://www.irs.gov</w:t>
              </w:r>
            </w:hyperlink>
            <w:r>
              <w:rPr/>
              <w:t>" (xmlns:efile="</w:t>
            </w:r>
            <w:hyperlink r:id="rId5">
              <w:r>
                <w:rPr>
                  <w:rStyle w:val="InternetLink"/>
                </w:rPr>
                <w:t>http://www.irs.gov/efile</w:t>
              </w:r>
            </w:hyperlink>
            <w:r>
              <w:rPr/>
              <w:t>").The namespace prefix "SOAP" shall be bound to the namespace "</w:t>
            </w:r>
            <w:hyperlink r:id="rId6">
              <w:r>
                <w:rPr>
                  <w:rStyle w:val="InternetLink"/>
                </w:rPr>
                <w:t>http://schemas.xmlsoap.org/soap/envelope/</w:t>
              </w:r>
            </w:hyperlink>
            <w:r>
              <w:rPr/>
              <w:t>" (xmlns:SOAP="</w:t>
            </w:r>
            <w:hyperlink r:id="rId7">
              <w:r>
                <w:rPr>
                  <w:rStyle w:val="InternetLink"/>
                </w:rPr>
                <w:t>http://schemas.xmlsoap.org/soap/envelope/</w:t>
              </w:r>
            </w:hyperlink>
            <w:r>
              <w:rPr/>
              <w:t>") and the Envelope element must be qualified with this prefix.</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X0000-008</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The namespace declarations in the root element of the return ('Return' element) must be as follows:The default namespace shall be set to  "</w:t>
            </w:r>
            <w:hyperlink r:id="rId8">
              <w:r>
                <w:rPr>
                  <w:rStyle w:val="InternetLink"/>
                </w:rPr>
                <w:t>http://www.irs.gov/efile</w:t>
              </w:r>
            </w:hyperlink>
            <w:r>
              <w:rPr/>
              <w:t>" (xmlns= "</w:t>
            </w:r>
            <w:hyperlink r:id="rId9">
              <w:r>
                <w:rPr>
                  <w:rStyle w:val="InternetLink"/>
                </w:rPr>
                <w:t>http://www.irs.gov/efile</w:t>
              </w:r>
            </w:hyperlink>
            <w:r>
              <w:rPr/>
              <w:t>").The namespace prefix "efile" shall be bound to the namespace  "</w:t>
            </w:r>
            <w:hyperlink r:id="rId10">
              <w:r>
                <w:rPr>
                  <w:rStyle w:val="InternetLink"/>
                </w:rPr>
                <w:t>http://www.irs.gov</w:t>
              </w:r>
            </w:hyperlink>
            <w:r>
              <w:rPr/>
              <w:t>" (xmlns:efile="</w:t>
            </w:r>
            <w:hyperlink r:id="rId11">
              <w:r>
                <w:rPr>
                  <w:rStyle w:val="InternetLink"/>
                </w:rPr>
                <w:t>http://www.irs.gov/efile</w:t>
              </w:r>
            </w:hyperlink>
            <w:r>
              <w:rPr/>
              <w:t>").</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X0000-009</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The SOAP envelope structure in the Transmission file must conform to the SOAP 1.1 specification.</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X0000-010</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For each SubmissionID provided in the transmission manifest there must be a submission zip archive entry present in the Attachment Zip file whose name (without the ".zip" extension) matches the SubmissionID.</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X0000-011</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All entries in the submission zip archive (zip file that is the submission) must begin with "manifest/" or "/manifest/" or "xml/" or "/xml/" or "attachment/" or  "/attachment/" (all lower case characters).</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X0000-012</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The name of a binary attachment file must be less than or equal to 64 bytes.</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X0000-015</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Each zip entry in the Attachment Zip file must end with ".zip" extension.</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X0000-017</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ZIP Entry names in the transmission ZIP archive must be unique.</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X0000-018</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ust contain exactly one entry that begins with  "manifest/" or "/manifest/" and is followed by the file name "manifest.xml".  The entry name must use lower case characters ('a' through 'z') only and the separator must be the forward slash character.</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X0000-019</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ust contain exactly one entry that consists of "xml/" or "/xml/" (all lower case characters) followed by a file name.</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X0000-020</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ay contain zero or more entries that begin with "attachment/" or "/attachment/" and each is followed by a file name.  The entry name must use lower case characters ('a' through 'z') only and the separator must be the forward slash character.</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X0000-021</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The submission zip archive entries (zip files) in the container zip file must be in the root directory of the container zip file.</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X0000-022</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The names of ZIP Entries (files) within the attachments zip file (the container zip file that contains zip files for all submission) must be unique.</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X0000-024</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Unable to read a binary attachment in the Submission Zip Archive.</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X0000-025</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Unable to read XML data from the Submission Zip Archive.</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X0000-026</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The count of SubmissionIDs provided in the transmission manifest must match the count of submission zip archive entries in the Attachment Zip file.</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X0000-027</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Year (YYYY) in the SubmissionID must be processing year.</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429" w:type="dxa"/>
            <w:tcBorders>
              <w:top w:val="single" w:sz="6" w:space="0" w:color="000000"/>
              <w:left w:val="single" w:sz="6" w:space="0" w:color="000000"/>
              <w:bottom w:val="single" w:sz="6" w:space="0" w:color="000000"/>
              <w:right w:val="single" w:sz="6" w:space="0" w:color="000000"/>
            </w:tcBorders>
          </w:tcPr>
          <w:p>
            <w:pPr>
              <w:pStyle w:val="Cells"/>
              <w:rPr/>
            </w:pPr>
            <w:r>
              <w:rPr/>
              <w:t>X0000-028</w:t>
            </w:r>
          </w:p>
        </w:tc>
        <w:tc>
          <w:tcPr>
            <w:tcW w:w="8411" w:type="dxa"/>
            <w:tcBorders>
              <w:top w:val="single" w:sz="6" w:space="0" w:color="000000"/>
              <w:left w:val="single" w:sz="6" w:space="0" w:color="000000"/>
              <w:bottom w:val="single" w:sz="6" w:space="0" w:color="000000"/>
              <w:right w:val="single" w:sz="6" w:space="0" w:color="000000"/>
            </w:tcBorders>
          </w:tcPr>
          <w:p>
            <w:pPr>
              <w:pStyle w:val="RowHeadings"/>
              <w:rPr/>
            </w:pPr>
            <w:r>
              <w:rPr/>
              <w:t>A single PDF file must not exceed 60MB in size.</w:t>
            </w:r>
          </w:p>
        </w:tc>
        <w:tc>
          <w:tcPr>
            <w:tcW w:w="1809"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191"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560" w:type="dxa"/>
            <w:tcBorders>
              <w:top w:val="single" w:sz="6" w:space="0" w:color="000000"/>
              <w:left w:val="single" w:sz="6" w:space="0" w:color="000000"/>
              <w:bottom w:val="single" w:sz="6" w:space="0" w:color="000000"/>
              <w:right w:val="single" w:sz="6" w:space="0" w:color="000000"/>
            </w:tcBorders>
          </w:tcPr>
          <w:p>
            <w:pPr>
              <w:pStyle w:val="Cells"/>
              <w:rPr>
                <w:rFonts w:eastAsia="Arial"/>
              </w:rPr>
            </w:pPr>
            <w:r>
              <w:rPr>
                <w:rFonts w:eastAsia="Arial"/>
              </w:rPr>
              <w:t xml:space="preserve"> </w:t>
            </w:r>
          </w:p>
        </w:tc>
      </w:tr>
    </w:tbl>
    <w:p>
      <w:pPr>
        <w:pStyle w:val="Cells"/>
        <w:rPr/>
      </w:pPr>
      <w:r>
        <w:rPr/>
      </w:r>
      <w:bookmarkStart w:id="1" w:name="Table1End"/>
      <w:bookmarkStart w:id="2" w:name="Table1End"/>
      <w:bookmarkEnd w:id="2"/>
    </w:p>
    <w:sectPr>
      <w:headerReference w:type="default" r:id="rId12"/>
      <w:footerReference w:type="default" r:id="rId13"/>
      <w:type w:val="nextPage"/>
      <w:pgSz w:orient="landscape" w:w="15840" w:h="12240"/>
      <w:pgMar w:left="720" w:right="720" w:gutter="0" w:header="720" w:top="1080" w:footer="720" w:bottom="108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Genev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1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0</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Tax Year 2007v1.0 990-PF Business Rules</w:t>
      <w:tab/>
      <w:t>Release 5.0</w:t>
    </w:r>
  </w:p>
  <w:p>
    <w:pPr>
      <w:pStyle w:val="Header"/>
      <w:pBdr>
        <w:top w:val="double" w:sz="4" w:space="1" w:color="000000"/>
      </w:pBd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MS Mincho;Arial Unicode M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lonebasic">
    <w:name w:val="Stand-alone basic"/>
    <w:qFormat/>
    <w:pPr>
      <w:keepLines/>
      <w:widowControl w:val="false"/>
      <w:suppressAutoHyphens w:val="true"/>
      <w:bidi w:val="0"/>
    </w:pPr>
    <w:rPr>
      <w:rFonts w:ascii="Arial" w:hAnsi="Arial" w:eastAsia="MS Mincho;Arial Unicode MS" w:cs="Arial"/>
      <w:color w:val="auto"/>
      <w:sz w:val="18"/>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lonebasic"/>
    <w:pPr>
      <w:tabs>
        <w:tab w:val="clear" w:pos="720"/>
        <w:tab w:val="right" w:pos="14400" w:leader="none"/>
      </w:tabs>
    </w:pPr>
    <w:rPr>
      <w:rFonts w:ascii="Arial" w:hAnsi="Arial" w:cs="Arial"/>
      <w:sz w:val="18"/>
    </w:rPr>
  </w:style>
  <w:style w:type="paragraph" w:styleId="Footer">
    <w:name w:val="Footer"/>
    <w:basedOn w:val="Standalonebasic"/>
    <w:pPr>
      <w:tabs>
        <w:tab w:val="clear" w:pos="720"/>
        <w:tab w:val="right" w:pos="14400" w:leader="none"/>
      </w:tabs>
    </w:pPr>
    <w:rPr>
      <w:rFonts w:ascii="Arial" w:hAnsi="Arial" w:cs="Arial"/>
      <w:sz w:val="18"/>
    </w:rPr>
  </w:style>
  <w:style w:type="paragraph" w:styleId="Signature">
    <w:name w:val="Signature"/>
    <w:basedOn w:val="Normal"/>
    <w:pPr>
      <w:ind w:left="4320" w:hanging="0"/>
    </w:pPr>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before="0" w:after="120"/>
      <w:ind w:left="1440" w:hanging="1440"/>
    </w:pPr>
    <w:rPr>
      <w:rFonts w:ascii="Geneva" w:hAnsi="Geneva" w:eastAsia="MS Mincho;Arial Unicode MS" w:cs="Geneva"/>
      <w:color w:val="auto"/>
      <w:sz w:val="20"/>
      <w:szCs w:val="20"/>
      <w:lang w:val="en-US" w:bidi="ar-SA" w:eastAsia="zh-CN"/>
    </w:rPr>
  </w:style>
  <w:style w:type="paragraph" w:styleId="Cells">
    <w:name w:val="Cells"/>
    <w:basedOn w:val="Standalonebasic"/>
    <w:qFormat/>
    <w:pPr/>
    <w:rPr>
      <w:rFonts w:ascii="Arial" w:hAnsi="Arial" w:cs="Arial"/>
      <w:sz w:val="18"/>
    </w:rPr>
  </w:style>
  <w:style w:type="paragraph" w:styleId="RowHeadings">
    <w:name w:val="Row Headings"/>
    <w:basedOn w:val="Standalonebasic"/>
    <w:qFormat/>
    <w:pPr/>
    <w:rPr>
      <w:rFonts w:ascii="Arial" w:hAnsi="Arial" w:cs="Arial"/>
      <w:b/>
      <w:sz w:val="18"/>
    </w:rPr>
  </w:style>
  <w:style w:type="paragraph" w:styleId="ColumnHeadings">
    <w:name w:val="Column Headings"/>
    <w:basedOn w:val="Standalonebasic"/>
    <w:qFormat/>
    <w:pPr/>
    <w:rPr>
      <w:rFonts w:ascii="Arial" w:hAnsi="Arial" w:cs="Arial"/>
      <w:b/>
      <w:sz w:val="18"/>
    </w:rPr>
  </w:style>
  <w:style w:type="paragraph" w:styleId="Legend">
    <w:name w:val="Legend"/>
    <w:basedOn w:val="Standalonebasic"/>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s.gov/efile" TargetMode="External"/><Relationship Id="rId3" Type="http://schemas.openxmlformats.org/officeDocument/2006/relationships/hyperlink" Target="http://www.irs.gov/efile" TargetMode="External"/><Relationship Id="rId4" Type="http://schemas.openxmlformats.org/officeDocument/2006/relationships/hyperlink" Target="http://www.irs.gov/" TargetMode="External"/><Relationship Id="rId5" Type="http://schemas.openxmlformats.org/officeDocument/2006/relationships/hyperlink" Target="http://www.irs.gov/efile" TargetMode="External"/><Relationship Id="rId6" Type="http://schemas.openxmlformats.org/officeDocument/2006/relationships/hyperlink" Target="http://schemas.xmlsoap.org/soap/envelope/" TargetMode="External"/><Relationship Id="rId7" Type="http://schemas.openxmlformats.org/officeDocument/2006/relationships/hyperlink" Target="http://schemas.xmlsoap.org/soap/envelope/" TargetMode="External"/><Relationship Id="rId8" Type="http://schemas.openxmlformats.org/officeDocument/2006/relationships/hyperlink" Target="http://www.irs.gov/efile" TargetMode="External"/><Relationship Id="rId9" Type="http://schemas.openxmlformats.org/officeDocument/2006/relationships/hyperlink" Target="http://www.irs.gov/efile" TargetMode="External"/><Relationship Id="rId10" Type="http://schemas.openxmlformats.org/officeDocument/2006/relationships/hyperlink" Target="http://www.irs.gov/" TargetMode="External"/><Relationship Id="rId11" Type="http://schemas.openxmlformats.org/officeDocument/2006/relationships/hyperlink" Target="http://www.irs.gov/efil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QVIEW97.WIZ</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00:17:00Z</dcterms:created>
  <dc:creator>q08cb</dc:creator>
  <dc:description>This is the comments area where the user may place up to 255 characters of text.  This information appears in the footer of each page of the printed View</dc:description>
  <cp:keywords>BR: Business Rules Requirement Type</cp:keywords>
  <dc:language>en-US</dc:language>
  <cp:lastModifiedBy>q08cb</cp:lastModifiedBy>
  <dcterms:modified xsi:type="dcterms:W3CDTF">2007-08-16T00:55:00Z</dcterms:modified>
  <cp:revision>2</cp:revision>
  <dc:subject>TY2007BusRules</dc:subject>
  <dc:title>BR: 990PFv1.0RulesForPublishing</dc:title>
</cp:coreProperties>
</file>