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EZ BUSINESS RULES FOR TAX YEAR 2007</w:t>
      </w:r>
    </w:p>
    <w:p>
      <w:pPr>
        <w:pStyle w:val="Cells"/>
        <w:ind w:left="5760" w:hanging="0"/>
        <w:rPr>
          <w:b/>
          <w:b/>
          <w:sz w:val="28"/>
        </w:rPr>
      </w:pPr>
      <w:r>
        <w:rPr>
          <w:b/>
          <w:sz w:val="28"/>
        </w:rPr>
        <w:t>Version 2007v1.0</w:t>
      </w:r>
    </w:p>
    <w:p>
      <w:pPr>
        <w:pStyle w:val="Cells"/>
        <w:ind w:left="5760" w:hanging="0"/>
        <w:rPr/>
      </w:pPr>
      <w:r>
        <w:rPr/>
        <w:tab/>
      </w:r>
    </w:p>
    <w:p>
      <w:pPr>
        <w:pStyle w:val="Cells"/>
        <w:rPr/>
      </w:pPr>
      <w:r>
        <w:rPr/>
        <w:tab/>
        <w:tab/>
        <w:tab/>
        <w:tab/>
      </w:r>
    </w:p>
    <w:tbl>
      <w:tblPr>
        <w:tblW w:w="14400" w:type="dxa"/>
        <w:jc w:val="left"/>
        <w:tblInd w:w="-7" w:type="dxa"/>
        <w:tblLayout w:type="fixed"/>
        <w:tblCellMar>
          <w:top w:w="0" w:type="dxa"/>
          <w:left w:w="108" w:type="dxa"/>
          <w:bottom w:w="0" w:type="dxa"/>
          <w:right w:w="108" w:type="dxa"/>
        </w:tblCellMar>
      </w:tblPr>
      <w:tblGrid>
        <w:gridCol w:w="1560"/>
        <w:gridCol w:w="8400"/>
        <w:gridCol w:w="1800"/>
        <w:gridCol w:w="1200"/>
        <w:gridCol w:w="1440"/>
      </w:tblGrid>
      <w:tr>
        <w:trPr>
          <w:tblHeader w:val="true"/>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 xml:space="preserve">Rule Number </w:t>
            </w:r>
          </w:p>
        </w:tc>
        <w:tc>
          <w:tcPr>
            <w:tcW w:w="8400"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800"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200"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440"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6v3.2 to 2007v1.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90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Organization type specified in Item J, must match data in the e-file databas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EZ-00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checkbox "501(c)" is checked, then Type of 501(c) Organization must be specified in parenthesis ("typeOf501cOrganization" must have a val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EZ-00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 Line 10 has a value greater than zero, then "Grants and Similar Amounts Paid Schedule" [GrantsAndSimilarAmountsPaidSchedule] must be attach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EZ-00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II Line 25(B) is greater than or equal to 250,000, then Form 990 must be filed instead of Form 990-EZ.</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EZ-008</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990-EZ, the sum of Line 9, Line 7b, Line 6b, and Line 5b is greater than or equal to 100,000, then Form 990 must be filed instead of Form 990-EZ.  If a value is not provided for any of the lines involved in this rule, treat that line as having the value zero.</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EZ-01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checkbox "527" is not checked, then Part V Line 35a checkbox "Yes" or checkbox "No" must be check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EZ-020</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38a checkbox "Yes" is checked, then Part V Line 38b must have a value greater than zero.</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EZ-02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501(c)(7)", then Part V Line 39a must have a val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EZ-02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501(c)(7)", then Part V Line 39b must have a val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EZ-02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J "Organization type" is either "501(c)(3)" or "501(c)(4)" , then Part V Line 40b checkbox "Yes" or checkbox "No" must be check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EZ-02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rom 990-EZ, Part V Line 43 checkbox is checked, then the Organization Type must be "4947(a)(1)".</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EZ-02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Form 1041" is checked, then Line 43 "the amount of tax-exempt interest" ("amountOfInterest") must be provid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EZ-02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checked and the Preparer Name in the Return Header is provided, then either SSN or PTIN of the Preparer  or EIN of the Preparer Firm must have a val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EZ-028</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checked and the name of the Preparer Firm in the Return Header is provided, then either SSN or PTIN of the Preparer or EIN of the Preparer Firm must have a val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EZ-030</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990-EZ, Part V Line 43 checkbox is not checked, then neither SSN nor PTIN of the Preparer nor EIN of the Preparer Firm can be provid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EZ-03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V, each entry must have all of the following values:  Name, address, title, average hours per week, and compensation.</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EZ-03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K checkbox is not checked and Item L has a value greater than 75,000, then Part I, line 18 plus line 19 plus line 20 must equal the amount on line 21.</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EZ-03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Item H checkbox is not checked and Line 1 has a value equal to or greater than 5,000, then Schedule B (Form 990, 990-EZ, or 990-PF) must be attached to the Return.</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EZ-03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is checked and type of 501(c) Organization is equal 3 ("TypeOf501cOrganization" has a value of 3 in parenthesis) or Item J checkbox "4947(a)(1)" is checked, then  one Schedule A  (Form 990 or 990-EZ) must be attach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EZ-03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B, “Final Return” checkbox is checked, then “Total Assets” (End of Year) Line 25(B) must be a value of zero.</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EZ-03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orm 990-EZ, Item B, “Final Return” checkbox is checked, then Line 36 checkbox “Yes” must be check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EZ-038</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Form 990-EZ, Part I, Line 6c must equal Part I Line 6a minus Part I Line 6b.  If a value is not provided for any of the lines involved in this rule, treat that line as having the value zero.</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first six digits of the ReturnId in the Return Header must be the same as the EFIN of the Originator in the Return Header.</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4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ax Year" in the Return Header must equal one of the following values for the processing year 2007 - ("2004", "2005", "2006").</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6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6 - ("20061231", "20070131", "20070228", "20070331", "20070430", "20070531", "20070630", "20070731", "20070831", "20070930", "20071031", "20071130") OR [the tax period ending date must be 1-3 days after the beginning of the month or the tax period ending date must be 1-6 days before the end of the month].</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7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ax Year" in the Return Header must equal one of the following values for the processing year 2008 - ("2005", "2006", "2007").</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7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0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ReturnId in the Return Header must not be the same as the ReturnId on a previously accepted electronic return for the current tax year(the year for which the return is being filed). The ReturnId will be 20 positions in length consisting of the following format:  EFIN (6 digits), YYYY (4 digits), Julian Day (3 digits), sequence number (7 digits).</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0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Form 990 or 990-EZ), Part III Line 1 checkbox "Yes" is checked, then Line 1 'Amount of lobbying expenditures' ("AmountOfLobbyingExpenditures") must have a val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0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5(e) must have a val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0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6(e) must have a val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0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7(e) must have a val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0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9(e) must have a val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0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0(e) must have a val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08</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1(e) must have a val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09</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2(e) must have a val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10</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3(e) must have a val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1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4(e) must have a val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1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29 checkbox "Yes" or checkbox "No" must be check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1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0 checkbox "Yes" or checkbox "No" must be check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1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1 checkbox "Yes" or checkbox "No" must be check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18</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a checkbox "Yes" or checkbox "No" must be check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19</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b checkbox "Yes" or checkbox "No" must be check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20</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c checkbox "Yes" or checkbox "No" must be check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2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d checkbox "Yes" or checkbox "No" must be check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2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a checkbox "Yes" or checkbox "No" must be check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2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b checkbox "Yes" or checkbox "No" must be check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2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c checkbox "Yes" or checkbox "No" must be check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2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d checkbox "Yes" or checkbox "No" must be check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2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e checkbox "Yes" or checkbox "No" must be check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2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f checkbox "Yes" or checkbox "No" must be check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28</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g checkbox "Yes" or checkbox "No" must be check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29</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h checkbox "Yes" or checkbox "No" must be check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3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5 checkbox "Yes" or checkbox "No" must be check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3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38(b) must equal the amount entered on Part III Line1 ("AmountofLobbyingExpenditures").</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3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0(b) must have a val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3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2(b) must equal 25% of Line 41(b).  When doing this calculation if the remainder is greater than or equal to 0.5, round up to the next integer.  If the remainder is less than 0.5, truncat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3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3(b) must have a val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3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4(b) must have a val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38</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not previously submitted Form 5768, then Part VI-B Line i must equal the amount entered on Part III Line1 ("AmountofLobbyingExpenditures").</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39</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 for each entry in the list "Compensation of the Five Highest Paid Employees Other Than Officers, Directors, and Trustees", if a name is present, the "Address of the employee," "Title," “Compensation,” “Contributions to employee benefit plans,” and the "Expense account" must be provid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40</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A, for each entry in the list "Compensation of the Five Highest Paid Independent Contractors for Professional Services", if a name is present, the "Address," "Type of Service," and  “Compensation”  must be provid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4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 B, for each entry in the list "Compensation of the Five Highest Paid Independent Contractors for Other Services", if a name is present, the "Address," "Type of Service," and  “Compensation”  must be provid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4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any one of Schedule A(Form 990 or 990-EZ), Part VII, Line 51a(i), Line 51a(ii), Line 51b(i), Line 51b(ii), Line 51 b(iii),  Line 51 b(iv), Line 51 b(v), Line 51 b(vi) or Line 51 c has a choice of 'Yes' indicated, then Line 51 (d)  must have at least one complete entry.</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4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VII, Line 52a checkbox "Yes" is checked,  Line 52b must have at least one complete entry.</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4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EZ), Part III, Line 4a checkbox “Yes” is checked, then Form 990 must be filed instead of Form 990-EZ.</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4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3 checkbox is checked, then at least one complete entry must be provided in the list "information about supported organizations".</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ETIN provided at EMS logon or selected on the internet must match the ETIN found in the transmission header.</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processing site &lt;name&gt; does not accept data in XML format.</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XML file does not contain a valid value for the MIME header 'X-eFileRoutingCode'.  The valid values are "94X", "PINREGISTRATION" or "MEF".</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Transmission File must be free of virus.  A virus was found in this fil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EMS received your file, but could not process it.  Please check your file and re-transmit.</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MIME Header fields must conform to the specification for the transmission file published by the IRS.</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400"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80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0"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40"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0</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7v1.0 990-EZ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Arial Unicode MS"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0:21:00Z</dcterms:created>
  <dc:creator>q08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q08cb</cp:lastModifiedBy>
  <dcterms:modified xsi:type="dcterms:W3CDTF">2007-08-16T00:56:00Z</dcterms:modified>
  <cp:revision>5</cp:revision>
  <dc:subject>TY2007BusRules</dc:subject>
  <dc:title>BR: 990EZv1.0RulesForPublishing</dc:title>
</cp:coreProperties>
</file>