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jc w:val="center"/>
        <w:rPr>
          <w:b/>
          <w:b/>
          <w:sz w:val="28"/>
        </w:rPr>
      </w:pPr>
      <w:r>
        <w:rPr>
          <w:b/>
          <w:sz w:val="28"/>
        </w:rPr>
        <w:t>990 BUSINESS RULES FOR TAX YEAR 2007</w:t>
      </w:r>
    </w:p>
    <w:p>
      <w:pPr>
        <w:pStyle w:val="Cells"/>
        <w:ind w:left="5760" w:hanging="0"/>
        <w:rPr>
          <w:b/>
          <w:b/>
          <w:sz w:val="28"/>
        </w:rPr>
      </w:pPr>
      <w:r>
        <w:rPr>
          <w:b/>
          <w:sz w:val="28"/>
        </w:rPr>
        <w:t>Version 2007v1.0</w:t>
      </w:r>
    </w:p>
    <w:p>
      <w:pPr>
        <w:pStyle w:val="Cells"/>
        <w:ind w:left="5760" w:hanging="0"/>
        <w:rPr>
          <w:b/>
          <w:b/>
          <w:sz w:val="28"/>
        </w:rPr>
      </w:pPr>
      <w:r>
        <w:rPr>
          <w:b/>
          <w:sz w:val="28"/>
        </w:rPr>
      </w:r>
    </w:p>
    <w:p>
      <w:pPr>
        <w:pStyle w:val="Cells"/>
        <w:rPr/>
      </w:pPr>
      <w:r>
        <w:rPr/>
        <w:tab/>
        <w:tab/>
        <w:tab/>
        <w:tab/>
      </w:r>
    </w:p>
    <w:tbl>
      <w:tblPr>
        <w:tblW w:w="14400" w:type="dxa"/>
        <w:jc w:val="left"/>
        <w:tblInd w:w="-7" w:type="dxa"/>
        <w:tblLayout w:type="fixed"/>
        <w:tblCellMar>
          <w:top w:w="0" w:type="dxa"/>
          <w:left w:w="108" w:type="dxa"/>
          <w:bottom w:w="0" w:type="dxa"/>
          <w:right w:w="108" w:type="dxa"/>
        </w:tblCellMar>
      </w:tblPr>
      <w:tblGrid>
        <w:gridCol w:w="1560"/>
        <w:gridCol w:w="8280"/>
        <w:gridCol w:w="1920"/>
        <w:gridCol w:w="1203"/>
        <w:gridCol w:w="1437"/>
      </w:tblGrid>
      <w:tr>
        <w:trPr>
          <w:tblHeader w:val="true"/>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lumnHeadings"/>
              <w:rPr/>
            </w:pPr>
            <w:bookmarkStart w:id="0" w:name="Table1Start"/>
            <w:bookmarkEnd w:id="0"/>
            <w:r>
              <w:rPr/>
              <w:t xml:space="preserve">Rule Number </w:t>
            </w:r>
          </w:p>
        </w:tc>
        <w:tc>
          <w:tcPr>
            <w:tcW w:w="8280" w:type="dxa"/>
            <w:tcBorders>
              <w:top w:val="single" w:sz="6" w:space="0" w:color="000000"/>
              <w:left w:val="single" w:sz="6" w:space="0" w:color="000000"/>
              <w:bottom w:val="single" w:sz="6" w:space="0" w:color="000000"/>
              <w:right w:val="single" w:sz="6" w:space="0" w:color="000000"/>
            </w:tcBorders>
          </w:tcPr>
          <w:p>
            <w:pPr>
              <w:pStyle w:val="Legend"/>
              <w:rPr/>
            </w:pPr>
            <w:r>
              <w:rPr/>
              <w:t>Rule Text</w:t>
            </w:r>
          </w:p>
        </w:tc>
        <w:tc>
          <w:tcPr>
            <w:tcW w:w="1920" w:type="dxa"/>
            <w:tcBorders>
              <w:top w:val="single" w:sz="6" w:space="0" w:color="000000"/>
              <w:left w:val="single" w:sz="6" w:space="0" w:color="000000"/>
              <w:bottom w:val="single" w:sz="6" w:space="0" w:color="000000"/>
              <w:right w:val="single" w:sz="6" w:space="0" w:color="000000"/>
            </w:tcBorders>
          </w:tcPr>
          <w:p>
            <w:pPr>
              <w:pStyle w:val="ColumnHeadings"/>
              <w:rPr/>
            </w:pPr>
            <w:r>
              <w:rPr/>
              <w:t>Error Category</w:t>
            </w:r>
          </w:p>
        </w:tc>
        <w:tc>
          <w:tcPr>
            <w:tcW w:w="1203" w:type="dxa"/>
            <w:tcBorders>
              <w:top w:val="single" w:sz="6" w:space="0" w:color="000000"/>
              <w:left w:val="single" w:sz="6" w:space="0" w:color="000000"/>
              <w:bottom w:val="single" w:sz="6" w:space="0" w:color="000000"/>
              <w:right w:val="single" w:sz="6" w:space="0" w:color="000000"/>
            </w:tcBorders>
          </w:tcPr>
          <w:p>
            <w:pPr>
              <w:pStyle w:val="ColumnHeadings"/>
              <w:rPr/>
            </w:pPr>
            <w:r>
              <w:rPr/>
              <w:t xml:space="preserve">Severity </w:t>
            </w:r>
          </w:p>
        </w:tc>
        <w:tc>
          <w:tcPr>
            <w:tcW w:w="1437" w:type="dxa"/>
            <w:tcBorders>
              <w:top w:val="single" w:sz="6" w:space="0" w:color="000000"/>
              <w:left w:val="single" w:sz="6" w:space="0" w:color="000000"/>
              <w:bottom w:val="single" w:sz="6" w:space="0" w:color="000000"/>
              <w:right w:val="single" w:sz="6" w:space="0" w:color="000000"/>
            </w:tcBorders>
          </w:tcPr>
          <w:p>
            <w:pPr>
              <w:pStyle w:val="ColumnHeadings"/>
              <w:rPr/>
            </w:pPr>
            <w:r>
              <w:rPr/>
              <w:t>Change from 2006v3.2 to 2007v1.0</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Item B, checkbox "3" is checked, then one or more "Category 3 Filer Statements" [Category3Filer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8, Columns "Functional Currency" or "US Dollars" has a non-zero value, then "Other Income Statement" [OtherIncomeForm5471Statemen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C, Line 16, Columns "Functional Currency" or "US Dollars" has a non-zero value, then "Itemized Other Deductions Schedule" [ItemizedOtherDeductionsSchedule2]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1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H, Line 2h, Columns "Net Additions" or "Net Subtractions" has a non-zero value, then "Earnings and Profits Other Adjustments Statement" [EarningsAndProfitsOtherAdj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1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6, Column (a) or Column (b) has a non-zero value, then "Investment In Subsidiaries Statement" [InvestmentInSubsidiaries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2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G, Line 1, checkbox 'Yes' is checked,  then one or more "Owns Foreign Partnership Statement" [OwnsForeignPartnershipStmt]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2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4, Column (a) or Column (b) has a non-zero value, then "Itemized Other Current Assets Schedule" [ItemizedOtherCurrentAssets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7, Column (a) or Column (b) has a non-zero value, then "Itemized Other Investments Schedule" [ItemizedOtherInvestments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2, Column (a) or Column (b) has a non-zero value, then "Itemized Other Assets Schedule" [ItemizedOtherAssets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5, Column (a) or Column (b) has a non-zero value, then "Itemized Other Current Liabilities Schedule" [ItemizedOtherCurrentLiabilities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5471-03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5471, Schedule F, Line 17, Column (a) or Column (b) has a non-zero value, then "Itemized Other Liabilities Schedule" [ItemizedOtherLiabilities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H(c)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c) checkbox "No" is checked, then Partial Group Schedule [AffiliateListing]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Item I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01(c)" is checked, then Type of 501(c) Organization must be specified in the parenthesis ("typeOf501cOrganization"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1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44(A) has a value greater than zero, and Item J "Organization type" is either "501(c)(3)" or "501(c)(4)" or "4947(a)(1)", then Line 44(B), Line 44(C), and Line 44(D)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2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Line 73(B) must equal Line 21.</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2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checkbox "527" is not checked, then Line 78a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2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78a checkbox "Yes" is checked, then Line 78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3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81a is greater than zero, then Line 81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3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a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3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4)" or "501(c)(5)" or "501(c)(6)", then Line 85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4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a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4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7)", then Line 86b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4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a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4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501(c)(12)", then Line 87b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4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rom 990, Line 92 checkbox is checked, then the Organization Type must be "4947(a)(1)".</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5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Preparer Name in the Return Header is provided, then either SSN or PTIN of the Preparer or EIN of the Preparer Firm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5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checked and the name of the Preparer Firm in the Return Header is provided, then either SSN or PTIN of the Preparer or EIN of the Preparer Firm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5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92 checkbox is not checked, then neither SSN nor PTIN of the Preparer nor EIN of the Preparer Firm can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J "Organization type" is either "501(c)(3)" or "501(c)(4)", then Line 89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8 plus line 19 plus line 20 must equal the amount on line 21.</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V-A, each entry must have all of the following values:  Name, address, title, average hours per week, and compensat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either Item J checkbox "501(c)" is checked and type of 501(c) Organization is equal 3  ("TypeOf501cOrganization" has a value of 3 in parenthesis) or Item J checkbox "4947(a)(1)" is checked, then  one Schedule A  (Form 990 or 990-EZ)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Total Assets” (End of Year) Line 59(B) must have a value of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B, “Final Return” checkbox is checked, then Line 79 checkbox “Yes”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6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b "Grants and allocations"  "cash$" has a value greater than zero, then "Cash Grants Paid Schedule" [CashGrantsPaidSchedule ]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Line 22a "DAF Grants and allocations"  "cash$" has a value greater than zero, then "DAF Cash Grants Paid Schedule" [DAF CashGrantsPaidSchedule] must be attach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Line 1e has a value equal to or greater than 5,000 and Item M checkbox is not checked, then Schedule B (Form 990, 990-EZ, or 990-PF) must be attached to the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checkbox “Yes” is checked, then at least one entry must be provided in the list “Transfers to controlled organization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7 checkbox “Yes” is checked, then at least one entry must be provided in the list “Transfers from controlled organization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Part XI, Line 106 or Line 107 checkbox “Yes” is checked, then Line 108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to controlled organizations”, if a name is present, the address, EIN, amount, and descrip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XI, for each entry in the list “Transfers from controlled organizations”, if a name is present, the address, EIN, amount, and descrip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12 must equal the sum of Part I Line 1e, Line 2, Line 3, Line 4, Line 5, Line 6c, Line 7, Line 8d, Line 9c, Line 10c, and Line 11, plus or minus 100.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I, Line 21 must equal Line 18 plus Line 19 plus Line 20, plus or minus 100.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7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A) must equal Line 59(A) minus Line 66(A), plus or minus 100.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08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m 990, Part IV, Line 73(B) must equal Line 59(B) minus Line 66(B), plus or minus 100.  If a value is not provided for any of the lines involved in this rule, treat that line as having the value zer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in the Return Header, the tax period end date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IN in the return must have been established as an exempt organization return filer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 each entry in the Affiliate Listing (Affiliate Listing is attached to Item H(c)), the combination of EIN, Name Control and GEN (provided in Form 990),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orm 990, Item H(a) checkbox "Yes" is checked, then the combination of EIN and GEN (Item I)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F990-9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Organization type specified in Item J,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must be specified for each return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return version (attribute 'returnVersion' of the Return element) must be specified for each return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irst five digits of the Zip Code of the Filer's address in the Return Header must be within the valid ranges of zip codes listed for the corresponding State Abbreviation in Publication 4164.</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SN of the Preparer in the Return Header cannot be all zeros or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EIN of the Preparer Firm in the Return Header must not equal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element 'AuthorizeThirdParty' in the Return Header has a value of "Yes" indicated, then the element 'Phone'  (in the parent element 'Preparer')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ight numeric digits of the PTIN (of the Preparer) following the letter P, must not equal all zeros or all nines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1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 documents (forms, schedules, and supporting documents) included in the return must equal the document count specified in the Return Data (documentCount attribute of the ReturnData element of the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then the first three digits of the zip code must be 34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mployer Identification Number (EIN) of the Filer in the Return Header must not equal all nin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E" then the first three digits of the zip code must be in the range 090 - 098.</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if the value of City is "APO" or "FPO", then the value of State must equal "AA", "AE" or "AP".</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P" then first three digits of the zip code must be in the range 962 - 966.</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re was a problem with IRS systems that prevented the return from being processed electronically.  Please contact the Help Desk.</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System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2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n the Return Header, if the Practitioner PIN is provided then the EFIN in the PractitionerPIN must be the same as the EFIN of the Originato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axpayer PIN in the Return Header cannot equal all zero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ignature Option in the Return Header is a required field and must have either the value "Binary Attachment 8453 Signature Document" or "PIN Numb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first six digits of the ReturnId in the Return Header must be the same as the EFIN of the Originator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3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Filer has a US address in the Return Header and State Abbreviation has the value "AA", "AE" or "AP then the City must be "APO" OR "FPO".</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 US Addresses, the fourth and fifth digit of the Zip Code of the Filer's address in the Return Header cannot both be zeros ("00"), except when the Zip code is 00800, 20500, 34000, 00600, 96100, 9690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4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7 - ("2004", "2005", "2006").</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Type in the IRS Submission Manifest must match the return type indicated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Tax Year specified in the IRS Submission Manifest must match the Tax Year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IRS Submission Manifest must match the EFIN provided in the Retur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ocument</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Every attached file (i.e. binary attachment) must be referenced by the XML document that represents i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5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n XML document that represents a binary attachment must have a valid reference to an attached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FIN in the Submission ID (the first six digits) must match the EFIN in the Submission Manifes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6 - ("20061231", "20070131", "20070228", "20070331", "20070430", "20070531", "20070630", "20070731", "20070831", "20070930", "20071031", "20071130") OR [the tax period ending date must be 1-3 days after the beginning of the month or the tax period ending date must be 1-6 days before the end of the month].</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Deleted</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Final Return" checkbox is not checked, then the "Tax Period Ending Date" in the Return Header must be less than the "Received Dat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6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attached files (i.e. binary attachments) in a submission zip archive must have distinct nam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ax Year" in the Return Header must equal one of the following values for the processing year 2008 - ("2005", "2006", "2007").</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07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checkbox "Final Retur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07 - ("20071231", "20080131", "20080229", "20080331", "20080430", "20080531", "20080630", "20080731", "20080831", "20080930", "20081031", "20081130") OR [the tax period ending date must be 1-3 days after the beginning of the month or the tax period ending date must be 1-6 days before the end of the month].</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pPr>
            <w:r>
              <w:rPr/>
              <w:t>New</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return type indicated in the return header must match the return type established with the IRS for the EI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iler's EIN and Name Control in the Return Header must match data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oftware ID in the Return Header must have passed testing for the form family and tax yea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Electronic Filing Identification Number (EFIN) in the Return Header must be listed in the e-File database and in accepted statu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ReturnId in the Return Header must not be the same as the ReturnId on a previously accepted electronic return for the current tax year(the year for which the return is being filed). The ReturnId will be 20 positions in length consisting of the following format:  EFIN (6 digits), YYYY (4 digits), Julian Day (3 digits), sequence number (7 digit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0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electronic return for the return type and tax period indicated in the tax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R0000-91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Amended Return" or (Superseded for 1120/1120S) checkbox is not checked, then taxpayer TIN in the Return Header must not be the same as a TIN of a previously accepted paper return for the return type and tax period indicated in the tax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Form 990 or 990-EZ), Part III Line 1 checkbox "Yes" is checked, then Line 1 'Amount of lobbying expenditures' ("AmountOfLobbyingExpenditures")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5(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6(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7(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19(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0(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1(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0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2(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3(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0 checkbox is checked or Line 11a checkbox is checked or Line 11b checkbox is checked or Line 12 checkbox is checked, then Part IV-A Line 24(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29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0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1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a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1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c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2d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a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b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c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d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e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f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g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2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3h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6 checkbox is checked, then Part V Line 35 checkbox "Yes" or checkbox "No"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38(b) must equal the amount entered on Part III Line1 ("AmountofLobbyingExpenditur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0(b)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2(b) must equal 25% of Line 41(b).  When doing this calculation if the remainder is greater than or equal to 0.5, round up to the next integer.  If the remainder is less than 0.5, truncat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ath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3(b)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previously submitted Form 5768, then Part VI-A Line 44(b)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II Line 1 checkbox "Yes" is checked and organization has not previously submitted Form 5768, then Part VI-B Line i must equal the amount entered on Part III Line1 ("AmountofLobbyingExpenditur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3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 for each entry in the list "Compensation of the Five Highest Paid Employees Other Than Officers, Directors, and Trustees", if a name is present, the "Address of the employee," "Title," “Compensation,” “Contributions to employee benefit plans,” and the "Expense account"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A, for each entry in the list "Compensation of the Five Highest Paid Independent Contractors for Professional Services", if a name is present, the "Address," "Type of Service," and  “Compensa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Schedule A (Form 990 or 990-EZ), Part II- B, for each entry in the list "Compensation of the Five Highest Paid Independent Contractors for Other Services", if a name is present, the "Address," "Type of Service," and  “Compensation”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any one of Schedule A(Form 990 or 990-EZ), Part VII, Line 51a(i), Line 51a(ii), Line 51b(i), Line 51b(ii), Line 51 b(iii),  Line 51 b(iv), Line 51 b(v), Line 51 b(vi) or Line 51 c has a choice of 'Yes' indicated, then Line 51 (d)  must have at least one complete entry.</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VII, Line 52a checkbox "Yes" is checked,  Line 52b must have at least one complete entry.</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d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Part III, Line 4a checkbox “Yes” is checked, then Line 4e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A-F990-04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A (Form 990 or 990-EZ), Part IV, Line 13 checkbox is checked, then at least one complete entry must be provided in the list "information about supported organization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501(c)( ) (enter number) organization" is checked, then Type of 501(c) Organization must be specified in the parenthesis ("typeOf501cOrganization"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Item "Organization type"  is not equal to "501(c)(7)" and "501(c)(8)" and "501(c)(10)", then no more than one of the four checkboxes, one under "General Rule" and three under "Special Rules"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first checkbox '...met 1/3 support test' ("SpclRuleMetOneThirdSuprtTest") is checked, then Item "Organization type" must equal to "501(c)(3)"  ("Organization type "501(c)" must be checked and the value in parenthesis must be equal to 3).</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second checkbox '...received total contributions of more than 1,000' ("SpclRuleRcvdTotContriMore1000" ) is checked or  "Special Rules" third checkbox '...received some contributions no more than 1,000'  ("SpclRuleRcvdTotContriUpTo1000") is checked, then Item "Organization type"  must equal to "501(c)(7)" or "501(c)(8)" or "501(c)(10)" ("Organization type "501(c)" must be checked and the value in parenthesis must be equal to 7 or 8 or 10).</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Special Rules" third checkbox '...received some contributions no more than 1,000' ("SpclRuleRcvdTotContriUpTo1000") is checked, then 'total contribution amount' ("totalContributions") must have a val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1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Schedule B (Form 990, 990-EZ, or 990-PF), checkbox for "General Rule" is checked or "Special Rules"  first checkbox '...met 1/3 support test' is checked or "Special Rules" second checkbox '...received total contributions of more than 1,000' is checked, then one or more entries in Part I  "Contributors" ("ContributorInfo") must be provid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B-F990-01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On Schedule B (Form 990, 990-EZ, or 990-PF), Part I each entry for "Contributors" must be complete. If Column (b) for an entry in Part I contains the value "Pd. 527(j)(1)" (checkbox  "Pd527j1 is checked), then "Aggregate contributions" must have a value.  If Column (b) for an entry contains a value other than "Pd. 527(j)(1)", then  "Number", "Name", "Address" and "Aggregate contributions" must have a value and one or more of the checkboxes for Type of Contribution  - "Person", "Payroll" or "Noncash" must be check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agency to which a State Submission is filed must participate in the Fed/State progra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when the IRS EO Submission is received via the Web Services Channel.</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copy of an IRS EO Submission is created only for states that participate in the Fed/State progra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Category of  a State Submission  must match Submission Category of the referenced IRS Submiss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IRS Submission ID is not provided in the State Submission Manifest, the State must participate in the State Stand Alone Progra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0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ion must be that of an IRS Retur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9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present in the e-File databa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STATE-9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IRS Submission ID referenced in the State Submission Manifest must be in accepted statu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production' Modernized e-File system must not process transmission files whose 'process type' is set to 'T' (created for ATS testing).</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test' Modernized e-File system must not process transmission files whose 'process type' is set to 'P'(created for production us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umber of returns indicated in the transmission manifest must equal the number of returns included in the transmission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TIN provided at EMS logon or selected on the internet must match the ETIN found in the transmission head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processing site &lt;name&gt; does not accept data in XML forma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XML file does not contain a valid value for the MIME header 'X-eFileRoutingCode'.  The valid values are "94X", "PINREGISTRATION" or "MEF".</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0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Transmission File must be free of virus.  A virus was found in this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EMS received your file, but could not process it.  Please check your file and re-transmi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Unsupported</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3</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globally uniq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globally uniq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ETIN in the Message ID (the first five digits) must match the ETIN provided with the reques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Message ID must be 20 positions in length and conform to the following format: 12 digits followed by 8 alphanumeric characters (only lower case alphabetic characters allowe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01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ID must be 20 characters in length.</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ransmission cannot be a duplicate of a previously accepted transmiss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test" status in the e-File database, then only transmission files identified as being "test" transmissions must be processed by the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T0000-90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If the ETIN in the transmission header is in "production" status in the e-File database, then only transmission files identified as being "production" transmissions must be processed by the e-File system.</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base Validation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XML data has failed schema validat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MIME Header fields must conform to the specification for the transmission file published by the IR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SOAP Envelope (the 'Envelope' element) must be as follows: The default namespace shall be set to  "</w:t>
            </w:r>
            <w:hyperlink r:id="rId2">
              <w:r>
                <w:rPr>
                  <w:rStyle w:val="InternetLink"/>
                </w:rPr>
                <w:t>http://www.irs.gov/efile</w:t>
              </w:r>
            </w:hyperlink>
            <w:r>
              <w:rPr/>
              <w:t>" (xmlns= "</w:t>
            </w:r>
            <w:hyperlink r:id="rId3">
              <w:r>
                <w:rPr>
                  <w:rStyle w:val="InternetLink"/>
                </w:rPr>
                <w:t>http://www.irs.gov/efile</w:t>
              </w:r>
            </w:hyperlink>
            <w:r>
              <w:rPr/>
              <w:t>").The namespace prefix "efile" shall be bound to the namespace  "</w:t>
            </w:r>
            <w:hyperlink r:id="rId4">
              <w:r>
                <w:rPr>
                  <w:rStyle w:val="InternetLink"/>
                </w:rPr>
                <w:t>http://www.irs.gov</w:t>
              </w:r>
            </w:hyperlink>
            <w:r>
              <w:rPr/>
              <w:t>" (xmlns:efile="</w:t>
            </w:r>
            <w:hyperlink r:id="rId5">
              <w:r>
                <w:rPr>
                  <w:rStyle w:val="InternetLink"/>
                </w:rPr>
                <w:t>http://www.irs.gov/efile</w:t>
              </w:r>
            </w:hyperlink>
            <w:r>
              <w:rPr/>
              <w:t>").The namespace prefix "SOAP" shall be bound to the namespace "</w:t>
            </w:r>
            <w:hyperlink r:id="rId6">
              <w:r>
                <w:rPr>
                  <w:rStyle w:val="InternetLink"/>
                </w:rPr>
                <w:t>http://schemas.xmlsoap.org/soap/envelope/</w:t>
              </w:r>
            </w:hyperlink>
            <w:r>
              <w:rPr/>
              <w:t>" (xmlns:SOAP="</w:t>
            </w:r>
            <w:hyperlink r:id="rId7">
              <w:r>
                <w:rPr>
                  <w:rStyle w:val="InternetLink"/>
                </w:rPr>
                <w:t>http://schemas.xmlsoap.org/soap/envelope/</w:t>
              </w:r>
            </w:hyperlink>
            <w:r>
              <w:rPr/>
              <w:t>") and the Envelope element must be qualified with this prefix.</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amespace declarations in the root element of the return ('Return' element) must be as follows:The default namespace shall be set to  "</w:t>
            </w:r>
            <w:hyperlink r:id="rId8">
              <w:r>
                <w:rPr>
                  <w:rStyle w:val="InternetLink"/>
                </w:rPr>
                <w:t>http://www.irs.gov/efile</w:t>
              </w:r>
            </w:hyperlink>
            <w:r>
              <w:rPr/>
              <w:t>" (xmlns= "</w:t>
            </w:r>
            <w:hyperlink r:id="rId9">
              <w:r>
                <w:rPr>
                  <w:rStyle w:val="InternetLink"/>
                </w:rPr>
                <w:t>http://www.irs.gov/efile</w:t>
              </w:r>
            </w:hyperlink>
            <w:r>
              <w:rPr/>
              <w:t>").The namespace prefix "efile" shall be bound to the namespace  "</w:t>
            </w:r>
            <w:hyperlink r:id="rId10">
              <w:r>
                <w:rPr>
                  <w:rStyle w:val="InternetLink"/>
                </w:rPr>
                <w:t>http://www.irs.gov</w:t>
              </w:r>
            </w:hyperlink>
            <w:r>
              <w:rPr/>
              <w:t>" (xmlns:efile="</w:t>
            </w:r>
            <w:hyperlink r:id="rId11">
              <w:r>
                <w:rPr>
                  <w:rStyle w:val="InternetLink"/>
                </w:rPr>
                <w:t>http://www.irs.gov/efile</w:t>
              </w:r>
            </w:hyperlink>
            <w:r>
              <w:rPr/>
              <w:t>").</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0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OAP envelope structure in the Transmission file must conform to the SOAP 1.1 specificat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XML Error</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For each SubmissionID provided in the transmission manifest there must be a submission zip archive entry present in the Attachment Zip file whose name (without the ".zip" extension) matches the SubmissionID.</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ll entries in the submission zip archive (zip file that is the submission) must begin with "manifest/" or "/manifest/" or "xml/" or "/xml/" or "attachment/" or  "/attachment/" (all lower case character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ame of a binary attachment file must be less than or equal to 64 bytes.</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Each zip entry in the Attachment Zip file must end with ".zip" extension.</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ata Mismatch</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ZIP Entry names in the transmission ZIP archive must be uniq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19</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ust contain exactly one entry that consists of "xml/" or "/xml/" (all lower case characters) followed by a file nam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0</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1</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submission zip archive entries (zip files) in the container zip file must be in the root directory of the container zip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Missing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2</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names of ZIP Entries (files) within the attachments zip file (the container zip file that contains zip files for all submission) must be uniqu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Duplicate Condition</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4</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a binary attachment in the Submission Zip Archiv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5</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Unable to read XML data from the Submission Zip Archiv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6</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The count of SubmissionIDs provided in the transmission manifest must match the count of submission zip archive entries in the Attachment Zip fil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 And Stop</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7</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Year (YYYY) in the SubmissionID must be processing year.</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snapToGrid w:val="false"/>
              <w:rPr/>
            </w:pPr>
            <w:r>
              <w:rPr/>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ells"/>
              <w:rPr/>
            </w:pPr>
            <w:r>
              <w:rPr/>
              <w:t>X0000-028</w:t>
            </w:r>
          </w:p>
        </w:tc>
        <w:tc>
          <w:tcPr>
            <w:tcW w:w="8280" w:type="dxa"/>
            <w:tcBorders>
              <w:top w:val="single" w:sz="6" w:space="0" w:color="000000"/>
              <w:left w:val="single" w:sz="6" w:space="0" w:color="000000"/>
              <w:bottom w:val="single" w:sz="6" w:space="0" w:color="000000"/>
              <w:right w:val="single" w:sz="6" w:space="0" w:color="000000"/>
            </w:tcBorders>
          </w:tcPr>
          <w:p>
            <w:pPr>
              <w:pStyle w:val="RowHeadings"/>
              <w:rPr/>
            </w:pPr>
            <w:r>
              <w:rPr/>
              <w:t>A single PDF file must not exceed 60MB in size.</w:t>
            </w:r>
          </w:p>
        </w:tc>
        <w:tc>
          <w:tcPr>
            <w:tcW w:w="1920" w:type="dxa"/>
            <w:tcBorders>
              <w:top w:val="single" w:sz="6" w:space="0" w:color="000000"/>
              <w:left w:val="single" w:sz="6" w:space="0" w:color="000000"/>
              <w:bottom w:val="single" w:sz="6" w:space="0" w:color="000000"/>
              <w:right w:val="single" w:sz="6" w:space="0" w:color="000000"/>
            </w:tcBorders>
          </w:tcPr>
          <w:p>
            <w:pPr>
              <w:pStyle w:val="Cells"/>
              <w:rPr/>
            </w:pPr>
            <w:r>
              <w:rPr/>
              <w:t>Incorrect Data</w:t>
            </w:r>
          </w:p>
        </w:tc>
        <w:tc>
          <w:tcPr>
            <w:tcW w:w="1203" w:type="dxa"/>
            <w:tcBorders>
              <w:top w:val="single" w:sz="6" w:space="0" w:color="000000"/>
              <w:left w:val="single" w:sz="6" w:space="0" w:color="000000"/>
              <w:bottom w:val="single" w:sz="6" w:space="0" w:color="000000"/>
              <w:right w:val="single" w:sz="6" w:space="0" w:color="000000"/>
            </w:tcBorders>
          </w:tcPr>
          <w:p>
            <w:pPr>
              <w:pStyle w:val="Cells"/>
              <w:rPr/>
            </w:pPr>
            <w:r>
              <w:rPr/>
              <w:t>Reject</w:t>
            </w:r>
          </w:p>
        </w:tc>
        <w:tc>
          <w:tcPr>
            <w:tcW w:w="1437" w:type="dxa"/>
            <w:tcBorders>
              <w:top w:val="single" w:sz="6" w:space="0" w:color="000000"/>
              <w:left w:val="single" w:sz="6" w:space="0" w:color="000000"/>
              <w:bottom w:val="single" w:sz="6" w:space="0" w:color="000000"/>
              <w:right w:val="single" w:sz="6" w:space="0" w:color="000000"/>
            </w:tcBorders>
          </w:tcPr>
          <w:p>
            <w:pPr>
              <w:pStyle w:val="Cells"/>
              <w:rPr>
                <w:rFonts w:eastAsia="Arial"/>
              </w:rPr>
            </w:pPr>
            <w:r>
              <w:rPr>
                <w:rFonts w:eastAsia="Arial"/>
              </w:rPr>
              <w:t xml:space="preserve"> </w:t>
            </w:r>
          </w:p>
        </w:tc>
      </w:tr>
    </w:tbl>
    <w:p>
      <w:pPr>
        <w:pStyle w:val="Cells"/>
        <w:rPr/>
      </w:pPr>
      <w:r>
        <w:rPr/>
      </w:r>
      <w:bookmarkStart w:id="1" w:name="Table1End"/>
      <w:bookmarkStart w:id="2" w:name="Table1End"/>
      <w:bookmarkEnd w:id="2"/>
    </w:p>
    <w:sectPr>
      <w:headerReference w:type="default" r:id="rId12"/>
      <w:footerReference w:type="default" r:id="rId1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1</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07v1.0 990 Business Rules</w:t>
      <w:tab/>
      <w:t>Release 5.0</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Arial Unicode MS"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Arial" w:hAnsi="Geneva;Arial" w:eastAsia="MS Mincho;Arial Unicode MS" w:cs="Geneva;Arial"/>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efile" TargetMode="External"/><Relationship Id="rId3" Type="http://schemas.openxmlformats.org/officeDocument/2006/relationships/hyperlink" Target="http://www.irs.gov/efile" TargetMode="External"/><Relationship Id="rId4" Type="http://schemas.openxmlformats.org/officeDocument/2006/relationships/hyperlink" Target="http://www.irs.gov/" TargetMode="External"/><Relationship Id="rId5" Type="http://schemas.openxmlformats.org/officeDocument/2006/relationships/hyperlink" Target="http://www.irs.gov/efile" TargetMode="External"/><Relationship Id="rId6" Type="http://schemas.openxmlformats.org/officeDocument/2006/relationships/hyperlink" Target="http://schemas.xmlsoap.org/soap/envelope/" TargetMode="External"/><Relationship Id="rId7" Type="http://schemas.openxmlformats.org/officeDocument/2006/relationships/hyperlink" Target="http://schemas.xmlsoap.org/soap/envelope/" TargetMode="External"/><Relationship Id="rId8" Type="http://schemas.openxmlformats.org/officeDocument/2006/relationships/hyperlink" Target="http://www.irs.gov/efile" TargetMode="External"/><Relationship Id="rId9" Type="http://schemas.openxmlformats.org/officeDocument/2006/relationships/hyperlink" Target="http://www.irs.gov/efile" TargetMode="External"/><Relationship Id="rId10" Type="http://schemas.openxmlformats.org/officeDocument/2006/relationships/hyperlink" Target="http://www.irs.gov/" TargetMode="External"/><Relationship Id="rId11" Type="http://schemas.openxmlformats.org/officeDocument/2006/relationships/hyperlink" Target="http://www.irs.gov/efil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QVIEW97.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00:12:00Z</dcterms:created>
  <dc:creator>q08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q08cb</cp:lastModifiedBy>
  <dcterms:modified xsi:type="dcterms:W3CDTF">2007-08-16T16:12:00Z</dcterms:modified>
  <cp:revision>2</cp:revision>
  <dc:subject>TY2007BusRules</dc:subject>
  <dc:title>BR: 990v1.0RulesForPublishing</dc:title>
</cp:coreProperties>
</file>