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7</w:t>
      </w:r>
    </w:p>
    <w:p>
      <w:pPr>
        <w:pStyle w:val="Cells"/>
        <w:jc w:val="center"/>
        <w:rPr/>
      </w:pPr>
      <w:r>
        <w:rPr>
          <w:b/>
          <w:sz w:val="28"/>
        </w:rPr>
        <w:t>Version 2007v2.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7"/>
        <w:gridCol w:w="8667"/>
        <w:gridCol w:w="1557"/>
        <w:gridCol w:w="1062"/>
        <w:gridCol w:w="1557"/>
      </w:tblGrid>
      <w:tr>
        <w:trPr>
          <w:tblHeader w:val="true"/>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7"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2"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0 to 2007v2.1</w:t>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the sum of Part I Line 1, Line 2, Line 3, Line 4, Line 5c, Line 6c, Line 7c, and Line 8, plus or minus 100.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2.1 990-EZ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3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10T08:27:00Z</dcterms:modified>
  <cp:revision>3</cp:revision>
  <dc:subject>TY2007BusRules</dc:subject>
  <dc:title>BR: 990EZv2.1RulesForPublishing</dc:title>
</cp:coreProperties>
</file>