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pPr>
      <w:r>
        <w:rPr>
          <w:b/>
          <w:sz w:val="28"/>
        </w:rPr>
        <w:t>1120-POL BUSINESS RULES FOR TAX YEAR 2007</w:t>
      </w:r>
    </w:p>
    <w:p>
      <w:pPr>
        <w:pStyle w:val="Cells"/>
        <w:jc w:val="center"/>
        <w:rPr/>
      </w:pPr>
      <w:r>
        <w:rPr>
          <w:b/>
          <w:sz w:val="28"/>
        </w:rPr>
        <w:t>Version 2007v2.9</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8 to 2007v2.9</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bookmarkStart w:id="0" w:name="Table1Start"/>
            <w:bookmarkEnd w:id="0"/>
            <w:r>
              <w:rPr/>
              <w:t>F1120POL-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mount on Form 1120-POL, Line 5 must equal  the amount on Form 1120, Schedule D, Line 1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1120-POL, checkbox labeled “501(c) organization or a separated segregated fund described in section 527(f)(3)” (“Section501cOrgOrSegregatedFund”) is checked, then Line 17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checkbox labeled “501(c) organization or a separated segregated fund described in section 527(f)(3)” (“Section501cOrgOrSegregatedFund”) is not checked, then Line 17a must no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1120-POL, checkbox labeled “501(c) organization or a separated segregated fund described in section 527(f)(3)” (“Section501cOrgOrSegregatedFund”) is checked, then Line 17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checkbox labeled “501(c) organization or a separated segregated fund described in section 527(f)(3)” (“Section501cOrgOrSegregatedFund”) is not checked, then Line 17b must no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17a has a value and Line 17b has a value, then Line 17c must equal lesser of the two .</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17a does not have a value and Line 17b does not have a value, then Line 17c must equal line 8 minus (-) line 16 .</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and the USCongressPrinPltclCommittee checkbox is checked, then PrincipalCommitteeDesignationAttach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23c has a value greater than zero, then Form 4136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or Response to Send Submissions Request) is on or before the due date of the return (two and one half months after the “TaxPeriodEndDate” in the Return Header), then the “RequestedPaymentDate” in the IRS Payment Record must be on or before the due date of the return for the current processing year (payment date must end in the current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or Response to Send Submissions Request) is after the due date of the return (two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s on or before the due date of the return (two months and 15 days after the “TaxPeriodEndDate” in the Return Header), then the “RequestedPaymentDate” in the IRS Payment Record must be on the due date or before the due date but not more than 5 days prior to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ayment Amount” in the IRS Payment Record must not be greater than 200% of Form 1120-POL, Line 24, but cannot be greater than 99999999.</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outing Transit Number (RTN) must conform to the banking industry RTN algorith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7v2.9 1120POL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3:52: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09-01-26T14:08:00Z</dcterms:modified>
  <cp:revision>3</cp:revision>
  <dc:subject>TY2007BusRules</dc:subject>
  <dc:title>BR: 1120POLv2.9RulesForPublishing</dc:title>
</cp:coreProperties>
</file>