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1120-POL BUSINESS RULES FOR TAX YEAR 2009</w:t>
      </w:r>
    </w:p>
    <w:p>
      <w:pPr>
        <w:pStyle w:val="Cells"/>
        <w:keepLines w:val="false"/>
        <w:jc w:val="center"/>
        <w:rPr>
          <w:b/>
          <w:b/>
          <w:sz w:val="28"/>
        </w:rPr>
      </w:pPr>
      <w:r>
        <w:rPr>
          <w:b/>
          <w:sz w:val="28"/>
        </w:rPr>
        <w:t>Version 2009v1.5</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2"/>
            <w:bookmarkStart w:id="1" w:name="OLE_LINK1"/>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mount on Form 1120-POL, Line 5 must equal  the amount on Form 1120, Schedule D, Line 1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1120-POL, checkbox labeled "501(c) organization or a separated segregated fund described in section 527(f)(3)" ("Section501cOrgOrSegregatedFund") is checked, then Line 17a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checkbox labeled "501(c) organization or a separated segregated fund described in section 527(f)(3)" ("Section501cOrgOrSegregatedFund") is not checked, then Line 17a must no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1120-POL, checkbox labeled "501(c) organization or a separated segregated fund described in section 527(f)(3)" ("Section501cOrgOrSegregatedFund") is checked, then Line 17b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checkbox labeled "501(c) organization or a separated segregated fund described in section 527(f)(3)" ("Section501cOrgOrSegregatedFund") is not checked, then Line 17b must no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Line 17a has a value and Line 17b has a value, then Line 17c must equal lesser of the two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Line 17a does not have a value and Line 17b does not have a value, then Line 17c must equal line 8 minus (-) line 16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and the USCongressPrinPltclCommittee checkbox is checked, then PrincipalCommitteeDesignationAttach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line 23c has a value greater than zero, then Form 4136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checkbox is not checked, then in the Return Header, the tax period end date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imestamp (in the GTX key or Response to Send Submissions Request) is on or before the due date of the return (two and one half months after the "TaxPeriodEndDate" in the Return Header), then the "RequestedPaymentDate" in the IRS Payment Record must be on or before the due date of the return for the current processing year (payment date must end in the current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payer's Day Time Phone Number in IRS Payment Record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imestamp (in the GTX key or Response to Send Submissions Request) is after the due date of the return (two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imestamp is on or before the due date of the return (two months and 15 days after the "TaxPeriodEndDate" in the Return Header), then the "RequestedPaymentDate" in the IRS Payment Record must be on the due date or before the due date but not more than 5 days prior to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Payment Amount" in the IRS Payment Record must not be greater than 200% of Form 1120-POL, Line 24, but cannot be greater than 99999999.</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SN of the Preparer in the Return Header cannot be all zeros or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IN of the Preparer Firm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element 'AuthorizeThirdParty' in the Return Header has a value of "Yes" indicated, then the element 'Phone'  (in the parent element 'Preparer')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ght numeric digits of the PTIN (of the Preparer) following the letter P, must not equal all zeros or all nines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umber of return documents (forms, schedules, and supporting documents) included in the return must equal the document count specified in the Return Data (documentCount attribute of the ReturnData element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mployer Identification Number (EIN) of the Filer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n the Return Header, if the Practitioner PIN is provided then the EFIN in the PractitionerPIN must be the same as the EFIN of the Origin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PIN in the Return Header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Bank Account Number (in Direct Deposit and IRS Payment Record) must 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Bank Account Number in IRS Payment Record must not equal all zeros or all blank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n XML document that represents a binary attachment must have a valid reference to an attached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ttached files (i.e. binary attachments) in a submission zip archive must have distinct nam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outing Transit Number (RTN) must conform to the banking industry RTN algorith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following form may not be filed electronically in XML format: 346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09 - ("2007","2008","2009").</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Routing Transit Number (RTN) included in the return must be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 unless "Name Change" or "Name or Address Change" checkbox is checked, if applicab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9 - ("20091231", "20090131", "20090228", "20090331", "20090430", "20090531", "20090630", "20090731", "20090831", "20090930", "20091031", "2009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or "Terminated" or "Termination" checkbox is not checked, then 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electronic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paper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 of a binary attachment file must be less than or equal to 64 byt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 of ZIP Entries (files) within the attachments zip file (the container zip file that contains zip files for all submission)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a binary attachment in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XML data from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count of SubmissionIDs provided in the transmission manifest must match the count of submission zip archive entries in th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Year (YYYY) in the SubmissionID must be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ingle PDF file must not exceed 60MB insiz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binary attachment submitted in the PDF format must begin with the file header "%PDF-".</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9v1.5 1120-POL Business Rules</w:t>
      <w:tab/>
      <w:t>Release 6.2</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ＭＳ 明朝"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6:14: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LQWCB</cp:lastModifiedBy>
  <dcterms:modified xsi:type="dcterms:W3CDTF">2010-10-21T16:2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