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lls"/>
        <w:keepLines w:val="false"/>
        <w:jc w:val="center"/>
        <w:rPr>
          <w:rFonts w:eastAsia="Arial"/>
          <w:b/>
          <w:b/>
          <w:sz w:val="28"/>
        </w:rPr>
      </w:pPr>
      <w:r>
        <w:rPr>
          <w:rFonts w:eastAsia="Arial"/>
          <w:b/>
          <w:sz w:val="28"/>
        </w:rPr>
        <w:t xml:space="preserve"> </w:t>
      </w:r>
    </w:p>
    <w:p>
      <w:pPr>
        <w:pStyle w:val="Cells"/>
        <w:keepLines w:val="false"/>
        <w:jc w:val="center"/>
        <w:rPr>
          <w:b/>
          <w:b/>
          <w:sz w:val="28"/>
        </w:rPr>
      </w:pPr>
      <w:r>
        <w:rPr>
          <w:b/>
          <w:sz w:val="28"/>
        </w:rPr>
        <w:t>1120-POL BUSINESS RULES FOR TAX YEAR 2010</w:t>
      </w:r>
    </w:p>
    <w:p>
      <w:pPr>
        <w:pStyle w:val="Cells"/>
        <w:keepLines w:val="false"/>
        <w:jc w:val="center"/>
        <w:rPr>
          <w:b/>
          <w:b/>
          <w:sz w:val="28"/>
        </w:rPr>
      </w:pPr>
      <w:r>
        <w:rPr>
          <w:b/>
          <w:sz w:val="28"/>
        </w:rPr>
        <w:t>Version 2010v2.1</w:t>
      </w:r>
    </w:p>
    <w:p>
      <w:pPr>
        <w:pStyle w:val="Cells"/>
        <w:keepLines w:val="false"/>
        <w:jc w:val="center"/>
        <w:rPr>
          <w:b/>
          <w:b/>
          <w:sz w:val="28"/>
        </w:rPr>
      </w:pPr>
      <w:r>
        <w:rPr>
          <w:b/>
          <w:sz w:val="28"/>
        </w:rPr>
      </w:r>
    </w:p>
    <w:p>
      <w:pPr>
        <w:pStyle w:val="Cells"/>
        <w:keepLines w:val="false"/>
        <w:rPr>
          <w:b/>
          <w:b/>
          <w:sz w:val="28"/>
        </w:rPr>
      </w:pPr>
      <w:r>
        <w:rPr>
          <w:b/>
          <w:sz w:val="28"/>
        </w:rPr>
      </w:r>
    </w:p>
    <w:tbl>
      <w:tblPr>
        <w:tblW w:w="13920" w:type="dxa"/>
        <w:jc w:val="center"/>
        <w:tblInd w:w="0" w:type="dxa"/>
        <w:tblLayout w:type="fixed"/>
        <w:tblCellMar>
          <w:top w:w="0" w:type="dxa"/>
          <w:left w:w="108" w:type="dxa"/>
          <w:bottom w:w="0" w:type="dxa"/>
          <w:right w:w="108" w:type="dxa"/>
        </w:tblCellMar>
      </w:tblPr>
      <w:tblGrid>
        <w:gridCol w:w="1617"/>
        <w:gridCol w:w="8583"/>
        <w:gridCol w:w="1560"/>
        <w:gridCol w:w="1080"/>
        <w:gridCol w:w="1080"/>
      </w:tblGrid>
      <w:tr>
        <w:trPr>
          <w:tblHeader w:val="true"/>
          <w:trHeight w:val="485" w:hRule="atLeas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olumnHeadings"/>
              <w:keepLines w:val="false"/>
              <w:rPr/>
            </w:pPr>
            <w:bookmarkStart w:id="0" w:name="OLE_LINK2"/>
            <w:bookmarkStart w:id="1" w:name="OLE_LINK1"/>
            <w:bookmarkEnd w:id="0"/>
            <w:bookmarkEnd w:id="1"/>
            <w:r>
              <w:rPr/>
              <w:t>Rule Number</w:t>
            </w:r>
          </w:p>
        </w:tc>
        <w:tc>
          <w:tcPr>
            <w:tcW w:w="8583" w:type="dxa"/>
            <w:tcBorders>
              <w:top w:val="single" w:sz="6" w:space="0" w:color="000000"/>
              <w:left w:val="single" w:sz="6" w:space="0" w:color="000000"/>
              <w:bottom w:val="single" w:sz="6" w:space="0" w:color="000000"/>
              <w:right w:val="single" w:sz="6" w:space="0" w:color="000000"/>
            </w:tcBorders>
          </w:tcPr>
          <w:p>
            <w:pPr>
              <w:pStyle w:val="Legend"/>
              <w:keepLines w:val="false"/>
              <w:rPr/>
            </w:pPr>
            <w:r>
              <w:rPr/>
              <w:t>Rule Text</w:t>
            </w:r>
          </w:p>
        </w:tc>
        <w:tc>
          <w:tcPr>
            <w:tcW w:w="156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Error Categor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Severity</w:t>
            </w:r>
          </w:p>
        </w:tc>
        <w:tc>
          <w:tcPr>
            <w:tcW w:w="1080" w:type="dxa"/>
            <w:tcBorders>
              <w:top w:val="single" w:sz="6" w:space="0" w:color="000000"/>
              <w:left w:val="single" w:sz="6" w:space="0" w:color="000000"/>
              <w:bottom w:val="single" w:sz="6" w:space="0" w:color="000000"/>
              <w:right w:val="single" w:sz="6" w:space="0" w:color="000000"/>
            </w:tcBorders>
          </w:tcPr>
          <w:p>
            <w:pPr>
              <w:pStyle w:val="ColumnHeadings"/>
              <w:keepLines w:val="false"/>
              <w:rPr/>
            </w:pPr>
            <w:r>
              <w:rPr/>
              <w:t>Rule Status</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mount on Form 1120-POL, Line 5 must equal  the amount on Form 1120, Schedule D, Line 1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a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a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m 1120-POL, checkbox labeled "501(c) organization or a separated segregated fund described in section 527(f)(3)" ("Section501cOrgOrSegregatedFund") is checked, then Line 17b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checkbox labeled "501(c) organization or a separated segregated fund described in section 527(f)(3)" ("Section501cOrgOrSegregatedFund") is not checked, then Line 17b must no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has a value and Line 17b has a value, then Line 17c must equal lesser of the two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17a does not have a value and Line 17b does not have a value, then Line 17c must equal line 8 minus (-) line 16 .</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ath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and the USCongressPrinPltclCommittee checkbox is checked, then PrincipalCommitteeDesignationAttachment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1120POL-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orm 1120-POL, line 23c has a value greater than zero, then Form 4136 must be attach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990-90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checkbox is not checked, then in the Return Header, the tax period end date must match data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on or before the due date of the return (two and one half months after the "TaxPeriodEndDate" in the Return Header), then the "RequestedPaymentDate" in the IRS Payment Record must be on or before the due date of the return for the current processing year (payment date must end in the current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payer's Day Time Phone Number in IRS Payment Record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n the GTX key or Response to Send Submissions Request) is after the due date of the return (two and one half months after the "TaxPeriodEndDate"  in the Return Header), then the "RequestedPaymentDate" in the IRS Payment Record must not be later than the date the return was received and must not be prior to five days before the date the return was received by the I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timestamp is on or before the due date of the return (two months and 15 days after the "TaxPeriodEndDate" in the Return Header), then the "RequestedPaymentDate" in the IRS Payment Record must be on the due date or before the due date but not more than 5 days prior to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FPYMT-03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Payment Amount" in the IRS Payment Record must not be greater than 200% of Form 1120-POL, Line 24, but cannot be greater than 99999999.</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version (attribute 'returnVersion' of the Return element) must be specified for each return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eturn type (specified in the Return Header) and the return version (specified by the 'returnVersion' attribute of the 'Return' element) of the return must match the return type and the version supported by the Modernized e-File syste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0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irst five digits of the Zip Code of the Filer's address in the Return Header must be within the valid ranges of zip codes listed for the corresponding State Abbreviation in Publication 4164.</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SN of the Preparer in the Return Header cannot be all zeros or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IN of the Preparer Firm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element 'AuthorizeThirdParty' in the Return Header has a value of "Yes" indicated, then the element 'Phone'  (in the parent element 'Preparer') must have a val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ght numeric digits of the PTIN (of the Preparer) following the letter P, must not equal all zeros or all nines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umber of return documents (forms, schedules, and supporting documents) included in the return must equal the document count specified in the Return Data (documentCount attribute of the ReturnData element of the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then the first three digits of the zip code must be 34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mployer Identification Number (EIN) of the Filer in the Return Header must not equal all nin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E" then the first three digits of the zip code must be in the range 090 - 098.</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if the value of City is "APO" or "FPO", then the value of State must equal "AA", "AE" or "AP".</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P" then first three digits of the zip code must be in the range 962 - 966.</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re was a problem with IRS systems that prevented the return from being processed electronically.  Please contact the Help Desk.</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ystem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PIN Number" is selected (the element "SignatureOption" in the Return Header has a value of "PIN Number") then the following fields must have a value in the Return Header:  "PractitionerPIN", "TaxpayerPIN", "Name" of the "Officer", "Title" of the "Officer", "DateSigned" and "PINEnteredBy" Indic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n the Return Header, if the Practitioner PIN is provided then the EFIN in the PractitionerPIN must be the same as the EFIN of the Originato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payer PIN in the Return Header can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ignature Option in the Return Header is a required field and must have either the value "Binary Attachment 8453 Signature Document" or "PIN Numb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3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Filer has a US address in the Return Header and State Abbreviation has the value "AA", "AE" or "AP then the City must be "APO" OR "FPO".</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US Addresses, the fourth and fifth digit of the Zip Code of the Filer's address in the Return Header cannot both be zeros ("00"), except when the Zip code is 00800, 20500, 34000, 00600, 96100, 9690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4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Direct Deposit and IRS Payment Record) must not equal all zero(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Bank Account Number in IRS Payment Record must not equal all zeros or all blank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Type in the IRS Submission Manifest must match the return type indicat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 Year specified in the IRS Submission Manifest must match the Tax Year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IRS Submission Manifest must match the EF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signature option "Binary Attachment 8453 Signature Document" is selected (the element "SignatureOption" in the Return Header has a value of "Binary Attachment 8453 Signature Document"), then a binary attachment with Description "8453 Signature Document" must be presen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ocumen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very attached file (i.e. binary attachment) must be referenced by the XML document that represents i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5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n XML document that represents a binary attachment must have a valid reference to an attached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FIN in the Submission ID (the first six digits) must match the EFIN in the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6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attached files (i.e. binary attachments) in a submission zip archive must have distinct nam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Routing Transit Number (RTN) must conform to the banking industry RTN algorithm.</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7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present in the IRS Submission Manifest must match the EIN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present in the IRS Submission Manifest must match the TaxPeriodBegin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EndDate present in the IRS Submission Manifest must match the TaxPeriodEndDate provided in the Return Head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TaxPeriodBeginDate and TaxPeriodEndDate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08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IN must be provided in the IRS Submission Manif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IRS Submission type that was filed is not being accepted by Modernized e-File (MeF) at this time.  Please check the MeF web page under irs.gov for more information.  The submission type filed was &lt;type&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1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ax Year" in the Return Header must equal one of the following values for the processing year 2011 - ("2008", "2009", "2010").</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Software ID in the Return Header must have passed testing for the form family and tax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lectronic Filing Identification Number (EFIN) in the Return Header must be listed in the e-File database and in accepted statu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0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Routing Transit Number (RTN) included in the return must be present in the e-File databas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iler's EIN and Name Control in the Return Header must match data in the e-File database, unless "Name Change" or "Name or Address Change" checkbox is checked, if applicab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base Validation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Final Return" or "Terminated" or "Termination" checkbox is not checked, then the "Tax Period Ending Date" in the Return Header must be less than the "Received Dat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electronic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Amended Return" or (Superseded for 1120/1120S/1120-F) checkbox is not checked, then taxpayer TIN in the Return Header must not be the same as a TIN of a previously accepted paper return for the return type and tax period indicated in the tax retur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0000-93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If the checkbox "Final Return" or "Terminated" or "Termination" is not checked or if the checkbox "Initial Return" is not checked or if the return is NOT less than 12 months (364 days from the "Tax Period Beginning Date" to the "Tax Period Ending Date" in the Return Header), then the "Tax Period Ending Date" in the Return Header must equal one of the following values for a return filed for Tax Year 2010 - ("20101231", "20110131", "20110228", "20110331", "20110430", "20110531", "20110630", "20110731", "20110831", "20110930", "20111031", "20111130") OR [the tax period ending date must be 1-3 days after the beginning of the month or the tax period ending date must be 1-6 days before the end of the mon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STATE-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tate Submission category that was filed is not being accepted by Modernized e-File (MeF) at this time.  Please check the MeF web page under irs.gov for more information.  The submission category filed was &lt;category&g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Unsupported</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globally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ETIN in the Message ID (the first five digits) must match the ETIN provided with the reques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Message ID must be 20 positions in length and conform to the following format: 12 digits followed by 8 alphanumeric characters (only lower case alphabetic characters allowe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ID must be 20 characters in length.</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T0000-90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ransmission cannot be a duplicate of a previously accepted transmis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XML data has failed schema valid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pace declarations in the root element of the return ('Return' element) must be as follows:The default namespace shall be set to  "http://www.irs.gov/efile" (xmlns= "http://www.irs.gov/efile").The namespace prefix "efile" shall be bound to the namespace  "http://www.irs.gov" (xmlns:efile="http://www.irs.gov/e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0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OAP envelope structure in the Transmission file must conform to the SOAP 1.1 specificat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ML Error</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For each SubmissionID provided in the transmission manifest there must be a submission zip archive entry present in the Attachment Zip file whose name (without the ".zip" extension) matches the SubmissionID.</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ll entries in the submission zip archive (zip file that is the submission) must begin with "manifest/" or "/manifest/" or "xml/" or "/xml/" or "attachment/" or  "/attachment/" (all lower case character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 of a binary attachment file must be less than or equal to 64 bytes.</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Each zip entry in the Attachment Zip file must end with ".zip" extension.</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ata Mismatch</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in the transmission ZIP archive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begins with  "manifest/" or "/manifest/" and is followed by the file name "manifest.xml".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1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ust contain exactly one entry that consists of "xml/" or "/xml/" (all lower case characters) followed by a file nam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ubmission zip archive (zip file that is the submission) may contain zero or more entries that begin with "attachment/" or "/attachment/" and each is followed by a file name.  The entry name must use lower case characters ('a' through 'z') only and the separator must be the forward slash characte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ubmission zip archive entries (zip files) in the container zip file must be in the root directory of the container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Missing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names of ZIP Entries (files) within the attachments zip file (the container zip file that contains zip files for all submission) must be uniqu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Duplicate Condition</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4</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a binary attachment in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5</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read XML data from the Submission Zip Archiv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6</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count of SubmissionIDs provided in the transmission manifest must match the count of submission zip archive entries in th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7</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Year (YYYY) in the SubmissionID must be processing year.</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8</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single PDF file must not exceed 60MB insiz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29</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A binary attachment submitted in the PDF format must begin with the file header "%PDF-".</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0</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The size and CRC32 checksum value must be provided for the submission XML file (i.e. xml data file that starts with "xml/" or "/xml/".</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1</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Zip Entry names must consist of ASCII characters only</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2</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Unable to extract submission Zip Archive from the Message Attachment zip file.</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Active</w:t>
            </w:r>
          </w:p>
        </w:tc>
      </w:tr>
      <w:tr>
        <w:trPr>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Cells"/>
              <w:keepLines w:val="false"/>
              <w:rPr/>
            </w:pPr>
            <w:r>
              <w:rPr/>
              <w:t>X0000-033</w:t>
            </w:r>
          </w:p>
        </w:tc>
        <w:tc>
          <w:tcPr>
            <w:tcW w:w="8583" w:type="dxa"/>
            <w:tcBorders>
              <w:top w:val="single" w:sz="6" w:space="0" w:color="000000"/>
              <w:left w:val="single" w:sz="6" w:space="0" w:color="000000"/>
              <w:bottom w:val="single" w:sz="6" w:space="0" w:color="000000"/>
              <w:right w:val="single" w:sz="6" w:space="0" w:color="000000"/>
            </w:tcBorders>
          </w:tcPr>
          <w:p>
            <w:pPr>
              <w:pStyle w:val="RowHeadings"/>
              <w:keepLines w:val="false"/>
              <w:rPr/>
            </w:pPr>
            <w:r>
              <w:rPr/>
              <w:t>Modernized e-File (MeF) accepts submissions only in the Unicode Transformation Format-8 (UTF-8) format.</w:t>
            </w:r>
          </w:p>
        </w:tc>
        <w:tc>
          <w:tcPr>
            <w:tcW w:w="156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Incorrect Data</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Reject and Stop</w:t>
            </w:r>
          </w:p>
        </w:tc>
        <w:tc>
          <w:tcPr>
            <w:tcW w:w="1080" w:type="dxa"/>
            <w:tcBorders>
              <w:top w:val="single" w:sz="6" w:space="0" w:color="000000"/>
              <w:left w:val="single" w:sz="6" w:space="0" w:color="000000"/>
              <w:bottom w:val="single" w:sz="6" w:space="0" w:color="000000"/>
              <w:right w:val="single" w:sz="6" w:space="0" w:color="000000"/>
            </w:tcBorders>
          </w:tcPr>
          <w:p>
            <w:pPr>
              <w:pStyle w:val="Cells"/>
              <w:keepLines w:val="false"/>
              <w:rPr/>
            </w:pPr>
            <w:r>
              <w:rPr/>
              <w:t>New</w:t>
            </w:r>
          </w:p>
        </w:tc>
      </w:tr>
    </w:tbl>
    <w:p>
      <w:pPr>
        <w:pStyle w:val="Cells"/>
        <w:keepLines w:val="false"/>
        <w:ind w:left="240" w:hanging="0"/>
        <w:rPr/>
      </w:pPr>
      <w:r>
        <w:rPr/>
      </w:r>
    </w:p>
    <w:sectPr>
      <w:headerReference w:type="default" r:id="rId2"/>
      <w:footerReference w:type="default" r:id="rId3"/>
      <w:type w:val="nextPage"/>
      <w:pgSz w:orient="landscape" w:w="15840" w:h="12240"/>
      <w:pgMar w:left="720" w:right="720" w:gutter="0" w:header="720" w:top="1080" w:footer="720" w:bottom="10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Tax Year 2010v2.1 1120-POL Business Rules</w:t>
      <w:tab/>
      <w:t>Release 6.2</w:t>
    </w:r>
  </w:p>
  <w:p>
    <w:pPr>
      <w:pStyle w:val="Header"/>
      <w:pBdr>
        <w:top w:val="doub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color w:val="FF00FF"/>
      <w:sz w:val="16"/>
      <w:szCs w:val="16"/>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lonebasic">
    <w:name w:val="Stand-alone basic"/>
    <w:qFormat/>
    <w:pPr>
      <w:keepLines/>
      <w:widowControl w:val="false"/>
      <w:suppressAutoHyphens w:val="true"/>
      <w:bidi w:val="0"/>
    </w:pPr>
    <w:rPr>
      <w:rFonts w:ascii="Arial" w:hAnsi="Arial" w:eastAsia="MS Mincho;ＭＳ 明朝" w:cs="Arial"/>
      <w:color w:val="auto"/>
      <w:sz w:val="18"/>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lonebasic"/>
    <w:pPr>
      <w:tabs>
        <w:tab w:val="clear" w:pos="720"/>
        <w:tab w:val="right" w:pos="14400" w:leader="none"/>
      </w:tabs>
    </w:pPr>
    <w:rPr>
      <w:rFonts w:ascii="Arial" w:hAnsi="Arial" w:cs="Arial"/>
      <w:sz w:val="18"/>
    </w:rPr>
  </w:style>
  <w:style w:type="paragraph" w:styleId="Footer">
    <w:name w:val="Footer"/>
    <w:basedOn w:val="Standalonebasic"/>
    <w:pPr>
      <w:tabs>
        <w:tab w:val="clear" w:pos="720"/>
        <w:tab w:val="right" w:pos="14400" w:leader="none"/>
      </w:tabs>
    </w:pPr>
    <w:rPr>
      <w:rFonts w:ascii="Arial" w:hAnsi="Arial" w:cs="Arial"/>
      <w:sz w:val="18"/>
    </w:rPr>
  </w:style>
  <w:style w:type="paragraph" w:styleId="Signature">
    <w:name w:val="Signature"/>
    <w:basedOn w:val="Normal"/>
    <w:pPr>
      <w:ind w:left="4320" w:hanging="0"/>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before="0" w:after="120"/>
      <w:ind w:left="1440" w:hanging="1440"/>
    </w:pPr>
    <w:rPr>
      <w:rFonts w:ascii="Geneva" w:hAnsi="Geneva" w:eastAsia="MS Mincho;ＭＳ 明朝" w:cs="Geneva"/>
      <w:color w:val="auto"/>
      <w:sz w:val="20"/>
      <w:szCs w:val="20"/>
      <w:lang w:val="en-US" w:bidi="ar-SA" w:eastAsia="zh-CN"/>
    </w:rPr>
  </w:style>
  <w:style w:type="paragraph" w:styleId="Cells">
    <w:name w:val="Cells"/>
    <w:basedOn w:val="Standalonebasic"/>
    <w:qFormat/>
    <w:pPr/>
    <w:rPr>
      <w:rFonts w:ascii="Arial" w:hAnsi="Arial" w:cs="Arial"/>
      <w:sz w:val="18"/>
    </w:rPr>
  </w:style>
  <w:style w:type="paragraph" w:styleId="RowHeadings">
    <w:name w:val="Row Headings"/>
    <w:basedOn w:val="Standalonebasic"/>
    <w:qFormat/>
    <w:pPr/>
    <w:rPr>
      <w:rFonts w:ascii="Arial" w:hAnsi="Arial" w:cs="Arial"/>
      <w:b/>
      <w:sz w:val="18"/>
    </w:rPr>
  </w:style>
  <w:style w:type="paragraph" w:styleId="ColumnHeadings">
    <w:name w:val="Column Headings"/>
    <w:basedOn w:val="Standalonebasic"/>
    <w:qFormat/>
    <w:pPr/>
    <w:rPr>
      <w:rFonts w:ascii="Arial" w:hAnsi="Arial" w:cs="Arial"/>
      <w:b/>
      <w:sz w:val="18"/>
    </w:rPr>
  </w:style>
  <w:style w:type="paragraph" w:styleId="Legend">
    <w:name w:val="Legend"/>
    <w:basedOn w:val="Standalonebasic"/>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11:00Z</dcterms:created>
  <dc:creator>LQWCB</dc:creator>
  <dc:description>This is the comments area where the user may place up to 255 characters of text.  This information appears in the footer of each page of the printed View</dc:description>
  <cp:keywords>BR: Business Rules Requirement Type</cp:keywords>
  <dc:language>en-US</dc:language>
  <cp:lastModifiedBy>LQWCB</cp:lastModifiedBy>
  <dcterms:modified xsi:type="dcterms:W3CDTF">2010-10-20T14: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ies>
</file>