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1120-POL BUSINESS RULES FOR TAX YEAR 2010</w:t>
      </w:r>
    </w:p>
    <w:p>
      <w:pPr>
        <w:pStyle w:val="Cells"/>
        <w:keepLines w:val="false"/>
        <w:jc w:val="center"/>
        <w:rPr>
          <w:b/>
          <w:b/>
          <w:sz w:val="28"/>
        </w:rPr>
      </w:pPr>
      <w:r>
        <w:rPr>
          <w:b/>
          <w:sz w:val="28"/>
        </w:rPr>
        <w:t>Version 2010v2.5</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mount on Form 1120-POL, Line 5 must equal  the amount on Form 1120, Schedule D, Line 1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a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b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has a value and Line 17b has a value, then Line 17c must equal lesser of the two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does not have a value and Line 17b does not have a value, then Line 17c must equal line 8 minus (-) line 16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and the USCongressPrinPltclCommittee checkbox is checked, then PrincipalCommitteeDesignationAttach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23c has a value greater than zero, then Form 4136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1120-POL, Line 24,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647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2.5 1120-POL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5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8-16T01:5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