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8868 BUSINESS RULES FOR TAX YEAR 2006</w:t>
      </w:r>
    </w:p>
    <w:p>
      <w:pPr>
        <w:pStyle w:val="Cells"/>
        <w:ind w:left="6480" w:hanging="0"/>
        <w:rPr>
          <w:b/>
          <w:b/>
          <w:sz w:val="28"/>
        </w:rPr>
      </w:pPr>
      <w:r>
        <w:rPr>
          <w:b/>
          <w:sz w:val="28"/>
        </w:rPr>
        <w:t>Version 2006v1.1</w:t>
      </w:r>
    </w:p>
    <w:p>
      <w:pPr>
        <w:pStyle w:val="Cells"/>
        <w:rPr/>
      </w:pPr>
      <w:r>
        <w:rPr/>
        <w:tab/>
        <w:tab/>
        <w:tab/>
        <w:tab/>
      </w:r>
    </w:p>
    <w:tbl>
      <w:tblPr>
        <w:tblW w:w="14400" w:type="dxa"/>
        <w:jc w:val="left"/>
        <w:tblInd w:w="-7" w:type="dxa"/>
        <w:tblLayout w:type="fixed"/>
        <w:tblCellMar>
          <w:top w:w="0" w:type="dxa"/>
          <w:left w:w="108" w:type="dxa"/>
          <w:bottom w:w="0" w:type="dxa"/>
          <w:right w:w="108" w:type="dxa"/>
        </w:tblCellMar>
      </w:tblPr>
      <w:tblGrid>
        <w:gridCol w:w="1800"/>
        <w:gridCol w:w="8160"/>
        <w:gridCol w:w="1680"/>
        <w:gridCol w:w="1320"/>
        <w:gridCol w:w="1440"/>
      </w:tblGrid>
      <w:tr>
        <w:trPr>
          <w:tblHeader w:val="true"/>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 xml:space="preserve">Rule Number </w:t>
            </w:r>
          </w:p>
        </w:tc>
        <w:tc>
          <w:tcPr>
            <w:tcW w:w="8160"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68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32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1.0 to 2006v1.1</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8868-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checkbox “Form 990-T (corporation)” is checked, then in Part I, Line 1 the date of extension specified after “...extension of time until” (“ExtensionToDate” ) must be no longer than 3 months from due date of return (due date plus (+) 3 months must be greater than or equal to requested dat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8868-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T (corporation)”  is checked, then in Part I, Line 1 the date of extension specified after “...extension of time until” (“ExtensionToDate” ) must be no longer than 6 months from due date of return (due date plus (+) 6 months must be greater than or equal to requested dat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8868-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Part I Line 1 tax year beginning date must have the value January 1 (“TaxPeriodBeginDate” specified in the “ReturnHeader”) has the value “01” for month and  “01” for  day.</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8868-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tax year ending date must have the value December 31( “TaxPeriodEndDate” specified in the “ReturnHeader”) must have the value “12” for month and  “31” for day.</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8868-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or checkbox “Form 4720” is checked, then Part I Line 3a must have a valu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8868-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then Part I Line 3b must have a valu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8868-01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Application for extension was received after the due date of the return.  Received date of the extension must be on or less than the due date of the return for which the extension is requested.</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Not on time</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8868-01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Requested Payment Date” (in the IRS Payment Record) must be on or before the due date of the return to which the extension applie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8868-01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8868-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  or checkbox “Form 990-EZ” or checkbox “Form 990-PF” is checked, then the EIN of the Filer must have been approved for exempt status in the e-file databas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8868-9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Form 5227” is checked or checkbox “Form 1041-A” is checked, then tax year ending date (“TaxPeriodEndDate” specified in the “ReturnHeader”) must match data in the e-file databas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FPYMT-02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Payment Record is present in the Return, then  “Payment Amount” in the IRS Payment Record must equal the amount on Form 8868, Part I line 3c “Balance Du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Tax Period Ending Date” in the Return Header must be less than the “Received Dat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7 - (“2004”, “2005”, “2006”).</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the tax period begin date must be 12 months earlier than tax period end date (the period between the tax period begin date and the tax period end date must span 12 months OR must span 52 or 53 week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0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version specified in the transmission header for the transmission (structure) must match a supported version of the transmission (structur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version must be specified in the transmission header of the transmission fil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re must be one-to-one relationship between a Submission ID specified in the transmission manifest and a submission zip archive (zip file that is the submission) present in the attachment zip file, and the name of the submission zip archive must be the Submission ID with “.zip” extension.</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The entry name must use lower case characters only and the separator must be the forward slash charact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30 bytes.</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Submission IDs in the SOAP Body (of the SOAP envelope) must match ZIP entry names of the submissions in the attachment.</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16</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within a submission must be uniqu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xml/” or “/xml/” and is followed by a file name.  The entry name must use lower case characters (‘a’ through ‘z’) only and the separator must be the forward slash charact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160" w:type="dxa"/>
            <w:tcBorders>
              <w:top w:val="single" w:sz="6" w:space="0" w:color="000000"/>
              <w:left w:val="single" w:sz="6" w:space="0" w:color="000000"/>
              <w:bottom w:val="single" w:sz="6" w:space="0" w:color="000000"/>
              <w:right w:val="single" w:sz="6" w:space="0" w:color="000000"/>
            </w:tcBorders>
          </w:tcPr>
          <w:p>
            <w:pPr>
              <w:pStyle w:val="RowHeadings"/>
              <w:rPr/>
            </w:pPr>
            <w:r>
              <w:rPr/>
              <w:t>Year in the SubmissionID must be current year.</w:t>
            </w:r>
          </w:p>
        </w:tc>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 xml:space="preserve">New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6v1.1 8868 Business Rules</w:t>
      <w:tab/>
      <w:t>Release 4.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ＭＳ 明朝"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30:00Z</dcterms:created>
  <dc:creator>q08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Internal Revenue Service</cp:lastModifiedBy>
  <dcterms:modified xsi:type="dcterms:W3CDTF">2006-11-09T19:47:00Z</dcterms:modified>
  <cp:revision>3</cp:revision>
  <dc:subject>TY2006BusRules</dc:subject>
  <dc:title>BR: 8868v1.1RulesForPublishing</dc:title>
</cp:coreProperties>
</file>