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8868 BUSINESS RULES FOR TAX YEAR 2007</w:t>
      </w:r>
    </w:p>
    <w:p>
      <w:pPr>
        <w:pStyle w:val="Cells"/>
        <w:jc w:val="center"/>
        <w:rPr/>
      </w:pPr>
      <w:r>
        <w:rPr>
          <w:b/>
          <w:sz w:val="28"/>
        </w:rPr>
        <w:t>Version 2007v2.0</w:t>
      </w:r>
    </w:p>
    <w:p>
      <w:pPr>
        <w:pStyle w:val="Cells"/>
        <w:jc w:val="center"/>
        <w:rPr/>
      </w:pPr>
      <w:r>
        <w:rPr/>
      </w:r>
    </w:p>
    <w:p>
      <w:pPr>
        <w:pStyle w:val="Cells"/>
        <w:jc w:val="center"/>
        <w:rPr/>
      </w:pPr>
      <w:r>
        <w:rPr/>
      </w:r>
    </w:p>
    <w:tbl>
      <w:tblPr>
        <w:tblW w:w="14400" w:type="dxa"/>
        <w:jc w:val="center"/>
        <w:tblInd w:w="0" w:type="dxa"/>
        <w:tblLayout w:type="fixed"/>
        <w:tblCellMar>
          <w:top w:w="0" w:type="dxa"/>
          <w:left w:w="108" w:type="dxa"/>
          <w:bottom w:w="0" w:type="dxa"/>
          <w:right w:w="108" w:type="dxa"/>
        </w:tblCellMar>
      </w:tblPr>
      <w:tblGrid>
        <w:gridCol w:w="1558"/>
        <w:gridCol w:w="8661"/>
        <w:gridCol w:w="1559"/>
        <w:gridCol w:w="1063"/>
        <w:gridCol w:w="1559"/>
      </w:tblGrid>
      <w:tr>
        <w:trPr>
          <w:tblHeader w:val="true"/>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661"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559"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063" w:type="dxa"/>
            <w:tcBorders>
              <w:top w:val="single" w:sz="6" w:space="0" w:color="000000"/>
              <w:left w:val="single" w:sz="6" w:space="0" w:color="000000"/>
              <w:bottom w:val="single" w:sz="6" w:space="0" w:color="000000"/>
              <w:right w:val="single" w:sz="6" w:space="0" w:color="000000"/>
            </w:tcBorders>
          </w:tcPr>
          <w:p>
            <w:pPr>
              <w:pStyle w:val="ColumnHeadings"/>
              <w:rPr/>
            </w:pPr>
            <w:r>
              <w:rPr/>
              <w:t>Severity</w:t>
            </w:r>
          </w:p>
        </w:tc>
        <w:tc>
          <w:tcPr>
            <w:tcW w:w="1559"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7v1.1 to 2007v2.0</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8868-0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any checkbox other than checkbox “Form 990-T (corporation)” is checked, then in Part I, Line 1 the date of extension specified after “...extension of time until” (“ExtensionToDate” ) must be no longer than 3 months from due date of return (due date plus (+) 3 months must be greater than or equal to requested dat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8868-0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T (corporation)”  is checked, then in Part I, Line 1 the date of extension specified after “...extension of time until” (“ExtensionToDate” ) must be no longer than 6 months from due date of return (due date plus (+) 6 months must be greater than or equal to requested dat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8868-00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5227”  is checked or checkbox “Form 1041-A” is checked, then Part I Line 1 tax year beginning date must have the value January 1 (“TaxPeriodBeginDate” specified in the “ReturnHeader”) has the value “01” for month and  “01” for  day.</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8868-00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5227” is checked or checkbox “Form 1041-A” is checked, then tax year ending date must have the value December 31( “TaxPeriodEndDate” specified in the “ReturnHeader”) must have the value “12” for month and  “31” for day.</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8868-00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PF” is checked or checkbox “Form 990-T (corporation)” is checked or checkbox “Form 990-T (sec. 401(a) or 408(a) trust)” is checked or checkbox “Form 990-T (trust other than above)” is checked or checkbox “Form 4720” is checked, then Part I Line 3a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8868-00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PF” is checked or checkbox “Form 990-T (corporation)” is checked or checkbox “Form 990-T (sec. 401(a) or 408(a) trust)” is checked or checkbox “Form 990-T (trust other than above)” is checked, then Part I Line 3b must have a val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8868-01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pplication for extension was received after the due date of the return.  Received date of the extension must be on or less than the due date of the return for which the extension is request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Not on time</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8868-01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Requested Payment Date” (in the IRS Payment Record) must be on or before the due date of the return to which the extension appli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8868-01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8868, Line 3c “Balance Due” has a value greater than zero and an IRS Payment Record is present in the return, then Signature Option in the Return Header is a required field and must have either the value “Binary Attachment 8453 Signature Document” or “PIN Numb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8868-9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  or checkbox “Form 990-EZ” or checkbox “Form 990-PF” is checked, then the EIN of the Filer must have been approved for exempt status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8868-9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any checkbox other than “Form 5227” is checked or checkbox “Form 1041-A” is checked, then tax year ending date (“TaxPeriodEndDate” specified in the “ReturnHeader”) must match data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PYMT-01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ax payer’s Day Time Phone Number in IRS Payment Record cannot equal all zero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FPYMT-02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Payment Record is present in the Return, then  “Payment Amount” in the IRS Payment Record must equal the amount on Form 8868, Part I line 3c “Balance D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3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Tax Period Ending Date” in the Return Header must be less than the “Received Dat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4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Direct Deposit and IRS Payment Record) must not equal all zero(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IRS Payment Record must not equal all zeros or all blank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7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8 - (“2005”, “2006”, “2007”).</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7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7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Routing Transit Number (RTN) must conform to the banking industry RTN algorith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7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IN present in the IRS Submission Manifest must match the EIN provided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8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present in the IRS Submission Manifest must match the TaxPeriodBeginDate provided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8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TaxPeriodEndDate present in the IRS Submission Manifest must match the TaxPeriodEndDate provided in the Return Head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8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TaxPeriodBeginDate and TaxPeriodEndDate must be provided in the IRS Submission Manifes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08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IN must be provided in the IRS Submission Manifes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Routing Transit Number (RTN) included in the return must be present in the e-File databa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29</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A binary attachment submitted in the PDF format must begin with the file header “%PDF-“.</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Cells"/>
              <w:rPr/>
            </w:pPr>
            <w:r>
              <w:rPr/>
              <w:t>X0000-030</w:t>
            </w:r>
          </w:p>
        </w:tc>
        <w:tc>
          <w:tcPr>
            <w:tcW w:w="8661" w:type="dxa"/>
            <w:tcBorders>
              <w:top w:val="single" w:sz="6" w:space="0" w:color="000000"/>
              <w:left w:val="single" w:sz="6" w:space="0" w:color="000000"/>
              <w:bottom w:val="single" w:sz="6" w:space="0" w:color="000000"/>
              <w:right w:val="single" w:sz="6" w:space="0" w:color="000000"/>
            </w:tcBorders>
          </w:tcPr>
          <w:p>
            <w:pPr>
              <w:pStyle w:val="RowHeadings"/>
              <w:rPr/>
            </w:pPr>
            <w:r>
              <w:rPr/>
              <w:t>The size and CRC32 checksum value must be provided for the submission XML file (i.e. xml data file that starts with “xml/” or “/xml/”.</w:t>
            </w:r>
          </w:p>
        </w:tc>
        <w:tc>
          <w:tcPr>
            <w:tcW w:w="155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06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59"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bookmarkStart w:id="3" w:name="_Hlk175056832"/>
    <w:bookmarkStart w:id="4" w:name="OLE_LINK2"/>
    <w:bookmarkStart w:id="5" w:name="OLE_LINK1"/>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bookmarkEnd w:id="3"/>
    <w:bookmarkEnd w:id="4"/>
    <w:bookmarkEnd w:id="5"/>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7v2.0 8868 Business Rules</w:t>
      <w:tab/>
      <w:t>Release 5.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6:40: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Diane Smith Johnson</cp:lastModifiedBy>
  <dcterms:modified xsi:type="dcterms:W3CDTF">2007-12-04T06:40:00Z</dcterms:modified>
  <cp:revision>2</cp:revision>
  <dc:subject>TY2007BusRules</dc:subject>
  <dc:title>BR: 8868v2.0RulesForPublishing</dc:title>
</cp:coreProperties>
</file>