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jc w:val="center"/>
        <w:rPr>
          <w:b/>
          <w:b/>
          <w:sz w:val="28"/>
        </w:rPr>
      </w:pPr>
      <w:r>
        <w:rPr>
          <w:b/>
          <w:sz w:val="28"/>
        </w:rPr>
        <w:t>8868 BUSINESS RULES FOR TAX YEAR 2008</w:t>
      </w:r>
    </w:p>
    <w:p>
      <w:pPr>
        <w:pStyle w:val="Cells"/>
        <w:jc w:val="center"/>
        <w:rPr/>
      </w:pPr>
      <w:r>
        <w:rPr>
          <w:b/>
          <w:sz w:val="28"/>
        </w:rPr>
        <w:t>Version 2008v1.0</w:t>
      </w:r>
    </w:p>
    <w:p>
      <w:pPr>
        <w:pStyle w:val="Cells"/>
        <w:jc w:val="center"/>
        <w:rPr/>
      </w:pPr>
      <w:r>
        <w:rPr/>
      </w:r>
    </w:p>
    <w:p>
      <w:pPr>
        <w:pStyle w:val="Cells"/>
        <w:jc w:val="center"/>
        <w:rPr/>
      </w:pPr>
      <w:r>
        <w:rPr/>
      </w:r>
    </w:p>
    <w:tbl>
      <w:tblPr>
        <w:tblW w:w="14400" w:type="dxa"/>
        <w:jc w:val="center"/>
        <w:tblInd w:w="0" w:type="dxa"/>
        <w:tblLayout w:type="fixed"/>
        <w:tblCellMar>
          <w:top w:w="0" w:type="dxa"/>
          <w:left w:w="108" w:type="dxa"/>
          <w:bottom w:w="0" w:type="dxa"/>
          <w:right w:w="108" w:type="dxa"/>
        </w:tblCellMar>
      </w:tblPr>
      <w:tblGrid>
        <w:gridCol w:w="1555"/>
        <w:gridCol w:w="8673"/>
        <w:gridCol w:w="1556"/>
        <w:gridCol w:w="1060"/>
        <w:gridCol w:w="1556"/>
      </w:tblGrid>
      <w:tr>
        <w:trPr>
          <w:tblHeader w:val="true"/>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olumnHeadings"/>
              <w:rPr/>
            </w:pPr>
            <w:bookmarkStart w:id="0" w:name="Table1Start"/>
            <w:bookmarkEnd w:id="0"/>
            <w:r>
              <w:rPr/>
              <w:t>Rule Number</w:t>
            </w:r>
          </w:p>
        </w:tc>
        <w:tc>
          <w:tcPr>
            <w:tcW w:w="8673" w:type="dxa"/>
            <w:tcBorders>
              <w:top w:val="single" w:sz="6" w:space="0" w:color="000000"/>
              <w:left w:val="single" w:sz="6" w:space="0" w:color="000000"/>
              <w:bottom w:val="single" w:sz="6" w:space="0" w:color="000000"/>
              <w:right w:val="single" w:sz="6" w:space="0" w:color="000000"/>
            </w:tcBorders>
          </w:tcPr>
          <w:p>
            <w:pPr>
              <w:pStyle w:val="Legend"/>
              <w:rPr/>
            </w:pPr>
            <w:r>
              <w:rPr/>
              <w:t>Rule Text</w:t>
            </w:r>
          </w:p>
        </w:tc>
        <w:tc>
          <w:tcPr>
            <w:tcW w:w="1556" w:type="dxa"/>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1060" w:type="dxa"/>
            <w:tcBorders>
              <w:top w:val="single" w:sz="6" w:space="0" w:color="000000"/>
              <w:left w:val="single" w:sz="6" w:space="0" w:color="000000"/>
              <w:bottom w:val="single" w:sz="6" w:space="0" w:color="000000"/>
              <w:right w:val="single" w:sz="6" w:space="0" w:color="000000"/>
            </w:tcBorders>
          </w:tcPr>
          <w:p>
            <w:pPr>
              <w:pStyle w:val="ColumnHeadings"/>
              <w:rPr/>
            </w:pPr>
            <w:r>
              <w:rPr/>
              <w:t xml:space="preserve">Severity </w:t>
            </w:r>
          </w:p>
        </w:tc>
        <w:tc>
          <w:tcPr>
            <w:tcW w:w="1556" w:type="dxa"/>
            <w:tcBorders>
              <w:top w:val="single" w:sz="6" w:space="0" w:color="000000"/>
              <w:left w:val="single" w:sz="6" w:space="0" w:color="000000"/>
              <w:bottom w:val="single" w:sz="6" w:space="0" w:color="000000"/>
              <w:right w:val="single" w:sz="6" w:space="0" w:color="000000"/>
            </w:tcBorders>
          </w:tcPr>
          <w:p>
            <w:pPr>
              <w:pStyle w:val="ColumnHeadings"/>
              <w:rPr/>
            </w:pPr>
            <w:r>
              <w:rPr/>
              <w:t>Change From 2007v2.2 to 2008v1.0</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8868-0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any checkbox other than checkbox “Form 990-T (corporation)” is checked, then in Part I, Line 1 the date of extension specified after “...extension of time until” (“ExtensionToDate” ) must be no longer than 3 months from due date of return (due date plus (+) 3 months must be greater than or equal to requested dat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8868-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990-T (corporation)”  is checked, then in Part I, Line 1 the date of extension specified after “...extension of time until” (“ExtensionToDate” ) must be no longer than 6 months from due date of return (due date plus (+) 6 months must be greater than or equal to requested dat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8868-0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5227”  is checked or checkbox “Form 1041-A” is checked, then Part I Line 1 tax year beginning date must have the value January 1 (“TaxPeriodBeginDate” specified in the “ReturnHeader”) has the value “01” for month and  “01” for  day.</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8868-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5227” is checked or checkbox “Form 1041-A” is checked, then tax year ending date must have the value December 31( “TaxPeriodEndDate” specified in the “ReturnHeader”) must have the value “12” for month and  “31” for day.</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8868-00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990-PF” is checked or checkbox “Form 990-T (corporation)” is checked or checkbox “Form 990-T (sec. 401(a) or 408(a) trust)” is checked or checkbox “Form 990-T (trust other than above)” is checked or checkbox “Form 4720” is checked, then Part I Line 3a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8868-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990-PF” is checked or checkbox “Form 990-T (corporation)” is checked or checkbox “Form 990-T (sec. 401(a) or 408(a) trust)” is checked or checkbox “Form 990-T (trust other than above)” is checked, then Part I Line 3b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8868-0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pplication for extension was received after the due date of the return.  Received date of the extension must be on or less than the due date of the return for which the extension is request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ot on time</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8868-01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quested Payment Date” (in the IRS Payment Record) must be on or before the due date of the return to which the extension appli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8868-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8868, Line 3c “Balance Due” has a value greater than zero and an IRS Payment Record is present in the return, then Signature Option in the Return Header is a required field and must have either the value “Binary Attachment 8453 Signature Document” or “PIN Numb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8868-9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990”  or checkbox “Form 990-EZ” or checkbox “Form 990-PF” is checked, then the EIN of the Filer must have been approved for exempt status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8868-9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any checkbox other than “Form 5227” is checked or checkbox “Form 1041-A” is checked, then tax year ending date (“TaxPeriodEndDate” specified in the “ReturnHeader”)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PYMT-01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ax payer’s Day Time Phone Number in IRS Payment Record cannot equal all zero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PYMT-02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Payment Record is present in the Return, then  “Payment Amount” in the IRS Payment Record must equal the amount on Form 8868, Part I line 3c “Balance D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must be specified for each return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version (attribute ‘returnVersion’ of the Return element) must be specified for each return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irst five digits of the Zip Code of the Filer’s address in the Return Header must be within the valid ranges of zip codes listed for the corresponding State Abbreviation in Publication 4164.</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 documents (forms, schedules, and supporting documents) included in the return must equal the document count specified in the Return Data (documentCount attribute of the ReturnData element of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then the first three digits of the zip code must be 340.</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mployer Identification Number (EIN) of the Filer in the Return Header must not equal all nin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E” then the first three digits of the zip code must be in the range 090 - 098.</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if the value of City is “APO” or “FPO”, then the value of State must equal “AA”, “AE” or “AP”.</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P” then first three digits of the zip code must be in the range 962 - 966.</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re was a problem with IRS systems that prevented the return from being processed electronically.  Please contact the Help Desk.</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n the Return Header, if the Practitioner PIN is provided then the EFIN in the PractitionerPIN must be the same as the EFIN of the Originato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axpayer PIN in the Return Header cannot equal all zero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AE” or “AP then the City must be “APO” OR “FP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 Period Ending Date” in the Return Header must be less than the “Received Dat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4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ourth and fifth digit of the Zip Code of the Filer’s address in the Return Header cannot both be zeros (“00”), except when the Zip code is 00800, 20500, 34000, 00600, 96100, 96900.</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4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Bank Account Number (in Direct Deposit and IRS Payment Record) must not equal all zero(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Bank Account Number in IRS Payment Record must not equal all zeros or all blank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Type in the IRS Submission Manifest must match the return type indicat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 Year specified in the IRS Submission Manifest must match the Tax Year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IRS Submission Manifest must match the EFIN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very attached file (i.e. binary attachment) must be referenced by the XML document that represents i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n XML document that represents a binary attachment must have a valid reference to an attached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Submission ID (the first six digits) must match the EFIN in the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attached files (i.e. binary attachments) in a submission zip archive must have distinct nam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Tax Year” in the Return Header must equal one of the following values for the processing year 2008 - (“2005”, “2006”, “2007”).</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checkbox “Final Retur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7 - (“20071231”, “20080131”, “20080229”, “20080331”, “20080430”, “20080531”, “20080630”, “20080731”, “20080831”, “20080930”, “20081031”, “20081130”) OR [the tax period ending date must be 1-3 days after the beginning of the month or the tax period ending date must be 1-6 days before the end of the month].</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outing Transit Number (RTN) must conform to the banking industry RTN algorith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N present in the IRS Submission Manifest must match the EIN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present in the IRS Submission Manifest must match the TaxPeriodBeginDate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EndDate present in the IRS Submission Manifest must match the TaxPeriodEndDate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and TaxPeriodEndDate must be provided in the IRS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N must be provided in the IRS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1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Tax Year” in the Return Header must equal one of the following values for the processing year 2009 - (“2006”, “2007”, “2008”).</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1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checkbox “Final Retur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8 - (“20081231”, “20090131”, “20090228”, “20090331”, “20090430”, “20090531”, “20090630”, “20090731”, “20090831”, “20090930”, “20091031”, “20091130”) OR [the tax period ending date must be 1-3 days after the beginning of the month or the tax period ending date must be 1-6 days before the end of the month].</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iler’s EIN and Name Control in the Return Header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oftware ID in the Return Header must have passed testing for the form family and tax yea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lectronic Filing Identification Number (EFIN) in the Return Header must be listed in the e-File database and in accepted statu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Routing Transit Number (RTN) included in the return must be present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s indicated in the transmission manifest must equal the number of returns included in the transmission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globally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globally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TIN in the Message ID (the first five digits) must match the ETIN provided with the requ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20 positions in length and conform to the following format: 12 digits followed by 8 alphanumeric characters (only lower case alphabetic characters allow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20 characters in length.</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ransmission cannot be a duplicate of a previously accepted transmiss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XML data has failed schema validat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SOAP Envelope (the ‘Envelope’ element) must be as follows: The default namespace shall be set to  “</w:t>
            </w:r>
            <w:hyperlink r:id="rId2">
              <w:r>
                <w:rPr>
                  <w:rStyle w:val="InternetLink"/>
                </w:rPr>
                <w:t>http://www.irs.gov/efile</w:t>
              </w:r>
            </w:hyperlink>
            <w:r>
              <w:rPr/>
              <w:t>” (xmlns= “</w:t>
            </w:r>
            <w:hyperlink r:id="rId3">
              <w:r>
                <w:rPr>
                  <w:rStyle w:val="InternetLink"/>
                </w:rPr>
                <w:t>http://www.irs.gov/efile</w:t>
              </w:r>
            </w:hyperlink>
            <w:r>
              <w:rPr/>
              <w:t>”).The namespace prefix “efile” shall be bound to the namespace  “</w:t>
            </w:r>
            <w:hyperlink r:id="rId4">
              <w:r>
                <w:rPr>
                  <w:rStyle w:val="InternetLink"/>
                </w:rPr>
                <w:t>http://www.irs.gov</w:t>
              </w:r>
            </w:hyperlink>
            <w:r>
              <w:rPr/>
              <w:t>” (xmlns:efile=”</w:t>
            </w:r>
            <w:hyperlink r:id="rId5">
              <w:r>
                <w:rPr>
                  <w:rStyle w:val="InternetLink"/>
                </w:rPr>
                <w:t>http://www.irs.gov/efile</w:t>
              </w:r>
            </w:hyperlink>
            <w:r>
              <w:rPr/>
              <w:t>”).The namespace prefix “SOAP” shall be bound to the namespace “</w:t>
            </w:r>
            <w:hyperlink r:id="rId6">
              <w:r>
                <w:rPr>
                  <w:rStyle w:val="InternetLink"/>
                </w:rPr>
                <w:t>http://schemas.xmlsoap.org/soap/envelope/</w:t>
              </w:r>
            </w:hyperlink>
            <w:r>
              <w:rPr/>
              <w:t>” (xmlns:SOAP=”</w:t>
            </w:r>
            <w:hyperlink r:id="rId7">
              <w:r>
                <w:rPr>
                  <w:rStyle w:val="InternetLink"/>
                </w:rPr>
                <w:t>http://schemas.xmlsoap.org/soap/envelope/</w:t>
              </w:r>
            </w:hyperlink>
            <w:r>
              <w:rPr/>
              <w:t>”) and the Envelope element must be qualified with this prefix.</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return (‘Return’ element) must be as follows:The default namespace shall be set to  “</w:t>
            </w:r>
            <w:hyperlink r:id="rId8">
              <w:r>
                <w:rPr>
                  <w:rStyle w:val="InternetLink"/>
                </w:rPr>
                <w:t>http://www.irs.gov/efile</w:t>
              </w:r>
            </w:hyperlink>
            <w:r>
              <w:rPr/>
              <w:t>” (xmlns= “</w:t>
            </w:r>
            <w:hyperlink r:id="rId9">
              <w:r>
                <w:rPr>
                  <w:rStyle w:val="InternetLink"/>
                </w:rPr>
                <w:t>http://www.irs.gov/efile</w:t>
              </w:r>
            </w:hyperlink>
            <w:r>
              <w:rPr/>
              <w:t>”).The namespace prefix “efile” shall be bound to the namespace  “</w:t>
            </w:r>
            <w:hyperlink r:id="rId10">
              <w:r>
                <w:rPr>
                  <w:rStyle w:val="InternetLink"/>
                </w:rPr>
                <w:t>http://www.irs.gov</w:t>
              </w:r>
            </w:hyperlink>
            <w:r>
              <w:rPr/>
              <w:t>” (xmlns:efile=”</w:t>
            </w:r>
            <w:hyperlink r:id="rId11">
              <w:r>
                <w:rPr>
                  <w:rStyle w:val="InternetLink"/>
                </w:rPr>
                <w:t>http://www.irs.gov/efile</w:t>
              </w:r>
            </w:hyperlink>
            <w:r>
              <w:rPr/>
              <w: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OAP envelope structure in the Transmission file must conform to the SOAP 1.1 specificat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each SubmissionID provided in the transmission manifest there must be a submission zip archive entry present in the Attachment Zip file whose name (without the “.zip” extension) matches the SubmissionI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ll entries in the submission zip archive (zip file that is the submission) must begin with “manifest/” or “/manifest/” or “xml/” or “/xml/” or “attachment/” or  “/attachment/” (all lower case character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 of a binary attachment file must be less than or equal to 64 byt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ach zip entry in the Attachment Zip file must end with “.zip” extens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ZIP Entry names in the transmission ZIP archive must be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consists of “xml/” or “/xml/” (all lower case characters) followed by a file nam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zip archive entries (zip files) in the container zip file must be in the root directory of the container zip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s of ZIP Entries (files) within the attachments zip file (the container zip file that contains zip files for all submission) must be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Unable to read a binary attachment in the Submission Zip Archiv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Unable to read XML data from the Submission Zip Archiv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count of SubmissionIDs provided in the transmission manifest must match the count of submission zip archive entries in the Attachment Zip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Year (YYYY) in the SubmissionID must be processing yea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binary attachment submitted in the PDF format must begin with the file header “%PDF-“.</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3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ize and CRC32 checksum value must be provided for the submission XML file (i.e. xml data file that starts with “xml/” or “/xml/”.</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rPr>
                <w:rFonts w:eastAsia="Arial"/>
              </w:rPr>
            </w:pPr>
            <w:r>
              <w:rPr>
                <w:rFonts w:eastAsia="Arial"/>
              </w:rPr>
              <w:t xml:space="preserve"> </w:t>
            </w:r>
          </w:p>
        </w:tc>
      </w:tr>
    </w:tbl>
    <w:p>
      <w:pPr>
        <w:pStyle w:val="Cells"/>
        <w:rPr/>
      </w:pPr>
      <w:r>
        <w:rPr/>
      </w:r>
      <w:bookmarkStart w:id="1" w:name="Table1End"/>
      <w:bookmarkStart w:id="2" w:name="Table1End"/>
      <w:bookmarkEnd w:id="2"/>
    </w:p>
    <w:sectPr>
      <w:headerReference w:type="default" r:id="rId12"/>
      <w:footerReference w:type="default" r:id="rId1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ax Year 2008v1.0 8868 Business Rules</w:t>
      <w:tab/>
      <w:t>Release 5.5</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Arial" w:hAnsi="Geneva;Arial" w:eastAsia="MS Mincho;Arial Unicode MS" w:cs="Geneva;Arial"/>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efile" TargetMode="External"/><Relationship Id="rId3" Type="http://schemas.openxmlformats.org/officeDocument/2006/relationships/hyperlink" Target="http://www.irs.gov/efile" TargetMode="External"/><Relationship Id="rId4" Type="http://schemas.openxmlformats.org/officeDocument/2006/relationships/hyperlink" Target="http://www.irs.gov/" TargetMode="External"/><Relationship Id="rId5" Type="http://schemas.openxmlformats.org/officeDocument/2006/relationships/hyperlink" Target="http://www.irs.gov/efile" TargetMode="External"/><Relationship Id="rId6" Type="http://schemas.openxmlformats.org/officeDocument/2006/relationships/hyperlink" Target="http://schemas.xmlsoap.org/soap/envelope/" TargetMode="External"/><Relationship Id="rId7" Type="http://schemas.openxmlformats.org/officeDocument/2006/relationships/hyperlink" Target="http://schemas.xmlsoap.org/soap/envelope/" TargetMode="External"/><Relationship Id="rId8" Type="http://schemas.openxmlformats.org/officeDocument/2006/relationships/hyperlink" Target="http://www.irs.gov/efile" TargetMode="External"/><Relationship Id="rId9" Type="http://schemas.openxmlformats.org/officeDocument/2006/relationships/hyperlink" Target="http://www.irs.gov/efile" TargetMode="External"/><Relationship Id="rId10" Type="http://schemas.openxmlformats.org/officeDocument/2006/relationships/hyperlink" Target="http://www.irs.gov/" TargetMode="External"/><Relationship Id="rId11" Type="http://schemas.openxmlformats.org/officeDocument/2006/relationships/hyperlink" Target="http://www.irs.gov/efil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WIZ</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3:12: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Diane Smith Johnson</cp:lastModifiedBy>
  <dcterms:modified xsi:type="dcterms:W3CDTF">2008-09-08T14:57:00Z</dcterms:modified>
  <cp:revision>3</cp:revision>
  <dc:subject>TY2008BusRules</dc:subject>
  <dc:title>BR: 8868v1.0RulesForPublishing</dc:title>
</cp:coreProperties>
</file>