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pPr>
      <w:r>
        <w:rPr>
          <w:b/>
          <w:sz w:val="28"/>
        </w:rPr>
        <w:t>8868 BUSINESS RULES FOR TAX YEAR 2008</w:t>
      </w:r>
    </w:p>
    <w:p>
      <w:pPr>
        <w:pStyle w:val="Cells"/>
        <w:jc w:val="center"/>
        <w:rPr/>
      </w:pPr>
      <w:r>
        <w:rPr>
          <w:b/>
          <w:sz w:val="28"/>
        </w:rPr>
        <w:t>Version 2008v1.2</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 xml:space="preserve">Rule Text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8v1.1 to 2008v1.2</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checkbox “Form 990-T (corporation)” is checked, then in Part I, Line 1 the date of extension specified after “...extension of time until” (“ExtensionToDate” ) must be no longer than 3 months from due date of return (due date plus (+) 3 months must be greater than or equal to request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T (corporation)”  is checked, then in Part I, Line 1 the date of extension specified after “...extension of time until” (“ExtensionToDate” ) must be no longer than 6 months from due date of return (due date plus (+) 6 months must be greater than or equal to request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Part I Line 1 tax year beginning date must have the value January 1 (“TaxPeriodBeginDate” specified in the “ReturnHeader”) has the value “01” for month and  “01” for  da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tax year ending date must have the value December 31( “TaxPeriodEndDate” specified in the “ReturnHeader”) must have the value “12” for month and  “31” for da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or checkbox “Form 4720” is checked, then Part I Line 3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then Part I Line 3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pplication for extension was received after the due date of the return.  Received date of the extension must be on or less than the due date of the return for which the extension is request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ot on time</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quested Payment Date” (in the IRS Payment Record) must be on or before the due date of the return to which the extension appli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Line 3c “Balance Due” has a value greater than zero and an IRS Payment Record is present in the return, then 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equals “Form 990”, Form990EZ”, Form 1041A”, or “Form 5227”, then no IRS Payment Record can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  or checkbox “Form 990-EZ” or checkbox “Form 990-PF” is checked, then the EIN of the Filer must have been approved for exempt status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Attribute Change</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Form 5227” is checked or checkbox “Form 1041-A” is checked, then tax year ending date (“TaxPeriodEndDate” specified in the “Return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Payment Record is present in the Return, then  “Payment Amount” in the IRS Payment Record must equal the amount on Form 8868, Part I line 3c “Balance D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outing Transit Number (RTN) must conform to the banking industry RTN algorith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1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9 - (“2006”, “2007”, “200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8 - (“20081231”, “20090131”, “20090228”, “20090331”, “20090430”, “20090531”, “20090630”, “20090731”, “20090831”, “20090930”, “20091031”, “2009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0" w:name="Table1End"/>
      <w:bookmarkStart w:id="1" w:name="Table1End"/>
      <w:bookmarkEnd w:id="1"/>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8v1.2 8868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3:39: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12-08T18:55:00Z</dcterms:modified>
  <cp:revision>5</cp:revision>
  <dc:subject>TY2008BusRules</dc:subject>
  <dc:title>BR: 8868v1.2RulesForPublishing</dc:title>
</cp:coreProperties>
</file>