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Changes for 2012 Implementation</w:t>
      </w:r>
    </w:p>
    <w:p>
      <w:pPr>
        <w:pStyle w:val="Normal"/>
        <w:keepLines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b/>
          <w:color w:val="000000"/>
        </w:rPr>
        <w:t xml:space="preserve">Changes from Final 2.9.2 to Initial 2.11 </w:t>
      </w:r>
      <w:r>
        <w:rPr>
          <w:color w:val="000000"/>
        </w:rPr>
        <w:t>(Effective 1 Jan 2012)</w:t>
      </w:r>
    </w:p>
    <w:p>
      <w:pPr>
        <w:pStyle w:val="Normal"/>
        <w:keepLines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1. Generalized Schema Changes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1.1. Schemas IRS941.xsd, IRS941PR.xsd, IRS941SS.xsd, IRS941ScheduleDGroup.xsd, &amp; IRS944.xsd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1.1.1. Removed all math references from schema element descriptions (for example, "Line 5bColumn1 * 0.124")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1.2. All schemas, "LineNumber" and "Description" updated throughout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1.2.1.  IRS941.xsd, IRS941PR.xsd, &amp; IRS944.xsd (and their schedules) were updated to 2012 format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1.2.2.  IRS941.xsd, IRS941PR.xsd, &amp; IRS941SS.xsd (and their schedules) were updated to 1Q2012 format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 IRS940 series schema changes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1. Schemas IRS940.xsd and IRS940PR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1.1. Deleted element "AmendedReturn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1.2. Added new elements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1.2.1. "FUTAWagesBefore01July2011" as line Part 2 Line 7b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1.2.2. "FUTATaxBefore01July2011" as Part 2 Line 7c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1.2.3. "FUTAWagesAfter30June2011" as Part 2 Line 7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1.2.4. "FUTATaxAfter30June2011" as Part 2 Line 7e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1.3. Element "CreditReductionAmt" increased "totalDigits" to 13 from 10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2. IRS940ScheduleA.xsd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2.1. Element "MultiStateCode"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2.1.1. Changed "StateType" to new EfileType "USStateAndTerritoryNonCRTyp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2.1.2. Changed "maxOccurs" to equal number of "USStateAndTerritoryNonCRType"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2.2. Element "StateCreditReductionGroup", changed "maxOccurs" to match the number of states authorized for credit reduction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2.3. In element "CreditReductionStateCod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2.3.1. Changed "StateType" to new "CreditReductionStateType"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2.2.3.2. Added requirement that CreditReductionStateCode not be included in MultiStateCode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2.4. Moved "CreditReductionStateType" to efileTypes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2.2.5. Element "TotalCreditReductionAmt" increased "totalDigits" to 13 from 10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3.</w:t>
      </w:r>
      <w:bookmarkStart w:id="0" w:name="OLE_LINK2"/>
      <w:bookmarkStart w:id="1" w:name="OLE_LINK1"/>
      <w:r>
        <w:rPr>
          <w:color w:val="000000"/>
        </w:rPr>
        <w:t xml:space="preserve"> IRS941 series schema changes.  </w:t>
      </w:r>
      <w:bookmarkEnd w:id="0"/>
      <w:bookmarkEnd w:id="1"/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 Schemas “IRS941.xsd”, “IRS941PR.xsd”, and “IRS941SS.xsd”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 Elements delete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2. Parent element "EmployeePaidExempt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2.1. "EmployeesPaidExempt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2.2. "ExemptWageTipPaid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2.3. "EmployerSSExemption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3. "TotalAdjustmentsAmoun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4. Parent element "QualifiedEmployeePaidExemp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4.1. "NewEmployee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4.2. "EmployeesPaidExemp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4.3. "ExemptWageTipPaid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1.1.4.4. "EmployerSSExemption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2. Schema IRS941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2.2. Elements delete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2.2.1. "AdvanceEarnedIncomeCreditPymt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2.2.2. "NetTaxe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2.2.3. "DepositStateCode".  The element will remain in the schema as line 16 for 2011 filers only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3. Schemas IRS941PR.xsd &amp; IRS941SS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3.1. Deleted element "TotalAdjustmentsAmount" (carryover from 2010 returns)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4. Schema IRS941ScheduleB.xsd.</w:t>
      </w:r>
    </w:p>
    <w:p>
      <w:pPr>
        <w:pStyle w:val="Normal"/>
        <w:keepLines/>
        <w:tabs>
          <w:tab w:val="clear" w:pos="720"/>
          <w:tab w:val="left" w:pos="9720" w:leader="none"/>
        </w:tabs>
        <w:spacing w:before="0" w:after="120"/>
        <w:rPr>
          <w:color w:val="000000"/>
        </w:rPr>
      </w:pPr>
      <w:r>
        <w:rPr>
          <w:color w:val="000000"/>
        </w:rPr>
        <w:t>3.4.1. Changed element type "TotalQuarterLiability" to "DecimalNNTyp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5. Schema IRS941ScheduleDGroup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5.1. Deleted parent element "AdvanceEICPayments" and child elements: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5.1.1. "AdvanceEICPaymentsReportedIR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5.1.2. "AdvanceEICPaymentsReportedSSA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5.1.3. "AdvanceEICPaymentsDifferenc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6. Schema IRS941ScheduleR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6.1. Column e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6.1.1. Deleted element "AdvanceEarnedIncomeCreditPymt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3.6.1.2. Added element "TaxOnUnreportedTips3121q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 IRS944.xsd schema changes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 Elements delete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1. "AdvanceEarnedIncomeCreditPymt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  <w:highlight w:val="yellow"/>
        </w:rPr>
        <w:t>4.1.2. "TotalTaxes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3. Parent element "EmployeePaidExempt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3.1. "EmployeesPaidExempt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3.2. "ExemptWageTipPaid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3.3. "EmployerSSExemptionMarch19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4. Parent element "QualifiedEmployeePaidExemp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4.1. "EmployeesPaidExemp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4.2. "ExemptWageTipPaid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1.4.3. "EmployerSSExemption"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4.2. Element "FinalReturnCheckbox" was renamed "FinalReturn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5. Amended Returns - The 94x application is no longer accepting amended returns. Amended returns must be filed on paper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5.1. Deleted schema "AmendedReturnSupportingInfo.xsd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5.2. Schemas ReturnData940.xsd and ReturnData940PR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5.2.1. Deleted include reference to schema "AmendedReturnSupportingInfo.xsd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5.2.2. Deleted element "AmendedReturnExplanation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6. Schema “efileTypes.xsd”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6.1. Types.</w:t>
      </w:r>
    </w:p>
    <w:p>
      <w:pPr>
        <w:pStyle w:val="Normal"/>
        <w:keepLines/>
        <w:spacing w:before="0" w:after="120"/>
        <w:rPr/>
      </w:pPr>
      <w:r>
        <w:rPr>
          <w:color w:val="000000"/>
        </w:rPr>
        <w:t>6.1.1. Added "USStateAndTerritoryNonCRType" for use with IRS940/IRS940PR ScheduleA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6.1.2. Added "USAssociationsTyp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6.1.3. Moved "CreditReductionStateType" to efileTypes.xsd from IRS940ScheduleA.xs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6.1.4. Changed "StateType" from a list of patterns to a union of  new "USStateAndTerritoryNonCRType" and "USAssociationsType" and "CreditReductionStateTyp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6.2. Element "EmailAddress" pattern updated to accept most characters followed by "@" followed by most characters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7. Schema "IRS94xPaymen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7.1. Element "PaymentAmount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7.1.1. Type has been changed to "DecimalPosType"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7.1.2. "minExclusive value="0.00"" has been deleted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  <w:t>8. Schema "ReturnHeader94x.xsd", under element "Preparer"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.1. Deleted element "SSN"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.2. Deleted "Choice" for "SSN" and "PTIN"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.3. Element "PTIN" is now part of the sequence instead of being within "Choice" block.</w:t>
      </w:r>
    </w:p>
    <w:p>
      <w:pPr>
        <w:pStyle w:val="Normal"/>
        <w:keepLines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008" w:right="864" w:gutter="0" w:header="72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990" w:leader="none"/>
      </w:tabs>
      <w:rPr/>
    </w:pPr>
    <w:r>
      <w:rPr>
        <w:sz w:val="20"/>
        <w:szCs w:val="20"/>
      </w:rPr>
      <w:t>Thu. August 25, 2011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48:00Z</dcterms:created>
  <dc:creator>Internal Revenue Service</dc:creator>
  <dc:description/>
  <cp:keywords/>
  <dc:language>en-US</dc:language>
  <cp:lastModifiedBy>t6hbb</cp:lastModifiedBy>
  <cp:lastPrinted>2011-02-09T13:24:00Z</cp:lastPrinted>
  <dcterms:modified xsi:type="dcterms:W3CDTF">2011-10-20T17:57:00Z</dcterms:modified>
  <cp:revision>25</cp:revision>
  <dc:subject/>
  <dc:title>Changes for 2009 Implementation</dc:title>
</cp:coreProperties>
</file>