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rPr/>
      </w:pPr>
      <w:r>
        <w:rPr/>
        <w:tab/>
        <w:tab/>
        <w:tab/>
        <w:tab/>
      </w:r>
    </w:p>
    <w:tbl>
      <w:tblPr>
        <w:tblW w:w="10180" w:type="dxa"/>
        <w:jc w:val="left"/>
        <w:tblInd w:w="-115" w:type="dxa"/>
        <w:tblLayout w:type="fixed"/>
        <w:tblCellMar>
          <w:top w:w="0" w:type="dxa"/>
          <w:left w:w="108" w:type="dxa"/>
          <w:bottom w:w="0" w:type="dxa"/>
          <w:right w:w="108" w:type="dxa"/>
        </w:tblCellMar>
      </w:tblPr>
      <w:tblGrid>
        <w:gridCol w:w="5500"/>
        <w:gridCol w:w="1600"/>
        <w:gridCol w:w="740"/>
        <w:gridCol w:w="1040"/>
        <w:gridCol w:w="1300"/>
      </w:tblGrid>
      <w:tr>
        <w:trPr>
          <w:tblHeader w:val="true"/>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Legend"/>
              <w:rPr/>
            </w:pPr>
            <w:bookmarkStart w:id="0" w:name="Table1Start"/>
            <w:bookmarkEnd w:id="0"/>
            <w:r>
              <w:rPr/>
              <w:t>Requirements</w:t>
            </w:r>
          </w:p>
        </w:tc>
        <w:tc>
          <w:tcPr>
            <w:tcW w:w="1600" w:type="dxa"/>
            <w:tcBorders>
              <w:top w:val="single" w:sz="6" w:space="0" w:color="000000"/>
              <w:left w:val="single" w:sz="6" w:space="0" w:color="000000"/>
              <w:bottom w:val="single" w:sz="6" w:space="0" w:color="000000"/>
              <w:right w:val="single" w:sz="6" w:space="0" w:color="000000"/>
            </w:tcBorders>
          </w:tcPr>
          <w:p>
            <w:pPr>
              <w:pStyle w:val="ColumnHeadings"/>
              <w:rPr/>
            </w:pPr>
            <w:r>
              <w:rPr/>
              <w:t>Rule Number [1 - Flt:Y Srt:A]</w:t>
            </w:r>
          </w:p>
        </w:tc>
        <w:tc>
          <w:tcPr>
            <w:tcW w:w="740" w:type="dxa"/>
            <w:tcBorders>
              <w:top w:val="single" w:sz="6" w:space="0" w:color="000000"/>
              <w:left w:val="single" w:sz="6" w:space="0" w:color="000000"/>
              <w:bottom w:val="single" w:sz="6" w:space="0" w:color="000000"/>
              <w:right w:val="single" w:sz="6" w:space="0" w:color="000000"/>
            </w:tcBorders>
          </w:tcPr>
          <w:p>
            <w:pPr>
              <w:pStyle w:val="ColumnHeadings"/>
              <w:rPr/>
            </w:pPr>
            <w:r>
              <w:rPr/>
              <w:t>Severity [3 - Flt:Y Srt:N]</w:t>
            </w:r>
          </w:p>
        </w:tc>
        <w:tc>
          <w:tcPr>
            <w:tcW w:w="1040"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300" w:type="dxa"/>
            <w:tcBorders>
              <w:top w:val="single" w:sz="6" w:space="0" w:color="000000"/>
              <w:left w:val="single" w:sz="6" w:space="0" w:color="000000"/>
              <w:bottom w:val="single" w:sz="6" w:space="0" w:color="000000"/>
              <w:right w:val="single" w:sz="6" w:space="0" w:color="000000"/>
            </w:tcBorders>
          </w:tcPr>
          <w:p>
            <w:pPr>
              <w:pStyle w:val="ColumnHeadings"/>
              <w:rPr/>
            </w:pPr>
            <w:r>
              <w:rPr/>
              <w:t>99x-v3.3 [6 - Flt:Y Srt:N]</w:t>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82: If Form 5471, Item B, checkbox “3” is checked, then one or more “Category 3 Filer Statements” [Category3FilerStatement] must be attach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5471-002</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83: If Form 5471, Schedule C, Line 8, Columns “Functional Currency” or “US Dollars” has a non-zero value, then “Other Income Statement” [OtherIncomeForm5471Statement] must be attach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85: If Form 5471, Schedule C, Line 16, Columns “Functional Currency” or “US Dollars” has a non-zero value, then “Itemized Other Deductions Schedule” [ItemizedOtherDeductionsSchedule2] must be attach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202: If Form 5471, Schedule H, Line 2h, Columns “Net Additions” or “Net Subtractions” has a non-zero value, then “Earnings and Profits Other Adjustments Statement” [EarningsAndProfitsOtherAdjStmt] must be attach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89: If Form 5471, Schedule F, Line 6, Column (a) or Column (b) has a non-zero value, then “Investment In Subsidiaries Statement” [InvestmentInSubsidiariesStmt] must be attach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220: If Form 5471, Schedule G, Line 1, checkbox ‘Yes’ is checked,  then one or more “Owns Foreign Partnership Statement” [OwnsForeignPartnershipStmt] must be attach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135: If Form 5471, Schedule F, Line 4, Column (a) or Column (b) has a non-zero value, then “Itemized Other Current Assets Schedule” [ItemizedOtherCurrentAssetsSchedule] must be attach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5471-029</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136: If Form 5471, Schedule F, Line 7, Column (a) or Column (b) has a non-zero value, then “Itemized Other Investments Schedule” [ItemizedOtherInvestmentsSchedule] must be attach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5471-030</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137: If Form 5471, Schedule F, Line 12, Column (a) or Column (b) has a non-zero value, then “Itemized Other Assets Schedule” [ItemizedOtherAssetsSchedule] must be attach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5471-031</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138: If Form 5471, Schedule F, Line 15, Column (a) or Column (b) has a non-zero value, then “Itemized Other Current Liabilities Schedule” [ItemizedOtherCurrentLiabilitiesSchedule] must be attach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5471-032</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139: If Form 5471, Schedule F, Line 17, Column (a) or Column (b) has a non-zero value, then “Itemized Other Liabilities Schedule” [ItemizedOtherLiabilitiesSchedule] must be attach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5471-033</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36: If Form 990, Item H(a) checkbox “Yes” is checked, then Item H(c) checkbox “Yes” or checkbox “No” must be check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02</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37: If Form 990, Item H© checkbox “No” is checked, then Partial Group Schedule [AffiliateListing] must be attach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03</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39: If Form 990, Item H(a) checkbox “Yes” is checked, then Item I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04</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43: If Form 990, Item J checkbox “501©” is checked, then Type of 501© Organization must be specified in the parenthesis (“typeOf501cOrganization”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05</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71: If Form 990, Line 22 “Grants and allocations”  “cash$” has a value greater than zero, then “Cash Grants Paid Schedule” [CashGrantsPaidSchedule ] must be attach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09</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98: If Form 990, Line 44(A) has a value greater than zero, and Item J “Organization type” is either “501(c)(3)” or “501(c)(4)” or “4947(a)(1)”, then Line 44(B), Line 44(C), and Line 44(D)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11</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103: If Form 990, Item K checkbox is not checked and Item L has a value greater than 75,000, then Part III Item “What is the organization’s primary exempt purpose?” (The value on the dotted line)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13</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104: If Form 990, Item K checkbox is not checked and Item L has a value greater than 75,000, then one or more entries for “Program Service Accomplishments”  (“ProgramServiceAccomplishments”) must be provided in Part III.</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14</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114: If Form 990, Item K checkbox is not checked and Item L has a value greater than 75,000, then “Total Assets” (Beginning of year) Line 59(A)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15</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115: If Form 990, Item K checkbox is not checked and Item L has a value greater than 75,000, then “Total Assets” (End of year) Line 59(B)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16</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119: If Form 990, Item K checkbox is not checked and Item L has a value greater than 75,000, then “Total liabilities” (Beginning of year) Line 66(A)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17</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120: If Form 990, Item K checkbox is not checked and Item L has a value greater than 75,000, then “Total liabilities” (End of year) Line 66(B)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18</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134: If Form 990, Item K checkbox is not checked and Item L has a value greater than 75,000, then “Total net assets or fund balances” (Beginning of year) Line 73(A)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19</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136: If Form 990, Item K checkbox is not checked and Item L has a value greater than 75,000, then “Total net assets or fund balances” (End of year) Line 73(B)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20</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137: Form 990, Line 73(B) must equal Line 21.</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21</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141: If Form 990, Item K checkbox is not checked and Item L has a value greater than 75,000, then Line 76 checkbox “Yes” or checkbox “No” must be check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23</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143: If Form 990, Item K checkbox is not checked and Item L has a value greater than 75,000, then Line 77 checkbox “Yes” or checkbox “No” must be check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24</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145: If Form 990, Item J checkbox “527” is not checked, then Line 78a checkbox “Yes” or checkbox “No” must be check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26</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146: If Form 990, Line 78a checkbox “Yes” is checked, then Line 78b checkbox “Yes” or checkbox “No” must be check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27</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147: If Form 990, Item K checkbox is not checked and Item L has a value greater than 75,000, then Line 79 checkbox “Yes” or checkbox “No” must be check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28</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148: If Form 990, Line 79 checkbox “Yes” is checked, then tax return can not be filed electronically.</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29</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149: If Form 990, Item K checkbox is not checked and Item L has a value greater than 75,000, then Line 80a checkbox “Yes” or checkbox “No” must be check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30</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152: If Form 990, Line 81a is greater than zero, then Line 81b checkbox “Yes” or checkbox “No” must be check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32</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158: If Form 990, Item J “Organization type” is either “501©(4)” or “501©(5)” or “501©(6)”, then Line 85a checkbox “Yes” or checkbox “No” must be check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38</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159: If Form 990, Item J “Organization type” is either “501©(4)” or “501©(5)” or “501©(6)”, then Line 85b checkbox “Yes” or checkbox “No” must be check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39</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160: If Form 990, Item J “Organization type” is “501©(7)”, then Line 86a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40</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161: If Form 990, Item J “Organization type” is “501©(7)”, then Line 86b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41</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162: If Form 990, Item J “Organization type” is “501©(12)”, then Line 87a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42</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163: If Form 990, Item J “Organization type” is “501©(12)”, then Line 87b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43</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171: If From 990, Line 92 checkbox is checked, then the Organization Type must be “4947(a)(1)”.</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48</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174: If Form 990, Item K checkbox is not checked and Item L has a value greater than 75,000, then Part X Item (a) checkbox “Yes” or checkbox “No” must be check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51</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175: If Form 990, Item K checkbox is not checked and Item L has a value greater than 75,000, then Part X Item (b) checkbox “Yes” or checkbox “No” must be check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52</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177: If Form 990, Line 92 checkbox is checked and the Preparer Name in the Return Header is provided, then either SSN or PTIN of the Preparer or EIN of the Preparer Firm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53</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178: If Form 990, Line 92 checkbox is checked and the name of the Preparer Firm in the Return Header is provided, then either SSN or PTIN of the Preparer or EIN of the Preparer Firm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54</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179: If Form 990, Line 92 checkbox is not checked, then neither SSN nor PTIN of the Preparer nor EIN of the Preparer Firm can be provid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55</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478: If Form 990, Item K checkbox is not checked and Item L has a value greater than 75,000, then Line 88 checkbox “Yes” or checkbox “No” must be check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59</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479: If Form 990, Item J “Organization type” is either “501©(3)” or “501©(4)”, then Line 89b checkbox “Yes” or checkbox “No” must be check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60</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480: If Form 990, Item K checkbox is not checked and Item L has a value greater than 75,000, then Part II, Line 44, column (A), “Total functional expenses”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61</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481: If Form 990, Part I, line 18 plus line 19 plus line 20 must equal the amount on line 21.</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62</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490: Form 990, Part V-A, each entry must have all of the following values:  Name, address, title, average hours per week, and compensation.</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63</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477: If Form 990, Item K checkbox is not checked and Item L has a value greater than 75,000, then Line 91 a (Name, Telephone No and Address “TheBooksAreInCareOf”)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64</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493: If either Item J checkbox “501©” is checked and type of 501© Organization is equal 3  (“TypeOf501cOrganization” has a value of 3 in parenthesis) or Item J checkbox “4947(a)(1)” is checked, then  one Schedule A  (Form 990 or 990-EZ) must be attach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65</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494: If Line 1d has a value equal to or greater than 5,000 and Item M checkbox is not checked, then Schedule B (Form 990, 990-EZ, or 990-PF) must be attached to the Return.</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66</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500: Form 990, Part I, Line 12 must equal the sum of Part I Line 1e, Line 2, Line 3, Line 4, Line 5, Line 6c, Line 7, Line 8d, Line 9c, Line 10c, and Line 11, plus or minus 100.  If a value is not provided for any of the lines involved in this rule, treat that line as having the value zero.</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77</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501: Form 990, Part I, Line 21 must equal Line 18 plus Line 19 plus Line 20, plus or minus 100.  If a value is not provided for any of the lines involved in this rule, treat that line as having the value zero.</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78</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502: Form 990, Part IV, Line 73(A) must equal Line 59(A) minus Line 66(A), plus or minus 100.  If a value is not provided for any of the lines involved in this rule, treat that line as having the value zero.</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79</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503: Form 990, Part IV, Line 73(A) must equal Line 59(A) minus Line 66(A), plus or minus 100.  If a value is not provided for any of the lines involved in this rule, treat that line as having the value zero.</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079</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3: If “Final Return” checkbox is not checked, then in the Return Header, the tax period end date must match data in the e-file databas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7: The EIN in the return must have been established as an exempt organization return filer in the e-file databas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902</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38: For each entry in the Affiliate Listing (Affiliate Listing is attached to Item H©), the combination of EIN, Name Control and GEN (provided in Form 990), must match data in the e-file databas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903</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40: If Form 990, Item H(a) checkbox “Yes” is checked, then the combination of EIN and GEN (Item I) must match data in the e-file databas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904</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44: Organization type specified in Item J, must match data in the e-file databas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F990-905</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603: The return type must be specified for each return in the return header.</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602: The return version (attribute ‘returnVersion’ of the Return element) must be specified for each return in the return header.</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599: The return type (specified in the Return Header) and the return version (specified by the ‘returnVersion’ attribute of the ‘Return’ element) of the return must match the return type and the version supported by the Modernized e-File system.</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441: For US Addresses, the first five digits of the Zip Code of the Filer’s address in the Return Header must be within the valid ranges of zip codes listed for the corresponding State Abbreviation in Publication 4164.</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481: SSN of the Preparer in the Return Header cannot be all zeros or all nines.</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485: EIN of the Preparer Firm in the Return Header must not equal all nines.</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581: If the element ‘AuthorizeThirdParty’ in the Return Header has a value of “Yes” indicated, then the element ‘Phone’  (in the parent element ‘Preparer’)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483: The eight numeric digits of the PTIN (of the Preparer) following the letter P, must not equal all zeros or all nines in the Return Header.</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744: The number of return documents (forms, schedules, and supporting documents) included in the return must equal the document count specified in the Return Data (documentCount attribute of the ReturnData element of the Return).</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456: If the Filer has a US address in the Return Header and State Abbreviation has the value “AA” then the first three digits of the zip code must be 340.</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420: The Employer Identification Number (EIN) of the Filer in the Return Header must not equal all nines.</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457: If the Filer has a US address in the Return Header and State Abbreviation has the value “AE” then the first three digits of the zip code must be in the range 090 - 098.</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024: If the Filer has a US address in the Return Header and if the value of City is “APO” or “FPO”, then the value of State must equal “AA”, “AE” or “AP”.</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020: If the Filer has a US address in the Return Header and State Abbreviation has the value “AP” then first three digits of the zip code must be in the range 962 - 966.</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995: There was a problem with IRS systems that prevented the return from being processed electronically.  Please contact the Help Desk.</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007: 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010: In the Return Header, if the Practitioner PIN is provided then the EFIN in the PractitionerPIN must be the same as the EFIN of the Originator.</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017: Taxpayer PIN in the Return Header cannot equal all zeros.</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018: Signature Option in the Return Header is a required field and must have either the value “Binary Attachment 8453 Signature Document” or “PIN Number”.</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025: The first six digits of the ReturnId in the Return Header must be the same as the EFIN of the Originator in the Return Header.</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33</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102: If the Filer has a US address in the Return Header and State Abbreviation has the value “AA”, “AE” or “AP then the City must be “APO” OR “FPO”.</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141: “Tax Year” in the Return Header must equal the first four digits ( “YYYY” digits ) of the “TaxYearBeginningDate” in the Return Header.</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40</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204: For US Addresses, the fourth and fifth digit of the Zip Code of the Filer’s address in the Return Header cannot both be zeros (“00”), except when the Zip code is 00800, 20500, 34000, 00600, 96100, 96900.</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269: “Tax Year” in the Return Header must equal one of the following values for the processing year 2006 - (“2003”, “2004”, “2005”).</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47</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293: The Submission Type in the IRS Submission Manifest must match the return type indicated in the Return Header.</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294: The Tax Year specified in the IRS Submission Manifest must match the Tax Year in the Return Header.</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295: The EFIN in the IRS Submission Manifest must match the EFIN provided in the Return Header.</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281: 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283: Every attached file (i.e. binary attachment) must be referenced by the XML document that represents it.</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284: An XML document that represents a binary attachment must have a valid reference to an attached fil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316: 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5 - (“20051231”, “20060131” , “20060228” ,”20060331”, “20060430” , “20060531”,  “20060630”, “20060731” , “20060831” , “20060930” ,”20061031”, “20061130”) OR [the tax period ending date must be 1-3 days after the beginning of the month or the tax period ending date must be 1-6 days before the end of the month] .</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59</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328: The EFIN in the Submission ID (the first six digits) must match the EFIN in the Submission Manifest.</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332: In the Return Header, the tax period begin date must be 12 months earlier than tax period end date (the period between the tax period begin date and the tax period end date must span 12 months OR must span 52 or 53 weeks).</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63</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334: If “Final Return” checkbox is not checked, then the “Tax Period Ending Date” in the Return Header must be less than the “Received Dat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342: The attached files (i.e. binary attachments) in a submission zip archive must have distinct names.</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703: The return type indicated in the return header must match the return type established with the IRS for the EIN.</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900</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519: Filer’s EIN and Name Control in the Return Header must match data in the e-File databas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518: Software ID in the Return Header must have passed testing for the form family and tax year.</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023: Electronic Filing Identification Number (EFIN) in the Return Header must be listed in the e-File database and in accepted status.</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583: The ReturnId in the Return Header must not be the same as the ReturnId on a previously accepted electronic return for the current tax year(the year for which the return is being filed). The ReturnId will be 20 positions in length consisting of the following format:  EFIN (6 digits), YYYY (4 digits), Julian Day (3 digits), sequence number (7 digits).</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907</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335: If “Amended Return” or (Superseded for 1120/1120S) checkbox is not checked, then Taxpayer TIN in the Return Header must not be the same as a TIN of a previously accepted electronic return for the return type and tax period indicated in the tax return.</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336: If “Amended Return” or (Superseded for 1120/1120S) checkbox is not checked, then Taxpayer TIN in the Return Header must not be the same as a TIN of a previously accepted paper return for the return type and tax period indicated in the tax return.</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185: If Schedule A(Form 990 or 990-EZ), Part III Line 1 checkbox “Yes” is checked, then Line 1 ‘Amount of lobbying expenditures’ (“AmountOfLobbyingExpenditures”)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01</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198: If Schedule A (Form 990 or 990-EZ), Part IV Line 10 checkbox is checked or Line 11a checkbox is checked or Line 11b checkbox is checked or Line 12 checkbox is checked, then Part IV-A Line 15(e)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03</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199: If Schedule A (Form 990 or 990-EZ), Part IV Line 10 checkbox is checked or Line 11a checkbox is checked or Line 11b checkbox is checked or Line 12 checkbox is checked, then Part IV-A Line 16(e)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04</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00: If Schedule A (Form 990 or 990-EZ), Part IV Line 10 checkbox is checked or Line 11a checkbox is checked or Line 11b checkbox is checked or Line 12 checkbox is checked, then Part IV-A Line 17(e)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05</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02: If Schedule A (Form 990 or 990-EZ), Part IV Line 10 checkbox is checked or Line 11a checkbox is checked or Line 11b checkbox is checked or Line 12 checkbox is checked, then Part IV-A Line 19(e)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06</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03: If Schedule A (Form 990 or 990-EZ), Part IV Line 10 checkbox is checked or Line 11a checkbox is checked or Line 11b checkbox is checked or Line 12 checkbox is checked, then Part IV-A Line 20(e)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07</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04: If Schedule A (Form 990 or 990-EZ), Part IV Line 10 checkbox is checked or Line 11a checkbox is checked or Line 11b checkbox is checked or Line 12 checkbox is checked, then Part IV-A Line 21(e)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08</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05: If Schedule A (Form 990 or 990-EZ), Part IV Line 10 checkbox is checked or Line 11a checkbox is checked or Line 11b checkbox is checked or Line 12 checkbox is checked, then Part IV-A Line 22(e)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09</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06: If Schedule A (Form 990 or 990-EZ), Part IV Line 10 checkbox is checked or Line 11a checkbox is checked or Line 11b checkbox is checked or Line 12 checkbox is checked, then Part IV-A Line 23(e)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10</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07: If Schedule A (Form 990 or 990-EZ), Part IV Line 10 checkbox is checked or Line 11a checkbox is checked or Line 11b checkbox is checked or Line 12 checkbox is checked, then Part IV-A Line 24(e)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11</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21: If Schedule A (Form 990 or 990-EZ), Part IV Line 6 checkbox is checked, then Part V Line 29 checkbox “Yes” or checkbox “No” must be check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15</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22: If Schedule A (Form 990 or 990-EZ), Part IV Line 6 checkbox is checked, then Part V Line 30 checkbox “Yes” or checkbox “No” must be check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16</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23: If Schedule A (Form 990 or 990-EZ), Part IV Line 6 checkbox is checked, then Part V Line 31 checkbox “Yes” or checkbox “No” must be check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17</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25: If Schedule A (Form 990 or 990-EZ), Part IV Line 6 checkbox is checked, then Part V Line 32a checkbox “Yes” or checkbox “No” must be check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18</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26: If Schedule A (Form 990 or 990-EZ), Part IV Line 6 checkbox is checked, then Part V Line 32b checkbox “Yes” or checkbox “No” must be check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19</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27: If Schedule A (Form 990 or 990-EZ), Part IV Line 6 checkbox is checked, then Part V Line 32c checkbox “Yes” or checkbox “No” must be check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20</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28: If Schedule A (Form 990 or 990-EZ), Part IV Line 6 checkbox is checked, then Part V Line 32d checkbox “Yes” or checkbox “No” must be check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21</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30: If Schedule A (Form 990 or 990-EZ), Part IV Line 6 checkbox is checked, then Part V Line 33a checkbox “Yes” or checkbox “No” must be check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22</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31: If Schedule A (Form 990 or 990-EZ), Part IV Line 6 checkbox is checked, then Part V Line 33b checkbox “Yes” or checkbox “No” must be check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23</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32: If Schedule A (Form 990 or 990-EZ), Part IV  Line 6 checkbox is checked, then Part V Line 33c checkbox “Yes” or checkbox “No” must be check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24</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33: If Schedule A (Form 990 or 990-EZ), Part IV Line 6 checkbox is checked, then Part V Line 33d checkbox “Yes” or checkbox “No” must be check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25</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34: If Schedule A (Form 990 or 990-EZ), Part IV Line 6 checkbox is checked, then Part V Line 33e checkbox “Yes” or checkbox “No” must be check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26</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35: If Schedule A (Form 990 or 990-EZ), Part IV Line 6 checkbox is checked, then Part V Line 33f checkbox “Yes” or checkbox “No” must be check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27</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36: If Schedule A (Form 990 or 990-EZ), Part IV Line 6 checkbox is checked, then Part V Line 33g checkbox “Yes” or checkbox “No” must be check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28</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37: If Schedule A (Form 990 or 990-EZ), Part IV Line 6 checkbox is checked, then Part V Line 33h checkbox “Yes” or checkbox “No” must be check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29</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42: If Schedule A (Form 990 or 990-EZ), Part IV Line 6 checkbox is checked, then Part V Line 35 checkbox “Yes” or checkbox “No” must be check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32</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47: If Schedule A (Form 990 or 990-EZ), Part III Line 1 checkbox “Yes” is checked and organization has previously submitted Form 5768, then Part VI-A Line 38(b) must equal the amount entered on Part III Line1 (“AmountofLobbyingExpenditures”).</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33</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49: If Schedule A (Form 990 or 990-EZ), Part III Line 1 checkbox “Yes” is checked and organization has previously submitted Form 5768, then Part VI-A Line 40(b)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34</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52: If Schedule A (Form 990 or 990-EZ), Part III Line 1 checkbox “Yes” is checked and organization has previously submitted Form 5768, then Part VI-A Line 42(b) must equal 25% of Line 41(b).  When doing this calculation if the remainder is greater than or equal to 0.5, round up to the next integer.  If the remainder is less than 0.5, truncat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35</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53: If Schedule A (Form 990 or 990-EZ), Part III Line 1 checkbox “Yes” is checked and organization has previously submitted Form 5768, then Part VI-A Line 43(b)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36</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56: If Schedule A (Form 990 or 990-EZ), Part III Line 1 checkbox “Yes” is checked and organization has previously submitted Form 5768, then Part VI-A Line 44(b)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37</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57: If Schedule A (Form 990 or 990-EZ), Part III Line 1 checkbox “Yes” is checked and organization has not previously submitted Form 5768, then Part VI-B Line i must equal the amount entered on Part III Line1 (“AmountofLobbyingExpenditures”).</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38</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482: Schedule A (Form 990 or 990-EZ), Part I, for each entry in the list “Compensation of the Five Highest Paid Employees Other Than Officers, Directors, and Trustees”, if a name is present, the “Address of the employee,” “Title,” “Compensation,” “Contributions to employee benefit plans,” and the “Expense account” must be provid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39</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483: Schedule A (Form 990 or 990-EZ), Part II-A, for each entry in the list “Compensation of the Five Highest Paid Independent Contractors for Professional Services”, if a name is present, the “Address,” “Type of Service,” and  “Compensation”  must be provid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40</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484: Schedule A (Form 990 or 990-EZ), Part II- B, for each entry in the list “Compensation of the Five Highest Paid Independent Contractors for Other Services”, if a name is present, the “Address,” “Type of Service,” and  “Compensation”  must be provid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41</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485: If any one of Schedule A(Form 990 or 990-EZ), Part VII, Line 51a(i), Line 51a(ii), Line 51b(i), Line 51b(ii), Line 51 b(iii),  Line 51 b(iv), Line 51 b(v), Line 51 b(vi) or Line 51 c has a choice of ‘Yes’ indicated, then Line 51 (d)  must have at least one complete entry.</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42</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486: If Schedule A (Form 990 or 990-EZ), Part VII, Line 52a checkbox “Yes” is checked,  Line 52b must have at least one complete entry.</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A-F990-043</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71: If Schedule B (Form 990, 990-EZ, or 990-PF), checkbox “501©( ) (enter number) organization” is checked, then Type of 501© Organization must be specified in the parenthesis (“typeOf501cOrganization”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74: If Schedule B (Form 990, 990-EZ, or 990-PF), Item “Organization type”  is not equal to “501©(7)” and “501©(8)” and “501©(10)”, then no more than one of the four checkboxes, one under “General Rule” and three under “Special Rules” must be check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75: If Schedule B (Form 990, 990-EZ, or 990-PF), “Special Rules” first checkbox ‘...met 1/3 support test’ (“SpclRuleMetOneThirdSuprtTest”) is checked, then Item “Organization type” must equal to “501©(3)”  (“Organization type “501©” must be checked and the value in parenthesis must be equal to 3).</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76: 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7)” or “501©(8)” or “501©(10)” (“Organization type “501©” must be checked and the value in parenthesis must be equal to 7 or 8 or 10).</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277: If Schedule B (Form 990, 990-EZ, or 990-PF), “Special Rules” third checkbox ‘...received some contributions no more than 1,000’ (“SpclRuleRcvdTotContriUpTo1000”) is checked, then ‘total contribution amount’ (“totalContributions”) must have a val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403: 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405: 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299: The agency to which a State Submission is filed must participate in the Fed/State program.</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TATE-001</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491: A copy of an IRS EO Submission is created only when the IRS EO Submission is received via the Web Services Channel.</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TATE-002</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2.492: A copy of an IRS EO Submission is created only for states that participate in the Fed/State program.</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TATE-003</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300: The Submission Category of  a State Submission  must match Submission Category of the referenced IRS Submission.</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TATE-005</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301: If IRS Submission ID is not provided in the State Submission Manifest, the State must participate in the State Stand Alone Program.</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TATE-006</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302: The IRS Submission ID referenced in the State Submision must be that of an IRS Return.</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TATE-007</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297: The IRS Submission ID referenced in the State Submission Manifest must be present in the e-File databas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TATE-901</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298: The IRS Submission ID referenced in the State Submission Manifest must be in accepted status.</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STATE-902</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590: The ‘production’ Modernized e-File system must not process transmission files whose ‘process type’ is set to ‘T’ (created for ATS testing).</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591: The ‘test’ Modernized e-File system must not process transmission files whose ‘process type’ is set to ‘P’(created for production us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592: The number of returns indicated in the transmission manifest must equal the number of returns included in the transmission fil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588: The ETIN provided at EMS logon or selected on the internet must match the ETIN found in the transmission header.</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T0000-006</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026: The processing site &lt;name&gt; does not accept data in XML format.</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T0000-007</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027: The XML file does not contain a valid value for the MIME header ‘X-eFileRoutingCode’.  The valid values are “94X”, “PINREGISTRATION” or “MEF”.</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T0000-008</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049: The Transmission File must be free of virus.  A virus was found in this fil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T0000-009</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304: EMS received your file, but could not process it.  Please check your file and re-transmit.</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T0000-012</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324: The Message ID must be globally uniq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 xml:space="preserve">BR1.1325: The Submission ID must be globally unique. </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326: The ETIN in the Message ID (the first five digits) must match the ETIN provided with the request.</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327: The Message ID must be 20 positions in length and conform to the following format: 12 digits followed by 8 alphanumeric characters (only lower case alphabetic characters allowe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331: The Submission ID must be 20 characters in length.</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605: Transmission cannot be a duplicate of a previously accepted transmission.</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594: If the ETIN in the transmission header is in “test” status in the e-File database, then only transmission files identified as being “test” transmissions must be processed by the e-File system.</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595: If the ETIN in the transmission header is in “production” status in the e-File database, then only transmission files identified as being “production” transmissions must be processed by the e-File system.</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587: The XML data has failed schema validation.</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604: MIME Header fields must conform to the specification for the transmission file published by the IRS.</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X0000-006</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607: 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606: 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589: The SOAP envelope structure in the Transmission file must conform to the SOAP 1.1 specification.</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319: For each SubmissionID provided in the transmission manifest there must be a submission zip archive entry present in the Attachment Zip file whose name (without the “.zip” extension) matches the SubmissionID.</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320: All entries in the submission zip archive (zip file that is the submission) must begin with “manifest/” or “/manifest/” or “xml/” or “/xml/” or “attachment/” or  “/attachment/” (all lower case characters).</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321: The name of a binary attachment file must be less than or equal to 30 bytes.</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285: Each zip entry in the Attachment Zip file must end with “.zip” extension.</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287: ZIP Entry names in the transmission ZIP archive must be uniq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288: 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289: A submission zip archive (zip file that is the submission) must contain exactly one entry that consists of “xml/” or “/xml/” (all lower case characters) followed by a file nam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290: 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291: The submission zip archive entries (zip files) in the container zip file must be in the root directory of the container zip fil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292: The names of ZIP Entries (files) within the attachments zip file (the container zip file that contains zip files for all submission) must be uniqu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339: Unable to read a binary attachment in the Submission Zip Archiv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340: Unable to read XML data from the Submission Zip Archiv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341: The count of SubmissionIDs provided in the transmission manifest must match the count of submission zip archive entries in the Attachment Zip fil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343: Year (YYYY) in the SubmissionID must be processing year.</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RowHeadings"/>
              <w:rPr/>
            </w:pPr>
            <w:r>
              <w:rPr/>
              <w:t>BR1.1338: A single PDF file must not exceed 60MB in size.</w:t>
            </w:r>
          </w:p>
        </w:tc>
        <w:tc>
          <w:tcPr>
            <w:tcW w:w="1600"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74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04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00"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t xml:space="preserve">Printed on:  </w:t>
    </w:r>
    <w:r>
      <w:rPr>
        <w:sz w:val="16"/>
      </w:rPr>
      <w:fldChar w:fldCharType="begin"/>
    </w:r>
    <w:r>
      <w:rPr>
        <w:sz w:val="16"/>
      </w:rPr>
      <w:instrText xml:space="preserve"> PRINTDATE \@"M/d/yyyy\ HH:mm:ss\ AM/PM" </w:instrText>
    </w:r>
    <w:r>
      <w:rPr>
        <w:sz w:val="16"/>
      </w:rPr>
      <w:fldChar w:fldCharType="separate"/>
    </w:r>
    <w:r>
      <w:rPr>
        <w:sz w:val="16"/>
      </w:rPr>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8</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16"/>
      </w:rPr>
      <w:t xml:space="preserve">Project Name:  </w:t>
    </w:r>
    <w:r>
      <w:rPr>
        <w:sz w:val="16"/>
      </w:rPr>
      <w:fldChar w:fldCharType="begin"/>
    </w:r>
    <w:r>
      <w:rPr>
        <w:sz w:val="16"/>
      </w:rPr>
      <w:instrText xml:space="preserve"> SUBJECT </w:instrText>
    </w:r>
    <w:r>
      <w:rPr>
        <w:sz w:val="16"/>
      </w:rPr>
      <w:fldChar w:fldCharType="separate"/>
    </w:r>
    <w:r>
      <w:rPr>
        <w:sz w:val="16"/>
      </w:rPr>
      <w:t>TY2005BusRules</w:t>
    </w:r>
    <w:r>
      <w:rPr>
        <w:sz w:val="16"/>
      </w:rPr>
      <w:fldChar w:fldCharType="end"/>
    </w:r>
    <w:r>
      <w:rPr>
        <w:sz w:val="16"/>
      </w:rPr>
      <w:tab/>
    </w:r>
    <w:r>
      <w:rPr>
        <w:b/>
        <w:sz w:val="20"/>
      </w:rPr>
      <w:fldChar w:fldCharType="begin"/>
    </w:r>
    <w:r>
      <w:rPr>
        <w:sz w:val="20"/>
        <w:b/>
      </w:rPr>
      <w:instrText xml:space="preserve"> TITLE </w:instrText>
    </w:r>
    <w:r>
      <w:rPr>
        <w:sz w:val="20"/>
        <w:b/>
      </w:rPr>
      <w:fldChar w:fldCharType="separate"/>
    </w:r>
    <w:r>
      <w:rPr>
        <w:sz w:val="20"/>
        <w:b/>
      </w:rPr>
      <w:t>BR: 990v3.3RulesForPublishing</w:t>
    </w:r>
    <w:r>
      <w:rPr>
        <w:sz w:val="20"/>
        <w:b/>
      </w:rPr>
      <w:fldChar w:fldCharType="end"/>
    </w:r>
  </w:p>
  <w:p>
    <w:pPr>
      <w:pStyle w:val="Header"/>
      <w:rPr>
        <w:sz w:val="16"/>
      </w:rPr>
    </w:pPr>
    <w:r>
      <w:rPr>
        <w:sz w:val="16"/>
      </w:rPr>
      <w:t xml:space="preserve">Document Name:  </w:t>
    </w:r>
    <w:r>
      <w:rPr>
        <w:sz w:val="16"/>
      </w:rPr>
      <w:fldChar w:fldCharType="begin"/>
    </w:r>
    <w:r>
      <w:rPr>
        <w:sz w:val="16"/>
      </w:rPr>
      <w:instrText xml:space="preserve"> KEYWORDS </w:instrText>
    </w:r>
    <w:r>
      <w:rPr>
        <w:sz w:val="16"/>
      </w:rPr>
      <w:fldChar w:fldCharType="separate"/>
    </w:r>
    <w:r>
      <w:rPr>
        <w:sz w:val="16"/>
      </w:rPr>
      <w:t>BR: Business Rules Requirement Type</w:t>
    </w:r>
    <w:r>
      <w:rPr>
        <w:sz w:val="16"/>
      </w:rPr>
      <w:fldChar w:fldCharType="end"/>
    </w:r>
    <w:r>
      <w:rPr>
        <w:sz w:val="16"/>
      </w:rPr>
      <w:tab/>
      <w:t xml:space="preserve">Printed By:  </w:t>
    </w:r>
    <w:r>
      <w:rPr>
        <w:sz w:val="16"/>
      </w:rPr>
      <w:fldChar w:fldCharType="begin"/>
    </w:r>
    <w:r>
      <w:rPr>
        <w:sz w:val="16"/>
      </w:rPr>
      <w:instrText xml:space="preserve"> AUTHOR </w:instrText>
    </w:r>
    <w:r>
      <w:rPr>
        <w:sz w:val="16"/>
      </w:rPr>
      <w:fldChar w:fldCharType="separate"/>
    </w:r>
    <w:r>
      <w:rPr>
        <w:sz w:val="16"/>
      </w:rPr>
      <w:t>lqwcb</w:t>
    </w:r>
    <w:r>
      <w:rPr>
        <w:sz w:val="16"/>
      </w:rPr>
      <w:fldChar w:fldCharType="end"/>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Arial Unicode MS"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7:02: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7-08-17T07:02:00Z</dcterms:modified>
  <cp:revision>1</cp:revision>
  <dc:subject>TY2005BusRules</dc:subject>
  <dc:title>BR: 990v3.3RulesForPublishing</dc:title>
</cp:coreProperties>
</file>