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N BUSINESS RULES FOR TAX YEAR 2008</w:t>
      </w:r>
    </w:p>
    <w:p>
      <w:pPr>
        <w:pStyle w:val="Cells"/>
        <w:jc w:val="center"/>
        <w:rPr/>
      </w:pPr>
      <w:r>
        <w:rPr>
          <w:b/>
          <w:sz w:val="28"/>
        </w:rPr>
        <w:t>Version 2008v2.1</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5 to 2008v2.1</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be equal to “2007” for the processing year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1 990N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0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9-08T15:16:00Z</dcterms:modified>
  <cp:revision>2</cp:revision>
  <dc:subject>TY2008BusRules</dc:subject>
  <dc:title>BR: 990Nv2.1RulesForPublishing-TY2008</dc:title>
</cp:coreProperties>
</file>