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990-N BUSINESS RULES FOR TAX YEAR 2008</w:t>
      </w:r>
    </w:p>
    <w:p>
      <w:pPr>
        <w:pStyle w:val="Cells"/>
        <w:jc w:val="center"/>
        <w:rPr/>
      </w:pPr>
      <w:r>
        <w:rPr>
          <w:b/>
          <w:sz w:val="28"/>
        </w:rPr>
        <w:t>Version 2008v2.4</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 xml:space="preserve">Rule Text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8v2.3 to 2008v2.4</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then the Tax Period End Date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or “Terminatio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0" w:name="Table1End"/>
      <w:bookmarkStart w:id="1" w:name="Table1End"/>
      <w:bookmarkEnd w:id="1"/>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4 990N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46: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2-08T18:56:00Z</dcterms:modified>
  <cp:revision>4</cp:revision>
  <dc:subject>TY2008BusRules</dc:subject>
  <dc:title>BR: 990Nv2.4RulesForPublishing-TY2008</dc:title>
</cp:coreProperties>
</file>