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990-N BUSINESS RULES FOR TAX YEAR 2009</w:t>
      </w:r>
    </w:p>
    <w:p>
      <w:pPr>
        <w:pStyle w:val="Cells"/>
        <w:keepLines w:val="false"/>
        <w:jc w:val="center"/>
        <w:rPr>
          <w:b/>
          <w:b/>
          <w:sz w:val="28"/>
        </w:rPr>
      </w:pPr>
      <w:r>
        <w:rPr>
          <w:b/>
          <w:sz w:val="28"/>
        </w:rPr>
        <w:t>Version 2009v1.10</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in the return must have been established as an exempt organization return filer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indicated in the return header must match the return type established with the IRS for the EI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N-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990-N, checkbox 'Termination' is not checked, then the Tax Period End Date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0 - ("2007","2008","200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4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IRS Submission Manifest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isabled</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9 - ("20091231", "20100131", "20100228", "20100331", "20100430", "20100531", "20100630", "20100731", "20100831", "20100930", "20101031", "2010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Tax Year 2009v1.10 990-N Business Rules</w:t>
      <w:tab/>
      <w:t>Release 7.0</w:t>
    </w:r>
  </w:p>
  <w:p>
    <w:pPr>
      <w:pStyle w:val="Header"/>
      <w:pBdr>
        <w:top w:val="double" w:sz="4" w:space="1" w:color="000000"/>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5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1-08-30T17: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