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990-N BUSINESS RULES FOR TAX YEAR 2009</w:t>
      </w:r>
    </w:p>
    <w:p>
      <w:pPr>
        <w:pStyle w:val="Cells"/>
        <w:keepLines w:val="false"/>
        <w:jc w:val="center"/>
        <w:rPr>
          <w:b/>
          <w:b/>
          <w:sz w:val="28"/>
        </w:rPr>
      </w:pPr>
      <w:r>
        <w:rPr>
          <w:b/>
          <w:sz w:val="28"/>
        </w:rPr>
        <w:t>Version 2009v1.8</w:t>
      </w:r>
    </w:p>
    <w:p>
      <w:pPr>
        <w:pStyle w:val="Cells"/>
        <w:keepLines w:val="false"/>
        <w:jc w:val="center"/>
        <w:rPr>
          <w:b/>
          <w:b/>
          <w:sz w:val="28"/>
        </w:rPr>
      </w:pPr>
      <w:r>
        <w:rPr>
          <w:b/>
          <w:sz w:val="28"/>
        </w:rPr>
      </w:r>
    </w:p>
    <w:p>
      <w:pPr>
        <w:pStyle w:val="Cells"/>
        <w:keepLines w:val="false"/>
        <w:rPr>
          <w:b/>
          <w:b/>
          <w:sz w:val="28"/>
        </w:rPr>
      </w:pPr>
      <w:r>
        <w:rPr>
          <w:b/>
          <w:sz w:val="28"/>
        </w:rPr>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tblHeader w:val="true"/>
          <w:trHeight w:val="485" w:hRule="atLeas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olumnHeadings"/>
              <w:keepLines w:val="false"/>
              <w:rPr/>
            </w:pPr>
            <w:bookmarkStart w:id="0" w:name="OLE_LINK2"/>
            <w:bookmarkStart w:id="1" w:name="OLE_LINK1"/>
            <w:bookmarkEnd w:id="0"/>
            <w:bookmarkEnd w:id="1"/>
            <w:r>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Severit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Rule Status</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in the return must have been established as an exempt organization return filer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indicated in the return header must match the return type established with the IRS for the EI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N-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N, checkbox 'Termination' is not checked, then the Tax Period End Date in the Return Header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was a problem with IRS systems that prevented the return from being processed electronically.  Please contact the Help Desk.</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IRS Submission Manifest must match the Tax Yea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present in the IRS Submission Manifest must match the E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present in the IRS Submission Manifest must match the TaxPeriodBegin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EndDate present in the IRS Submission Manifest must match the TaxPeriodEnd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and TaxPeriodEndDate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Return Header must equal one of the following values for the processing year 2010 - ("2007","2008","2009").</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type that was filed is not being accepted by Modernized e-File (MeF) at this time.  Please check the MeF web page under irs.gov for more information.  The submission type filed was &lt;type&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iler's EIN and Name Control in the Return Header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payer TIN in the Return Header must not be the same as a TIN of a previously accepted electronic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oftware ID in the Return Header must have passed testing for the form family and tax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checkbox "Final Return" or "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9 - ("20091231", "20100131", "20100228", "20100331", "20100430", "20100531", "20100630", "20100731", "20100831", "20100930", "20101031", "2010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or "Terminated" or "Termination" checkbox is not checked, then the "Tax Period Ending Date" in the Return Header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tate Submission category that was filed is not being accepted by Modernized e-File (MeF) at this time.  Please check the MeF web page under irs.gov for more information.  The submission category filed was &lt;category&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9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ize and CRC32 checksum value must be provided for the submission XML file (i.e. xml data file that starts with "xml/" or "/xm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must consist of ASCII characters on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extract submission Zip Archive from the Messag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Modernized e-File (MeF) accepts submissions only in the Unicode Transformation Format-8 (UTF-8)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9v1.8 990-N Business Rules</w:t>
      <w:tab/>
      <w:t>Release 6.2</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color w:val="FF00FF"/>
      <w:sz w:val="16"/>
      <w:szCs w:val="16"/>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ＭＳ 明朝"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2:03: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LQWCB</cp:lastModifiedBy>
  <dcterms:modified xsi:type="dcterms:W3CDTF">2010-12-02T22:0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