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keepLines w:val="false"/>
        <w:jc w:val="center"/>
        <w:rPr>
          <w:rFonts w:eastAsia="Arial"/>
          <w:b/>
          <w:b/>
          <w:sz w:val="28"/>
        </w:rPr>
      </w:pPr>
      <w:r>
        <w:rPr>
          <w:rFonts w:eastAsia="Arial"/>
          <w:b/>
          <w:sz w:val="28"/>
        </w:rPr>
        <w:t xml:space="preserve"> </w:t>
      </w:r>
    </w:p>
    <w:p>
      <w:pPr>
        <w:pStyle w:val="Cells"/>
        <w:keepLines w:val="false"/>
        <w:jc w:val="center"/>
        <w:rPr>
          <w:b/>
          <w:b/>
          <w:sz w:val="28"/>
        </w:rPr>
      </w:pPr>
      <w:r>
        <w:rPr>
          <w:b/>
          <w:sz w:val="28"/>
        </w:rPr>
        <w:t>990-N BUSINESS RULES FOR TAX YEAR 2010</w:t>
      </w:r>
    </w:p>
    <w:p>
      <w:pPr>
        <w:pStyle w:val="Cells"/>
        <w:keepLines w:val="false"/>
        <w:jc w:val="center"/>
        <w:rPr>
          <w:b/>
          <w:b/>
          <w:sz w:val="28"/>
        </w:rPr>
      </w:pPr>
      <w:r>
        <w:rPr>
          <w:b/>
          <w:sz w:val="28"/>
        </w:rPr>
        <w:t>Version 2010v3.6</w:t>
      </w:r>
    </w:p>
    <w:p>
      <w:pPr>
        <w:pStyle w:val="Cells"/>
        <w:keepLines w:val="false"/>
        <w:jc w:val="center"/>
        <w:rPr>
          <w:b/>
          <w:b/>
          <w:sz w:val="28"/>
        </w:rPr>
      </w:pPr>
      <w:r>
        <w:rPr>
          <w:b/>
          <w:sz w:val="28"/>
        </w:rPr>
      </w:r>
    </w:p>
    <w:p>
      <w:pPr>
        <w:pStyle w:val="Cells"/>
        <w:keepLines w:val="false"/>
        <w:rPr>
          <w:b/>
          <w:b/>
          <w:sz w:val="28"/>
        </w:rPr>
      </w:pPr>
      <w:r>
        <w:rPr>
          <w:b/>
          <w:sz w:val="28"/>
        </w:rPr>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tblHeader w:val="true"/>
          <w:trHeight w:val="485" w:hRule="atLeast"/>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olumnHeadings"/>
              <w:keepLines w:val="false"/>
              <w:rPr/>
            </w:pPr>
            <w:bookmarkStart w:id="0" w:name="OLE_LINK2"/>
            <w:bookmarkStart w:id="1" w:name="OLE_LINK1"/>
            <w:bookmarkEnd w:id="0"/>
            <w:bookmarkEnd w:id="1"/>
            <w:r>
              <w:rPr/>
              <w:t>Rule Number</w:t>
            </w:r>
          </w:p>
        </w:tc>
        <w:tc>
          <w:tcPr>
            <w:tcW w:w="8583" w:type="dxa"/>
            <w:tcBorders>
              <w:top w:val="single" w:sz="6" w:space="0" w:color="000000"/>
              <w:left w:val="single" w:sz="6" w:space="0" w:color="000000"/>
              <w:bottom w:val="single" w:sz="6" w:space="0" w:color="000000"/>
              <w:right w:val="single" w:sz="6" w:space="0" w:color="000000"/>
            </w:tcBorders>
          </w:tcPr>
          <w:p>
            <w:pPr>
              <w:pStyle w:val="Legend"/>
              <w:keepLines w:val="false"/>
              <w:rPr/>
            </w:pPr>
            <w:r>
              <w:rPr/>
              <w:t>Rule Text</w:t>
            </w:r>
          </w:p>
        </w:tc>
        <w:tc>
          <w:tcPr>
            <w:tcW w:w="156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Error Categor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Severit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Rule Status</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in the return must have been established as an exempt organization return filer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indicated in the return header must match the return type established with the IRS for the EI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N-9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N, checkbox 'Termination' is not checked, then the Tax Period End Date in the Return Header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version (attribute 'returnVersion' of the Return element)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irst five digits of the Zip Code of the Filer's address in the Return Header must be within the valid ranges of zip codes listed for the corresponding State Abbreviation in Publication 4164.</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then the first three digits of the zip code must be 34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E" then the first three digits of the zip code must be in the range 090 - 098.</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if the value of City is "APO" or "FPO", then the value of State must equal "AA", "AE" or "AP".</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P" then first three digits of the zip code must be in the range 962 - 966.</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re was a problem with IRS systems that prevented the return from being processed electronically.  Please contact the Help Desk.</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ystem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AE" or "AP then the City must be "APO" OR "FP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4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ourth and fifth digit of the Zip Code of the Filer's address in the Return Header cannot both be zeros ("00"), except when the Zip code is 00800, 20500, 34000, 00600, 96100, 9690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Type in the IRS Submission Manifest must match the return type indicat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 Year specified in the IRS Submission Manifest must match the Tax Year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IRS Submission Manifest must match the EF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very attached file (i.e. binary attachment) must be referenced by the XML document that represents i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Submission ID (the first six digits) must match the EFIN in the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7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present in the IRS Submission Manifest must match the E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present in the IRS Submission Manifest must match the TaxPeriodBegin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EndDate present in the IRS Submission Manifest must match the TaxPeriodEnd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and TaxPeriodEndDate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type that was filed is not being accepted by Modernized e-File (MeF) at this time.  Please check the MeF web page under irs.gov for more information.  The submission type filed was &lt;type&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Year" in the Return Header must equal one of the following values for the processing year 2011 - ("2008", "2009", "201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4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you are a paid tax return preparer, you must use a Preparer Tax Identification Number (PTIN) issued by the Internal Revenue Service (IRS) to identify yourself in the paid preparer section of the tax return.  In future years, tax returns may be rejected if an SSN, or any number that is not a valid PTIN, is included in this fiel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ler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4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Year in the IRS Submission Manifest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New</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iler's EIN and Name Control in the Return Header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payer TIN in the Return Header must not be the same as a TIN of a previously accepted electronic return for the return type and tax period indicated in the tax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isabl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oftware ID in the Return Header must have passed testing for the form family and tax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lectronic Filing Identification Number (EFIN) in the Return Header must be listed in the e-File database and in accepted statu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inal Return" or "Terminated" or "Termination" checkbox is not checked, then the "Tax Period Ending Date" in the Return Header must be less than the "Receiv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checkbox "Final Return" or "Terminated" or "Terminatio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10 - ("20101231", "20110131", "20110228", "20110331", "20110430", "20110531", "20110630", "20110731", "20110831", "20110930", "20111031", "20111130") OR [the tax period ending date must be 1-3 days after the beginning of the month or the tax period ending date must be 1-6 days before the end of the mon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tate Submission category that was filed is not being accepted by Modernized e-File (MeF) at this time.  Please check the MeF web page under irs.gov for more information.  The submission category filed was &lt;category&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TIN in the Message ID (the first five digits) must match the ETIN provided with the requ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20 positions in length and conform to the following format: 12 digits followed by 8 alphanumeric characters (only lower case alphabetic characters allow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20 characters in leng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90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ransmission cannot be a duplicate of a previously accepted transmis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XML data has failed schema valid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space declarations in the root element of the return ('Return' element) must be as follows:The default namespace shall be set to  "http://www.irs.gov/efile" (xmlns= "http://www.irs.gov/efile").The namespace prefix "efile" shall be bound to the namespace  "http://www.irs.gov" (xmlns:efile="http://www.irs.gov/e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OAP envelope structure in the Transmission file must conform to the SOAP 1.1 specific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each SubmissionID provided in the transmission manifest there must be a submission zip archive entry present in the Attachment Zip file whose name (without the ".zip" extension) matches the SubmissionI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ll entries in the submission zip archive (zip file that is the submission) must begin with "manifest/" or "/manifest/" or "xml/" or "/xml/" or "attachment/" or  "/attachment/" (all lower case character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ach zip entry in the Attachment Zip file must end with ".zip" exten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in the transmission ZIP archive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consists of "xml/" or "/xml/" (all lower case characters) followed by a file nam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zip archive entries (zip files) in the container zip file must be in the root directory of the container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ize and CRC32 checksum value must be provided for the submission XML file (i.e. xml data file that starts with "xml/" or "/xml/".</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must consist of ASCII characters only</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extract submission Zip Archive from the Messag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Modernized e-File (MeF) accepts submissions only in the Unicode Transformation Format-8 (UTF-8) forma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ind w:left="240" w:hanging="0"/>
        <w:rPr/>
      </w:pPr>
      <w:r>
        <w:rPr/>
      </w:r>
    </w:p>
    <w:sectPr>
      <w:headerReference w:type="default" r:id="rId2"/>
      <w:footerReference w:type="default" r:id="rId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Tax Year 2010v3.6 990-N Business Rules</w:t>
      <w:tab/>
      <w:t>Release 7.0</w:t>
    </w:r>
  </w:p>
  <w:p>
    <w:pPr>
      <w:pStyle w:val="Header"/>
      <w:pBdr>
        <w:top w:val="double" w:sz="4" w:space="1" w:color="000000"/>
      </w:pBd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color w:val="FF00FF"/>
      <w:sz w:val="16"/>
      <w:szCs w:val="16"/>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Arial" w:hAnsi="Geneva;Arial" w:eastAsia="MS Mincho;Arial Unicode MS" w:cs="Geneva;Arial"/>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7:00: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LQWCB</cp:lastModifiedBy>
  <dcterms:modified xsi:type="dcterms:W3CDTF">2011-08-30T17:0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ies>
</file>