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5</w:t>
      </w:r>
    </w:p>
    <w:p>
      <w:pPr>
        <w:pStyle w:val="Cells"/>
        <w:jc w:val="center"/>
        <w:rPr/>
      </w:pPr>
      <w:r>
        <w:rPr>
          <w:b/>
          <w:sz w:val="28"/>
        </w:rPr>
        <w:t>Version 2005v4.0</w:t>
      </w:r>
    </w:p>
    <w:p>
      <w:pPr>
        <w:pStyle w:val="Cells"/>
        <w:jc w:val="center"/>
        <w:rPr/>
      </w:pPr>
      <w:r>
        <w:rPr/>
      </w:r>
    </w:p>
    <w:p>
      <w:pPr>
        <w:pStyle w:val="Cells"/>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5v3.3 to 2005v4.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 “Grants and allocations”  “cash$” has a value greater than zero, then “Cash Grants Paid Schedule” [CashGrantsPaidSchedule ]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Part III Item “What is the organization’s primary exempt purpose?” (The value on the dotted lin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one or more entries for “Program Service Accomplishments”  (“ProgramServiceAccomplishments”) must be provided in Part III.</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Assets” (Beginning of year) Line 59(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Assets” (End of year) Line 59(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liabilities” (Beginning of year) Line 66(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liabilities” (End of year) Line 66(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net assets or fund balances” (Beginning of year) Line 73(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Total net assets or fund balances” (End of year) Line 7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76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77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7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9 checkbox “Yes” is checked, then tax return can not be filed electronicall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80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Part X Item (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Part X Item (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88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Part II, Line 44, column (A), “Total functional expens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 line 18 plus line 19 plus line 20 must equal the amount on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K checkbox is not checked and Item L has a value greater than 75,000, then Line 91 a (Name, Telephone No and Address “TheBooksAreInCareOf”)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Line 1d has a value equal to or greater than 5,000 and Item M checkbox is not checked, then Schedule B (Form 990, 990-EZ, or 990-PF) must be attached to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Part IV, Line 73(B) must equal Line 59(B) minus Line 6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the first four digits ( “YYYY” digits ) of the “TaxYearBeginningDate”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6 - (“2003”, “2004”, “200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30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5v4.0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2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06T12:54:00Z</dcterms:modified>
  <cp:revision>3</cp:revision>
  <dc:subject>TY2005BusRules</dc:subject>
  <dc:title>BR: 990v4.0RulesForPublishing</dc:title>
</cp:coreProperties>
</file>