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EZ BUSINESS RULES FOR TAX YEAR 2005</w:t>
      </w:r>
    </w:p>
    <w:p>
      <w:pPr>
        <w:pStyle w:val="Cells"/>
        <w:jc w:val="center"/>
        <w:rPr/>
      </w:pPr>
      <w:r>
        <w:rPr>
          <w:b/>
          <w:sz w:val="28"/>
        </w:rPr>
        <w:t>Version 2005v4.0</w:t>
      </w:r>
    </w:p>
    <w:p>
      <w:pPr>
        <w:pStyle w:val="Cells"/>
        <w:jc w:val="center"/>
        <w:rPr/>
      </w:pPr>
      <w:r>
        <w:rPr/>
      </w:r>
    </w:p>
    <w:p>
      <w:pPr>
        <w:pStyle w:val="Cells"/>
        <w:rPr/>
      </w:pPr>
      <w:r>
        <w:rPr/>
      </w:r>
    </w:p>
    <w:p>
      <w:pPr>
        <w:pStyle w:val="Cells"/>
        <w:rPr/>
      </w:pPr>
      <w:r>
        <w:rPr/>
      </w:r>
    </w:p>
    <w:tbl>
      <w:tblPr>
        <w:tblW w:w="14400" w:type="dxa"/>
        <w:jc w:val="center"/>
        <w:tblInd w:w="0" w:type="dxa"/>
        <w:tblLayout w:type="fixed"/>
        <w:tblCellMar>
          <w:top w:w="0" w:type="dxa"/>
          <w:left w:w="108" w:type="dxa"/>
          <w:bottom w:w="0" w:type="dxa"/>
          <w:right w:w="108" w:type="dxa"/>
        </w:tblCellMar>
      </w:tblPr>
      <w:tblGrid>
        <w:gridCol w:w="1555"/>
        <w:gridCol w:w="8655"/>
        <w:gridCol w:w="1555"/>
        <w:gridCol w:w="1080"/>
        <w:gridCol w:w="1555"/>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55"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5v3.3 to 2005v4.0</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01(c)” is checked, then Type of 501(c) Organization must be specified in parenthesis (“typeOf501cOrganization”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 Line 10 has a value greater than zero, then “Grants and Similar Amounts Paid Schedule” [GrantsAndSimilarAmountsPaidSchedule]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I Line 25(A) “Total assets” (Beginning of year)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I Line 25(B) “Total assets” (End of year)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I Line 25(B) is greater than or equal to 250,000, then Form 990 must be filed instead of Form 990-EZ.</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the sum of Line 9, Line 7b, Line 6b, and Line 5b is greater than or equal to 100,000, then Form 990 must be filed instead of Form 990-EZ.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I Line 27(A) “Net assets or fund balances” (Beginning of year)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I Line 27(B) “Net assets or fund balances” (End of year)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1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one or more entries for “Program Service Accomplishments”  (“ProgramServiceAccomplishments”) must be provided in Part III.</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1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V Line 33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V Line 34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1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27” is not checked, then Part V Line 35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V Line 36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36 checkbox “Yes” is checked, then tax return cannot be filed electronicall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V Line 38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38a checkbox “Yes” is checked, then Part V Line 38b must have a value greater than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a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either “501(c)(3)” or “501(c)(4)” , then Part V Line 40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V Line 42 (Name, Telephone No and Address “TheBooksAreInCareOf”) must have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rom 990-EZ, Part V Line 43 checkbox is checked, then the Organization Type must be “4947(a)(1)”.</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Form 1041” is checked, then Line 43 “the amount of tax-exempt interest” (“amountOfInterest”)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Preparer Name in the Return Header is provided, then either SSN or PTIN of the Preparer  or EIN of the Preparer Firm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name of the Preparer Firm in the Return Header is provided, then either SSN or PTIN of the Preparer or EIN of the Preparer Firm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II Item “What is the organization’s primary exempt purpose?” (The value on the lin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not checked, then neither SSN nor PTIN of the Preparer nor EIN of the Preparer Firm can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V, each entry must have all of the following values:  Name, address, title, average hours per week, and compens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 line 18 plus line 19 plus line 20 must equal the amount on line 21.</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Item H checkbox is not checked and Line 1 has a value equal to or greater than 5,000, then Schedule B (Form 990, 990-EZ, or 990-PF) must be attached to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then  one Schedule A  (Form 990 or 990-EZ) must be attach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6c must equal Part I Line 6a minus Part I Line 6b,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4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6c must equal Part I Line 6a minus Part I Line 6b,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4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9 must equal the sum of Part I Line 1, Line 2, Line 3, Line 4, Line 5c, Line 6c, Line 7c, and Line 8, plus or minus 100.  If a value is not provided for any of the lines involved in this rule, treat that line as having the value zer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the first four digits ( “YYYY” digits ) of the “TaxYearBeginningDate”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6 - (“2003”, “2004”, “2005”).</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5 - (“20051231”, “20060131” , “20060228” ,”20060331”, “20060430” , “20060531”,  “20060630”, “20060731” , “20060831” , “20060930” ,”20061031”, “20061130”) OR [the tax period ending date must be 1-3 days after the beginning of the month or the tax period ending date must be 1-6 days before the end of the month] .</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the tax period begin date must be 12 months earlier than tax period end date (the period between the tax period begin date and the tax period end date must span 12 months OR must span 52 or 53 week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The Submission ID must be globally unique. </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30 bytes.</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5"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55"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 xml:space="preserve">New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5v4.0 990-EZ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6:23: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12-06T12:56:00Z</dcterms:modified>
  <cp:revision>2</cp:revision>
  <dc:subject>TY2005BusRules</dc:subject>
  <dc:title>BR: 990EZv4.0RulesForPublishing</dc:title>
</cp:coreProperties>
</file>