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PF BUSINESS RULES FOR TAX YEAR 2005</w:t>
      </w:r>
    </w:p>
    <w:p>
      <w:pPr>
        <w:pStyle w:val="Cells"/>
        <w:jc w:val="center"/>
        <w:rPr/>
      </w:pPr>
      <w:r>
        <w:rPr>
          <w:b/>
          <w:sz w:val="28"/>
        </w:rPr>
        <w:t>Version 2005v4.0</w:t>
      </w:r>
    </w:p>
    <w:p>
      <w:pPr>
        <w:pStyle w:val="Cells"/>
        <w:jc w:val="center"/>
        <w:rPr/>
      </w:pPr>
      <w:r>
        <w:rPr/>
      </w:r>
    </w:p>
    <w:p>
      <w:pPr>
        <w:pStyle w:val="Cells"/>
        <w:rPr/>
      </w:pPr>
      <w:r>
        <w:rPr/>
      </w:r>
    </w:p>
    <w:tbl>
      <w:tblPr>
        <w:tblW w:w="14400" w:type="dxa"/>
        <w:jc w:val="center"/>
        <w:tblInd w:w="0" w:type="dxa"/>
        <w:tblLayout w:type="fixed"/>
        <w:tblCellMar>
          <w:top w:w="0" w:type="dxa"/>
          <w:left w:w="108" w:type="dxa"/>
          <w:bottom w:w="0" w:type="dxa"/>
          <w:right w:w="108" w:type="dxa"/>
        </w:tblCellMar>
      </w:tblPr>
      <w:tblGrid>
        <w:gridCol w:w="1555"/>
        <w:gridCol w:w="8655"/>
        <w:gridCol w:w="1555"/>
        <w:gridCol w:w="1080"/>
        <w:gridCol w:w="1555"/>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Rule Number</w:t>
            </w:r>
          </w:p>
        </w:tc>
        <w:tc>
          <w:tcPr>
            <w:tcW w:w="8655"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5v3.3 to 2005v4.0</w:t>
            </w:r>
          </w:p>
        </w:tc>
      </w:tr>
      <w:tr>
        <w:trPr>
          <w:trHeight w:val="485" w:hRule="atLeast"/>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2 checkbox “Check if the foundation is not required to attach Schedule B” is not checked, and Line 1(a) has a value greater than or equal to 5000, then Schedule B (Form 990, 990-EZ, or 990-PF) must be present in the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I, Line 7(b) must equal Part IV, Line 2, if Part IV, Line 2 is non-negative.  If Part IV, Line 2 is a negative number, Part I, Line 7(b) must equal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I, Line 27b(b) must equal [Line 12(b) minus (-) Line 26(b)], if the result is non-negative.  If the result of the calculation is a negative number, Part I, Line 27b(b) must equal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and Part V, “Was the organization liable for the section 4942 tax on the distributable amount of any year in the base period” has a choice of ‘Yes’ indicated, then Part V, Line 1 through 8 must no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and Item G, checkbox “Initial Return” is checked, then Part V, Line 1 through 8 must no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then Part V, Line 4 must equal Part X, Line 5.</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then Part V, Line 8 must equal Part XII, Line 4.</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Line 1 must equal N/A (the literal value “N/A”).</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Part VII-A, Line 9 must have a choice of ‘Yes’ indicat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checkbox is checked, then Part VI, Line 1 must equal 1% of Part I, Line 27b(b).</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checkbox is checked, then Part V, Line 8 must be greater than or equal to Part V, Line 7.</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and Line 1b checkbox are not checked, then Part VI, Line 1 must equal 2% of Part I, Line 27b(b).</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2 has a value greater than zero, Item H checkbox “Section 4947(a)(1) nonexempt charitable trust” or checkbox “Other taxable private foundation”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Line 3 must equal Part VI, Line 1 plus (+) Part VI, Line 2.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4 has a value greater than zero, then Item H checkbox “Section 4947(a)(1) nonexempt charitable trust” or checkbox “Other taxable private foundation”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Line 5 must equal [Part VI, Line 3 minus(-) Part VI Line 4], if the result is non-negative.  If the result of the calculation is a negative number, Part VI, Line 5 must equal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Item G “Amended Return” checkbox is not checked, then Part VI, Line 7 must equal the sum of Line 6a plus(+) Line 6c plus(+) Line 6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8, checkbox “If Form 2220 is attached” is checked, Form 2220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2220 is present in the return, then Form 990-PF, Part VI, Line 8 must equal Form 2220, “Penalty”.</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 Line 5 plus(+) Line 8 ] is greater than Line 7, then [Line 5 plus(+) Line 8 minus (-) Line 7] must equal Line 9.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 Line 5 plus(+) Line 8 ] is less than Line 7, then [Line 7 minus(-) ( Line 5 plus(+) Line 8 ) ] must equal Line 10.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sum of amounts in Line 11 must be less than or equal to Line 1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3 checkbox is checked, then Item H checkbox “Section 4947(a)(1) nonexempt charitable trust”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II, Line 1, one or more entries in the list “List all officers, directors, trustees, foundation managers and their compensation” must be provided.  Each entry must have all of the following values: Name, address, title, average hours per week and compens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at least one charitable activity must be listed in Part IX-A.</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 Line 6 must equal 5% of Line 5.</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 Line 7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Borrowed Funds Election” [BorrowedFundsElection] is not present in the return, then Form 990-PF, Part XII, Line 1a must equal Part I, Line 26, column(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II, Line 1d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II, Line 6f(d)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Part XIV, Line 2a(a)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Part XIV, Line 2a(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Part XIV, Line 2c(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one or more of the following groups of fields in Part XIV must have a value:  [ Line 3a(1)(e) and Line 3a(2)(e) ] OR Line 3b(e) OR [ Line 3c(1)(e) and Line 3c(2)(e) and Line 3c(3)(e) and Line 3c(4)(e) ].</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 Item H, checkbox “Section 501(c)(3) exempt private foundation” or checkbox “Section 4947(a)(1) nonexempt charitable trust” is checked ] and [Part VII-A, Line 7 has a choice of ‘Yes’ indicated OR Part II, Line 16(b) is greater than 5000], then Part XV, Line 2 checkbox must be checked OR at least one complete entry for submission information (Lines 2a through 2d)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 Item H, checkbox “Section 501(c)(3) exempt private foundation” or checkbox “Section 4947(a)(1) nonexempt charitable trust” is checked ] AND [Part VII-A, Line 7 has a choice of ‘Yes’ indicated OR Part II, Line 16(b) is greater than 5000] AND [Part I, Line 25(a) or Line 25(d)] has a value, then at least one entry must be provided in Part XV, Line 3a in the list “Grants and contributions paid during the yea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 Line 3a, for each entry in the list “Grants and contributions paid during the year”, if a name is present, the “Address of the recipient”, “Purpose of the grant” and the “Amount”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 Line 3b, for each entry in the list “Grants and contributions approved for future payment”, if a name is present, the “Address of the recipient”, “Purpose of the grant” and the “Amount”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II, if a choice of ‘Yes’ is indicated for any of the lines - 1a through 1c, then at least one complete corresponding entry must be provided for Line 1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II, Line 2a has a choice of ‘Yes’ indicated, then at least one complete entry must be provided in Line 2b.</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b has a choice of ‘Yes’ indicated, then the tax return cannot be filed electronically.</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5 has a choice of ‘Yes’ indicated, then the tax return cannot be filed electronically.</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3 checkbox is checked and the Preparer Name in the Return Header is provided, then either SSN or PTIN of the Preparer or EIN of the Preparer Firm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3 checkbox is checked and the name of the Preparer Firm in the Return Header is provided, then either SSN or PTIN of the Preparer or EIN of the Preparer Firm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3 checkbox is not checked, then neither SSN nor PTIN of the Preparer nor EIN of the Preparer Firm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a has a choice of ‘Yes’ indicated, then the tax return cannot be filed electronically.</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n the GTX key is after the due date of the return (four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90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 private foundation return filer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9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the organization must have a foundation code “02”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9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PF, Item H, the type of organization checked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ax payer’s Day Time Phone Number in IRS Payment Record cannot equal all zero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2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Payment Amount” in the IRS Payment Record must not be greater than Form 990-PF, Part VI, Line 9.</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first six digits of the ReturnId in the Return Header must be the same as the EFIN of the Originator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the first four digits ( “YYYY” digits ) of the “TaxYearBeginningDate”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6 - (“2003”, “2004”, “2005”).</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Direct Deposit and IRS Payment Record) must not equal all zero(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IRS Payment Record must not equal all zeros or all blank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5 - (“20051231”, “20060131” , “20060228” ,”20060331”, “20060430” , “20060531”,  “20060630”, “20060731” , “20060831” , “20060930” ,”20061031”, “20061130”) OR [the tax period ending date must be 1-3 days after the beginning of the month or the tax period ending date must be 1-6 days before the end of the month] .</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the tax period begin date must be 12 months earlier than tax period end date (the period between the tax period begin date and the tax period end date must span 12 months OR must span 52 or 53 week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Routing Transit Number (RTN) included in the return must be present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Id in the Return Header must not be the same as the ReturnId on a previously accepted electronic return for the current tax year(the year for which the return is being filed). The ReturnId will be 20 positions in length consisting of the following format:  EFIN (6 digits), YYYY (4 digits), Julian Day (3 digits), sequence number (7 digit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TIN provided at EMS logon or selected on the internet must match the ETIN found in the transmissio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processing site &lt;name&gt; does not accept data in XML forma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XML file does not contain a valid value for the MIME header ‘X-eFileRoutingCode’.  The valid values are “94X”, “PINREGISTRATION” or “MEF”.</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ransmission File must be free of virus.  A virus was found in this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MS received your file, but could not process it.  Please check your file and re-transmi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 xml:space="preserve">The Submission ID must be globally unique. </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MIME Header fields must conform to the specification for the transmission file published by the IR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30 byt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 xml:space="preserve">New </w:t>
            </w:r>
          </w:p>
        </w:tc>
      </w:tr>
    </w:tbl>
    <w:p>
      <w:pPr>
        <w:pStyle w:val="Cells"/>
        <w:rPr/>
      </w:pPr>
      <w:r>
        <w:rPr/>
      </w:r>
      <w:bookmarkStart w:id="0" w:name="Table1End"/>
      <w:bookmarkStart w:id="1" w:name="Table1End"/>
      <w:bookmarkEnd w:id="1"/>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pBdr>
      <w:rPr/>
    </w:pPr>
    <w:bookmarkStart w:id="2" w:name="_Hlk175056832"/>
    <w:bookmarkStart w:id="3" w:name="OLE_LINK2"/>
    <w:bookmarkStart w:id="4" w:name="OLE_LINK1"/>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bookmarkEnd w:id="2"/>
    <w:bookmarkEnd w:id="3"/>
    <w:bookmarkEnd w:id="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Tax Year 2005v4.0 990-PF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6:33: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7-12-06T12:55:00Z</dcterms:modified>
  <cp:revision>3</cp:revision>
  <dc:subject>TY2005BusRules</dc:subject>
  <dc:title>BR: 990PFv4.0RulesForPublication</dc:title>
</cp:coreProperties>
</file>