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PF BUSINESS RULES FOR TAX YEAR 2006</w:t>
      </w:r>
    </w:p>
    <w:p>
      <w:pPr>
        <w:pStyle w:val="Cells"/>
        <w:jc w:val="center"/>
        <w:rPr/>
      </w:pPr>
      <w:r>
        <w:rPr>
          <w:b/>
          <w:sz w:val="28"/>
        </w:rPr>
        <w:t>Version 2006v4.0</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55"/>
        <w:gridCol w:w="1555"/>
        <w:gridCol w:w="1080"/>
        <w:gridCol w:w="1555"/>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Rule Number</w:t>
            </w:r>
          </w:p>
        </w:tc>
        <w:tc>
          <w:tcPr>
            <w:tcW w:w="8655" w:type="dxa"/>
            <w:tcBorders>
              <w:top w:val="single" w:sz="6" w:space="0" w:color="000000"/>
              <w:left w:val="single" w:sz="6" w:space="0" w:color="000000"/>
              <w:bottom w:val="single" w:sz="6" w:space="0" w:color="000000"/>
              <w:right w:val="single" w:sz="6" w:space="0" w:color="000000"/>
            </w:tcBorders>
          </w:tcPr>
          <w:p>
            <w:pPr>
              <w:pStyle w:val="Legend"/>
              <w:jc w:val="left"/>
              <w:rPr/>
            </w:pPr>
            <w:bookmarkStart w:id="0" w:name="Table1Start"/>
            <w:bookmarkEnd w:id="0"/>
            <w:r>
              <w:rPr/>
              <w:t>Rule Text</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jc w:val="left"/>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3.3 to 2006v4.0</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7(b) must equal Part IV, Line 2, if Part IV, Line 2 is non-negative.  If Part IV, Line 2 is a negative number, Part I, Line 7(b) must equal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27b(b) must equal [Line 12(b) minus (-) Line 26(b)], if the result is non-negative.  If the result of the calculation is a negative number, Part I, Line 27b(b) must equal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Item G, checkbox “Initial Return” is checked, then Part V, Line 1 through 8 must no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4 must equal Part X, Line 5.</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8 must equal Part XII, Line 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Line 1 must equal N/A (the literal value “N/A”).</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Part VII-A, Line 9 must have a choice of ‘Yes’ indicat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I, Line 1 must equal 1% of Part I, Line 27b(b).</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 Line 8 must be greater than or equal to Part V, Line 7.</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and Line 1b checkbox are not checked, then Part VI, Line 1 must equal 2% of Part I, Line 27b(b).</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2 has a value greater than zero, Item H checkbox “Section 4947(a)(1) nonexempt charitable trust” or checkbox “Other taxable private foundation”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3 must equal Part VI, Line 1 plus (+) Part VI, Line 2.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4 has a value greater than zero, then Item H checkbox “Section 4947(a)(1) nonexempt charitable trust” or checkbox “Other taxable private foundation”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5 must equal [Part VI, Line 3 minus(-) Part VI Line 4], if the result is non-negative.  If the result of the calculation is a negative number, Part VI, Line 5 must equal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Amended Return” checkbox is not checked, then Part VI, Line 7 must equal the sum of Line 6a plus(+) Line 6c plus(+) Line 6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8, checkbox “If Form 2220 is attached” is checked, Form 2220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2220 is present in the return, then Form 990-PF, Part VI, Line 8 must equal Form 2220, “Penalt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less than Line 7, then [Line 7 minus(-) ( Line 5 plus(+) Line 8 ) ] must equal Line 1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sum of amounts in Line 11 must be less than or equal to Line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at least one charitable activity must be listed in Part IX-A.</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 Line 6 must equal 5% of Line 5.</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 Line 7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Borrowed Funds Election” [BorrowedFundsElection] is not present in the return, then Form 990-PF, Part XII, Line 1a must equal Part I, Line 26, column(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1d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6f(d)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c(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a, for each entry in the list “Grants and contributions paid during the year”, if a name is present, the “Address of the recipient”, “Purpose of the grant” and the “Am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b, for each entry in the list “Grants and contributions approved for future payment”, if a name is present, the “Address of the recipient”, “Purpose of the grant” and the “Am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if a choice of ‘Yes’ is indicated for any of the lines - 1a through 1c, then at least one complete corresponding entry must be provided for Line 1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Line 2a has a choice of ‘Yes’ indicated, then at least one complete entry must be provided in Line 2b.</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I-A, Line 5 checkbox “Y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 line 11,   AmountCreditedToNextYear, must be a value of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4, column (a) is greater than 50,000 and Part VIII, Line 2, column (a) contains a value, then each entry in Part VIII, Line 2 must have all of the following values: address, title, average hours per week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6a, 16b, or 16c, column (a) is greater than 50,000 and Part VIII, Line 3, column (a) contains a value, then each entry in Part VIII, Line 3 must have all of the following values: address, type of service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Total Assets” (End of Year) Part II, Line 16, column (b) must be a value of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then Item H checkbox “Section 4947(a)(1) nonexempt charitable trust”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Preparer Name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name of the Preparer Firm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not checked, then neither SSN nor PTIN of the Preparer nor EIN of the Preparer Firm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1a [InterestControlledEntity], has a choice of ‘Yes’ indicated, then either “Transfers From Controlled Entities Schedule” [TransfersFromControlledEntitiesSchedule] or “Transfers To Controlled Entities Schedule” [TransfersToControlledEntitiedsSchedule] or both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 private foundation return filer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the organization must have a foundation code “02”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Item H, the type of organization checked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Form 990-PF, Part VI, Line 9.</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6v4.0 990-PF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3:37: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10T06:57:00Z</dcterms:modified>
  <cp:revision>2</cp:revision>
  <dc:subject>TY2006BusRules</dc:subject>
  <dc:title>BR: 990PFv4.0RulesForPublishing</dc:title>
</cp:coreProperties>
</file>