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6</w:t>
      </w:r>
    </w:p>
    <w:p>
      <w:pPr>
        <w:pStyle w:val="Cells"/>
        <w:jc w:val="center"/>
        <w:rPr/>
      </w:pPr>
      <w:r>
        <w:rPr>
          <w:b/>
          <w:sz w:val="28"/>
        </w:rPr>
        <w:t>Version 2006v4.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55"/>
        <w:gridCol w:w="1555"/>
        <w:gridCol w:w="1080"/>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ab/>
              <w:tab/>
            </w:r>
            <w:bookmarkStart w:id="0" w:name="Table1Start"/>
            <w:bookmarkEnd w:id="0"/>
            <w:r>
              <w:rPr/>
              <w:t>Rule Number</w:t>
            </w:r>
          </w:p>
        </w:tc>
        <w:tc>
          <w:tcPr>
            <w:tcW w:w="8655"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3.3 to 2006v4.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Total Assets” (End of Year) Line 25(B) must be a value of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Line 36 checkbox “Y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BR10: Form 990-EZ, Part I, Line 9 must equal Part I Line1, Line 2, Line 3, Line 4, Line 5c, Line 6c, Line 7c, and Line 8,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EZ), Part III, Line 4a checkbox “Yes” is checked, then Form 990 must be filed instead of Form 990-EZ.</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6v4.0 990-EZ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3:39: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10T06:55:00Z</dcterms:modified>
  <cp:revision>2</cp:revision>
  <dc:subject>TY2006BusRules</dc:subject>
  <dc:title>BR: 990EZv4.0RulesForPublishing</dc:title>
</cp:coreProperties>
</file>