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pPr>
      <w:r>
        <w:rPr>
          <w:b/>
          <w:sz w:val="28"/>
        </w:rPr>
        <w:t>990-EZ BUSINESS RULES FOR TAX YEAR 2006</w:t>
      </w:r>
    </w:p>
    <w:p>
      <w:pPr>
        <w:pStyle w:val="Cells"/>
        <w:jc w:val="center"/>
        <w:rPr/>
      </w:pPr>
      <w:r>
        <w:rPr>
          <w:b/>
          <w:sz w:val="28"/>
        </w:rPr>
        <w:t>Version 2006v4.3</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69"/>
        <w:gridCol w:w="1555"/>
        <w:gridCol w:w="1066"/>
        <w:gridCol w:w="1555"/>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Rule Number</w:t>
            </w:r>
          </w:p>
        </w:tc>
        <w:tc>
          <w:tcPr>
            <w:tcW w:w="8669" w:type="dxa"/>
            <w:tcBorders>
              <w:top w:val="single" w:sz="6" w:space="0" w:color="000000"/>
              <w:left w:val="single" w:sz="6" w:space="0" w:color="000000"/>
              <w:bottom w:val="single" w:sz="6" w:space="0" w:color="000000"/>
              <w:right w:val="single" w:sz="6" w:space="0" w:color="000000"/>
            </w:tcBorders>
          </w:tcPr>
          <w:p>
            <w:pPr>
              <w:pStyle w:val="Legend"/>
              <w:rPr/>
            </w:pPr>
            <w:r>
              <w:rPr/>
              <w:t xml:space="preserve">Rule Text </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6"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4.2  to 2006v4.3</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2 checkbox “Check if the foundation is not required to attach Schedule B” is not checked, and Line 1(a) has a value greater than or equal to 5000, then Schedule B (Form 990, 990-EZ, or 990-PF) must be present in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7(b) must equal Part IV, Line 2, if Part IV, Line 2 is non-negative.  If Part IV, Line 2 is a negative number, Part I, Line 7(b) must equal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27b(b) must equal [Line 12(b) minus (-) Line 26(b)], if the result is non-negative.  If the result of the calculation is a negative number, Part I, Line 27b(b) must equal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Item G, checkbox “Initial Return” is checked, then Part V, Line 1 through 8 must no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4 must equal Part X, Line 5.</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8 must equal Part XII, Line 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Line 1 must equal N/A (the literal value “N/A”).</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Part VII-A, Line 9 must have a choice of ‘Yes’ indicat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I, Line 1 must equal 1% of Part I, Line 27b(b).</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 Line 8 must be greater than or equal to Part V, Line 7.</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and Line 1b checkbox are not checked, then Part VI, Line 1 must equal 2% of Part I, Line 27b(b).</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2 has a value greater than zero, Item H checkbox “Section 4947(a)(1) nonexempt charitable trust” or checkbox “Other taxable private foundation”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3 must equal Part VI, Line 1 plus (+) Part VI, Line 2.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4 has a value greater than zero, then Item H checkbox “Section 4947(a)(1) nonexempt charitable trust” or checkbox “Other taxable private foundation”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5 must equal [Part VI, Line 3 minus(-) Part VI Line 4], if the result is non-negative.  If the result of the calculation is a negative number, Part VI, Line 5 must equal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Amended Return” checkbox is not checked, then Part VI, Line 7 must equal the sum of Line 6a plus(+) Line 6c plus(+) Line 6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8, checkbox “If Form 2220 is attached” is checked, Form 2220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2220 is present in the return, then Form 990-PF, Part VI, Line 8 must equal Form 2220, “Penalt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greater than Line 7, then [Line 5 plus(+) Line 8 minus (-) Line 7] must equal Line 9.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less than Line 7, then [Line 7 minus(-) ( Line 5 plus(+) Line 8 ) ] must equal Line 1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sum of amounts in Line 11 must be less than or equal to Line 1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at least one charitable activity must be listed in Part IX-A.</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 Line 6 must equal 5% of Line 5.</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 Line 7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Borrowed Funds Election” [BorrowedFundsElection] is not present in the return, then Form 990-PF, Part XII, Line 1a must equal Part I, Line 26, column(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1d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6f(d)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c(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one or more of the following groups of fields in Part XIV must have a value:  [ Line 3a(1)(e) and Line 3a(2)(e) ] OR Line 3b(e) OR [ Line 3c(1)(e) and Line 3c(2)(e) and Line 3c(3)(e) and Line 3c(4)(e)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a, for each entry in the list “Grants and contributions paid during the year”, if a name is present, the “Address of the recipient”, “Purpose of the grant” and the “Amoun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b, for each entry in the list “Grants and contributions approved for future payment”, if a name is present, the “Address of the recipient”, “Purpose of the grant” and the “Amoun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if a choice of ‘Yes’ is indicated for any of the lines - 1a through 1c, then at least one complete corresponding entry must be provided for Line 1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Line 2a has a choice of ‘Yes’ indicated, then at least one complete entry must be provided in Line 2b.</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I-A, Line 5 checkbox “Y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 line 11,   AmountCreditedToNextYear, must be a value of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4, column (a) is greater than 50,000 and Part VIII, Line 2, column (a) contains a value, then each entry in Part VIII, Line 2 must have all of the following values: address, title, average hours per week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6a, 16b, or 16c, column (a) is greater than 50,000 and Part VIII, Line 3, column (a) contains a value, then each entry in Part VIII, Line 3 must have all of the following values: address, type of service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Total Assets” (End of Year) Part II, Line 16, column (b) must be a value of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then Item H checkbox “Section 4947(a)(1) nonexempt charitable trust”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Preparer Name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name of the Preparer Firm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not checked, then neither SSN nor PTIN of the Preparer nor EIN of the Preparer Firm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1a [InterestControlledEntity], has a choice of ‘Yes’ indicated, then either “Transfers From Controlled Entities Schedule” [TransfersFromControlledEntitiesSchedule] or “Transfers To Controlled Entities Schedule” [TransfersToControlledEntitiedsSchedule] or both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or Response to Send Submissions Request) is on or before the due date of the return (four and one half months  after the “TaxPeriodEndDate” in the Return Header), then the “RequestedPaymentDate” in the IRS Payment Record must be on the due date or before the due date, but not more than 5 days prior to the receiv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 private foundation return filer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the organization must have a foundation code “02”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m 990-PF, Item H, the type of organization checked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Form 990-PF, Part VI, Line 9.</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7 - (“2004”, “2005”, “200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State Submission Manifest must be approved and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69"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6"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0" w:name="Table1End"/>
      <w:bookmarkStart w:id="1" w:name="Table1End"/>
      <w:bookmarkEnd w:id="1"/>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6v4.3 990PF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45: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12-08T18:38:00Z</dcterms:modified>
  <cp:revision>6</cp:revision>
  <dc:subject>TY2006BusRules</dc:subject>
  <dc:title>BR: 990PFv4.3RulesForPublishing</dc:title>
</cp:coreProperties>
</file>