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pPr>
      <w:r>
        <w:rPr>
          <w:b/>
          <w:sz w:val="28"/>
        </w:rPr>
        <w:t>990 BUSINESS RULES FOR TAX YEAR 2006</w:t>
      </w:r>
    </w:p>
    <w:p>
      <w:pPr>
        <w:pStyle w:val="Cells"/>
        <w:jc w:val="center"/>
        <w:rPr/>
      </w:pPr>
      <w:r>
        <w:rPr>
          <w:b/>
          <w:sz w:val="28"/>
        </w:rPr>
        <w:t>Version 2006v4.3</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5"/>
        <w:gridCol w:w="8669"/>
        <w:gridCol w:w="1555"/>
        <w:gridCol w:w="1066"/>
        <w:gridCol w:w="1555"/>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Rule Number</w:t>
            </w:r>
          </w:p>
        </w:tc>
        <w:tc>
          <w:tcPr>
            <w:tcW w:w="8669" w:type="dxa"/>
            <w:tcBorders>
              <w:top w:val="single" w:sz="6" w:space="0" w:color="000000"/>
              <w:left w:val="single" w:sz="6" w:space="0" w:color="000000"/>
              <w:bottom w:val="single" w:sz="6" w:space="0" w:color="000000"/>
              <w:right w:val="single" w:sz="6" w:space="0" w:color="000000"/>
            </w:tcBorders>
          </w:tcPr>
          <w:p>
            <w:pPr>
              <w:pStyle w:val="Legend"/>
              <w:rPr/>
            </w:pPr>
            <w:r>
              <w:rPr/>
              <w:t xml:space="preserve">Rule Text </w:t>
            </w:r>
          </w:p>
        </w:tc>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6"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6v4.2  to 2006v4.3</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bookmarkStart w:id="0" w:name="Table1Start"/>
            <w:bookmarkEnd w:id="0"/>
            <w:r>
              <w:rPr/>
              <w:t>F5471-0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Item H(c)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0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c) checkbox “No” is checked, then Partial Group Schedule [AffiliateListing]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0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Item I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0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checkbox “501(c)” is checked, then Type of 501(c) Organization must be specified in the parenthesis (“typeOf501cOrganization”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1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44(A) has a value greater than zero, and Item J “Organization type” is either “501(c)(3)” or “501(c)(4)” or “4947(a)(1)”, then Line 44(B), Line 44(C), and Line 44(D)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2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 Line 73(B) must equal Line 21.</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2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checkbox “527” is not checked, then Line 78a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2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78a checkbox “Yes” is checked, then Line 78b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3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81a is greater than zero, then Line 81b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3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4)” or “501(c)(5)” or “501(c)(6)”, then Line 85a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3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4)” or “501(c)(5)” or “501(c)(6)”, then Line 85b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4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7)”, then Line 86a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4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7)”, then Line 86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4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12)”, then Line 87a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4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12)”, then Line 87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4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rom 990, Line 92 checkbox is checked, then the Organization Type must be “4947(a)(1)”.</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5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checked and the Preparer Name in the Return Header is provided, then either SSN or PTIN of the Preparer or EIN of the Preparer Firm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5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checked and the name of the Preparer Firm in the Return Header is provided, then either SSN or PTIN of the Preparer or EIN of the Preparer Firm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5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not checked, then neither SSN nor PTIN of the Preparer nor EIN of the Preparer Firm can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3)” or “501(c)(4)”, then Line 89b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 Part I, line 18 plus line 19 plus line 20 must equal the amount on line 21.</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 Part V-A, each entry must have all of the following values:  Name, address, title, average hours per week, and compens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is checked and type of 501(c) Organization is equal 3  (“TypeOf501cOrganization” has a value of 3 in parenthesis) or Item J checkbox “4947(a)(1)” is checked, then  one Schedule A  (Form 990 or 990-EZ)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B, “Final Return” checkbox is checked, then “Total Assets” (End of Year) Line 59(B) must have a value of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B, “Final Return” checkbox is checked, then Line 79 checkbox “Yes”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22b “Grants and allocations”  “cash$” has a value greater than zero, then “Cash Grants Paid Schedule” [CashGrantsPaidSchedule ]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22a “DAF Grants and allocations”  “cash$” has a value greater than zero, then “DAF Cash Grants Paid Schedule” [DAF CashGrantsPaid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Line 1e has a value equal to or greater than 5,000 and Item M checkbox is not checked, then Schedule B (Form 990, 990-EZ, or 990-PF) must be attached to the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XI, Line 106 checkbox “Yes” is checked, then at least one entry must be provided in the list “Transfers to controlled organization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XI, Line 107 checkbox “Yes” is checked, then at least one entry must be provided in the list “Transfers from controlled organization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XI, Line 106 or Line 107 checkbox “Yes” is checked, then Line 108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 Part XI, for each entry in the list “Transfers to controlled organizations”, if a name is present, the address, EIN, amount, and description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 Part XI, for each entry in the list “Transfers from controlled organizations”, if a name is present, the address, EIN, amount, and description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 Part I, Line 12 must equal the sum of Part I Line 1e, Line 2, Line 3, Line 4, Line 5, Line 6c, Line 7, Line 8d, Line 9c, Line 10c, and Line 11, plus or minus 100.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 Part I, Line 21 must equal Line 18 plus Line 19 plus Line 20, plus or minus 100.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 Part IV, Line 73(A) must equal Line 59(A) minus Line 66(A), plus or minus 100.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8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 Part IV, Line 73(B) must equal Line 59(B) minus Line 66(B), plus or minus 100.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 each entry in the Affiliate Listing (Affiliate Listing is attached to Item H(c)), the combination of EIN, Name Control and GEN (provided in Form 990),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the combination of EIN and GEN (Item I)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Organization type specified in Item J,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7 - (“2004”, “2005”, “2006”).</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6 - (“20061231”, “20070131”, “20070228”, “20070331”, “20070430”, “20070531”, “20070630”, “20070731”, “20070831”, “20070930”, “20071031”, “20071130”) OR [the tax period ending date must be 1-3 days after the beginning of the month or the tax period ending date must be 1-6 days before the end of the month].</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Form 990 or 990-EZ), Part III Line 1 checkbox “Yes” is checked, then Line 1 ‘Amount of lobbying expenditures’ (“AmountOfLobbyingExpenditures”)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5(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6(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7(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9(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0(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1(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2(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3(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4(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29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0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1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a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b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c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d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a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b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c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d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e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f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g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h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5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38(b) must equal the amount entered on Part III Line1 (“AmountofLobbyingExpenditur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0(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2(b) must equal 25% of Line 41(b).  When doing this calculation if the remainder is greater than or equal to 0.5, round up to the next integer.  If the remainder is less than 0.5, truncat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3(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4(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not previously submitted Form 5768, then Part VI-B Line i must equal the amount entered on Part III Line1 (“AmountofLobbyingExpenditur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 for each entry in the list “Compensation of the Five Highest Paid Employees Other Than Officers, Directors, and Trustees”, if a name is present, the “Address of the employee,” “Title,” “Compensation,” “Contributions to employee benefit plans,” and the “Expense account”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A, for each entry in the list “Compensation of the Five Highest Paid Independent Contractors for Professional Services”, if a name is present, the “Address,” “Type of Service,” and  “Compensation”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 B, for each entry in the list “Compensation of the Five Highest Paid Independent Contractors for Other Services”, if a name is present, the “Address,” “Type of Service,” and  “Compensation”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any one of Schedule A(Form 990 or 990-EZ), Part VII, Line 51a(i), Line 51a(ii), Line 51b(i), Line 51b(ii), Line 51 b(iii),  Line 51 b(iv), Line 51 b(v), Line 51 b(vi) or Line 51 c has a choice of ‘Yes’ indicated, then Line 51 (d)  must have at least one complete entry.</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VII, Line 52a checkbox “Yes” is checked,  Line 52b must have at least one complete entry.</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Part III, Line 4a checkbox “Yes” is checked, then Line 4d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Part III, Line 4a checkbox “Yes” is checked, then Line 4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3 checkbox is checked, then at least one complete entry must be provided in the list “information about supported organization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State Submission Manifest must be approved and present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 xml:space="preserve">The Submission ID must be globally unique. </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6v4.3 990 Business Rules</w:t>
      <w:tab/>
      <w:t>Release 5.5</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9:44: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8-12-08T18:38:00Z</dcterms:modified>
  <cp:revision>5</cp:revision>
  <dc:subject>TY2006BusRules</dc:subject>
  <dc:title>BR: 990v4.3RulesForPublishing</dc:title>
</cp:coreProperties>
</file>