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pPr>
      <w:r>
        <w:rPr>
          <w:b/>
          <w:sz w:val="28"/>
        </w:rPr>
        <w:t>990-EZ BUSINESS RULES FOR TAX YEAR 2006</w:t>
      </w:r>
    </w:p>
    <w:p>
      <w:pPr>
        <w:pStyle w:val="Cells"/>
        <w:jc w:val="center"/>
        <w:rPr/>
      </w:pPr>
      <w:r>
        <w:rPr>
          <w:b/>
          <w:sz w:val="28"/>
        </w:rPr>
        <w:t>Version 2006v4.3</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69"/>
        <w:gridCol w:w="1555"/>
        <w:gridCol w:w="1066"/>
        <w:gridCol w:w="1555"/>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Rule Number</w:t>
            </w:r>
          </w:p>
        </w:tc>
        <w:tc>
          <w:tcPr>
            <w:tcW w:w="8669" w:type="dxa"/>
            <w:tcBorders>
              <w:top w:val="single" w:sz="6" w:space="0" w:color="000000"/>
              <w:left w:val="single" w:sz="6" w:space="0" w:color="000000"/>
              <w:bottom w:val="single" w:sz="6" w:space="0" w:color="000000"/>
              <w:right w:val="single" w:sz="6" w:space="0" w:color="000000"/>
            </w:tcBorders>
          </w:tcPr>
          <w:p>
            <w:pPr>
              <w:pStyle w:val="Legend"/>
              <w:rPr/>
            </w:pPr>
            <w:r>
              <w:rPr/>
              <w:t xml:space="preserve">Rule Text </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6"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6v4.2  to 2006v4.3</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bookmarkStart w:id="0" w:name="Table1Start"/>
            <w:bookmarkEnd w:id="0"/>
            <w:r>
              <w:rPr/>
              <w:t>F5471-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01(c)” is checked, then Type of 501(c) Organization must be specified in parenthesis (“typeOf501cOrganization”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 Line 10 has a value greater than zero, then “Grants and Similar Amounts Paid Schedule” [GrantsAndSimilarAmountsPaid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I Line 25(B) is greater than or equal to 250,000, then Form 990 must be filed instead of Form 990-EZ.</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EZ, the sum of Line 9, Line 7b, Line 6b, and Line 5b is greater than or equal to 100,000, then Form 990 must be filed instead of Form 990-EZ.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1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27” is not checked, then Part V Line 35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38a checkbox “Yes” is checked, then Part V Line 38b must have a value greater than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a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either “501(c)(3)” or “501(c)(4)” , then Part V Line 40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rom 990-EZ, Part V Line 43 checkbox is checked, then the Organization Type must be “4947(a)(1)”.</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Form 1041” is checked, then Line 43 “the amount of tax-exempt interest” (“amountOfInterest”)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Preparer Name in the Return Header is provided, then either SSN or PTIN of the Preparer  or EIN of the Preparer Firm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name of the Preparer Firm in the Return Header is provided, then either SSN or PTIN of the Preparer or EIN of the Preparer Firm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not checked, then neither SSN nor PTIN of the Preparer nor EIN of the Preparer Firm can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V, each entry must have all of the following values:  Name, address, title, average hours per week, and compens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 line 18 plus line 19 plus line 20 must equal the amount on line 21.</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Item H checkbox is not checked and Line 1 has a value equal to or greater than 5,000, then Schedule B (Form 990, 990-EZ, or 990-PF) must be attached to the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then  one Schedule A  (Form 990 or 990-EZ)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Final Return” checkbox is checked, then “Total Assets” (End of Year) Line 25(B) must be a value of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Final Return” checkbox is checked, then Line 36 checkbox “Yes”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6c must equal Part I Line 6a minus Part I Line 6b, plus or minus 10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4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9 must equal Part I Line1, Line 2, Line 3, Line 4, Line 5c, Line 6c, Line 7c, and Line 8, plus or minus 10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7 - (“2004”, “2005”, “2006”).</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6 - (“20061231”, “20070131”, “20070228”, “20070331”, “20070430”, “20070531”, “20070630”, “20070731”, “20070831”, “20070930”, “20071031”, “20071130”) OR [the tax period ending date must be 1-3 days after the beginning of the month or the tax period ending date must be 1-6 days before the end of the month].</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Form 990 or 990-EZ), Part III Line 1 checkbox “Yes” is checked, then Line 1 ‘Amount of lobbying expenditures’ (“AmountOfLobbyingExpenditures”)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5(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6(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7(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9(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0(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1(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2(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3(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4(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29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0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1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c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d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c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d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e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f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g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h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5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38(b) must equal the amount entered on Part III Line1 (“AmountofLobbyingExpenditur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0(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3(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4(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not previously submitted Form 5768, then Part VI-B Line i must equal the amount entered on Part III Line1 (“AmountofLobbyingExpenditur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A, for each entry in the list “Compensation of the Five Highest Paid Independent Contractors for Professional Services”, if a name is present, the “Address,” “Type of Service,” and  “Compensation”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 B, for each entry in the list “Compensation of the Five Highest Paid Independent Contractors for Other Services”, if a name is present, the “Address,” “Type of Service,” and  “Compensation”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any one of Schedule A(Form 990 or 990-EZ), Part VII, Line 51a(i), Line 51a(ii), Line 51b(i), Line 51b(ii), Line 51 b(iii),  Line 51 b(iv), Line 51 b(v), Line 51 b(vi) or Line 51 c has a choice of ‘Yes’ indicated, then Line 51 (d)  must have at least one complete entr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VII, Line 52a checkbox “Yes” is checked,  Line 52b must have at least one complete entr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EZ), Part III, Line 4a checkbox “Yes” is checked, then Form 990 must be filed instead of Form 990-EZ.</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3 checkbox is checked, then at least one complete entry must be provided in the list “information about supported organization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State Submission Manifest must be approved and present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The Submission ID must be globally unique. </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6v4.3 990EZ Business Rules</w:t>
      <w:tab/>
      <w:t>Release 5.5</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9:47: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12-08T18:38:00Z</dcterms:modified>
  <cp:revision>5</cp:revision>
  <dc:subject>TY2006BusRules</dc:subject>
  <dc:title>BR: 990EZv4.3RulesForPublishing</dc:title>
</cp:coreProperties>
</file>