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7</w:t>
      </w:r>
    </w:p>
    <w:p>
      <w:pPr>
        <w:pStyle w:val="Cells"/>
        <w:jc w:val="center"/>
        <w:rPr/>
      </w:pPr>
      <w:r>
        <w:rPr>
          <w:b/>
          <w:sz w:val="28"/>
        </w:rPr>
        <w:t>Version 2007v1.1</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8"/>
        <w:gridCol w:w="8660"/>
        <w:gridCol w:w="1559"/>
        <w:gridCol w:w="1064"/>
        <w:gridCol w:w="1559"/>
      </w:tblGrid>
      <w:tr>
        <w:trPr>
          <w:tblHeader w:val="true"/>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60" w:type="dxa"/>
            <w:tcBorders>
              <w:top w:val="single" w:sz="6" w:space="0" w:color="000000"/>
              <w:left w:val="single" w:sz="6" w:space="0" w:color="000000"/>
              <w:bottom w:val="single" w:sz="6" w:space="0" w:color="000000"/>
              <w:right w:val="single" w:sz="6" w:space="0" w:color="000000"/>
            </w:tcBorders>
          </w:tcPr>
          <w:p>
            <w:pPr>
              <w:pStyle w:val="Legend"/>
              <w:rPr/>
            </w:pPr>
            <w:r>
              <w:rPr/>
              <w:t xml:space="preserve">Rule Text </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4"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1.0 to 2007v1.1</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0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H checkbox is not checked and Item L has a value greater than 75,000, then Schedule B (Form 990, 990-EZ, or 990-PF) must be attached to the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 is checked, then Type of 501(c)  Organization must be specified in parenthesis (“typeOf501cOrganization”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0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and [either Item J checkbox “501(c) ” is checked and type of 501(c)  Organization is equal 3 (“typeOf501cOrganization” has a value of 3 in parenthesis) or Item J checkbox “4947(a)(1)” is checked], then  one Schedule A  (Form 990 or 990-EZ)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0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5(A) “Total assets” (Beginning of year)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0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5(B) “Total assets” (End of year)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0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7(A) “Net assets or fund balances” (Beginning of year)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1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7(B) “Net assets or fund balances” (End of year)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1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one or more entries for “Program Service Accomplishments”  (“ProgramServiceAccomplishments”) must be provided in Part III.</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1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at least one entry in the list for “List of Officers, Directors, Trustees, and Key Employees” (“OfficerDirectorTrusteeKeyEmp”) must have all of the following values:  Name, address, title, average hours per week, and compensation in Part IV.</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1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3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1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4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1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6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1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6 checkbox “Yes” is checked, then tax return cannot be filed electronically.</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1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8a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 (7)”, then Part V Line 39a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 (7)”, then Part V Line 39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 (3)” or “501(c) (4)” , then Part V Line 40b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42 (Name, Telephone No and Address “TheBooksAreInCareOf”) must have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2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I Item “What is the organization’s primary exempt purpose?” (The value on the lin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checkbox “Initial Return” is not checked, then the period between “Tax Period Beginning Date” and “Tax Period Ending Date” in the Return Header must not be less than twleve month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V, each entry must have all of the following values:  Name, address, title, average hours per week, and compens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 is checked and type of 501(c)  Organization is equal 3 (“TypeOf501cOrganization” has a value of 3 in parenthesis) or Item J checkbox “4947(a)(1)” is checked, then  one Schedule A  (Form 990 or 990-EZ)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Total Assets” (End of Year) Line 25(B) must be a value of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Line 36 checkbox “Yes”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3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9, must equal the sum of Part I Line 1, Line 2, Line 3, Line 4, Line 5c, Line 6c, Line 7c, and Line 8, plus or minus 100.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6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1a [InterestControlledEntity], has a choice of ‘Yes’ indicated, then either “Transfers From Controlled Entities Schedule” [TransfersFromControlledEntitiesSchedule] or “Transfers To Controlled Entities Schedule” [TransfersToControlledEntitiesSchedule] or both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EZ), Part III, Line 4a checkbox “Yes” is checked, then Form 990 must be filed instead of Form 990-EZ.</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 (enter number) organization” is checked, then Type of 501(c)  Organization must be specified in the parenthesis (“typeOf501cOrganization”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 (7)” and “501(c) (8)” and “501(c) (10)”, then no more than one of the four checkboxes, one under “General Rule” and three under “Special Rules”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 (3)”  (“Organization type “501(c) ” must be checked and the value in parenthesis must be equal to 3).</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 (7)” or “501(c) (8)” or “501(c) (10)” (“Organization type “501(c) ” must be checked and the value in parenthesis must be equal to 7 or 8 or 1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0"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16"/>
      </w:rPr>
    </w:pPr>
    <w:r>
      <w:rPr>
        <w:sz w:val="16"/>
      </w:rPr>
      <w:t>Tax Year 2007v1.1 990-EZ Business Rules</w:t>
      <w:tab/>
      <w:t>Release 5.0</w:t>
    </w:r>
  </w:p>
  <w:p>
    <w:pPr>
      <w:pStyle w:val="Header"/>
      <w:pBdr>
        <w:top w:val="double" w:sz="4" w:space="1" w:color="000000"/>
      </w:pBdr>
      <w:rPr>
        <w:sz w:val="16"/>
        <w:highlight w:val="none"/>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20: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1-07T20:35:00Z</dcterms:modified>
  <cp:revision>2</cp:revision>
  <dc:subject>TY2007BusRules</dc:subject>
  <dc:title>BR: 990EZv1.1RulesForPublishing</dc:title>
</cp:coreProperties>
</file>