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PF BUSINESS RULES FOR TAX YEAR 2007</w:t>
      </w:r>
    </w:p>
    <w:p>
      <w:pPr>
        <w:pStyle w:val="Cells"/>
        <w:jc w:val="center"/>
        <w:rPr/>
      </w:pPr>
      <w:r>
        <w:rPr>
          <w:b/>
          <w:sz w:val="28"/>
        </w:rPr>
        <w:t>Version 2007v1.1</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8"/>
        <w:gridCol w:w="8661"/>
        <w:gridCol w:w="1559"/>
        <w:gridCol w:w="1063"/>
        <w:gridCol w:w="1559"/>
      </w:tblGrid>
      <w:tr>
        <w:trPr>
          <w:tblHeader w:val="true"/>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61"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9"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3"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559"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1.0 to 2007v1.1</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2 checkbox “Check if the foundation is not required to attach Schedule B” is not checked, and Line 1(a) has a value greater than or equal to 5000, then Schedule B (Form 990, 990-EZ, or 990-PF) must be present in the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7(b) must equal Part IV, Line 2, if Part IV, Line 2 is non-negative.  If Part IV, Line 2 is a negative number, Part I, Line 7(b) must equal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27b(b) must equal [Line 12(b) minus (-) Line 26(b)], if the result is non-negative.  If the result of the calculation is a negative number, Part I, Line 27b(b) must equal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Part V, “Was the organization liable for the section 4942 tax on the distributable amount of any year in the base period” has a choice of ‘Yes’ indicated, then Part V, Line 1 through 8 must no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0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Item G, checkbox “Initial Return” is checked, then Part V, Line 1 through 8 must no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4 must equal Part X, Line 5.</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0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8 must equal Part XII, Line 4.</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0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Line 1 must equal N/A (the literal value “N/A”).</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1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Part VII-A, Line 9 must have a choice of ‘Yes’ indicat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1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I, Line 1 must equal 1% of Part I, Line 27b(b).</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1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 Line 8 must be greater than or equal to Part V, Line 7.</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1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and Line 1b checkbox are not checked, then Part VI, Line 1 must equal 2% of Part I, Line 27b(b).</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1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2 has a value greater than zero, Item H checkbox “Section 4947(a)(1) nonexempt charitable trust” or checkbox “Other taxable private foundation”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1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3 must equal Part VI, Line 1 plus (+) Part VI, Line 2.  If a value is not provided for any of the lines involved in this rule, treat that line as having the value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1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4 has a value greater than zero, then Item H checkbox “Section 4947(a)(1) nonexempt charitable trust” or checkbox “Other taxable private foundation”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1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5 must equal [Part VI, Line 3 minus(-) Part VI Line 4], if the result is non-negative.  If the result of the calculation is a negative number, Part VI, Line 5 must equal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1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Amended Return” checkbox is not checked, then Part VI, Line 7 must equal the sum of Line 6a plus(+) Line 6c plus(+) Line 6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1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8, checkbox “If Form 2220 is attached” is checked, Form 2220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2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2220 is present in the return, then Form 990-PF, Part VI, Line 8 must equal Form 2220, “Penalty”.</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2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greater than Line 7, then [Line 5 plus(+) Line 8 minus (-) Line 7] must equal Line 9. If a value is not provided for any of the lines involved in this rule, treat that line as having the value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2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less than Line 7, then [Line 7 minus(-) ( Line 5 plus(+) Line 8 ) ] must equal Line 10.  If a value is not provided for any of the lines involved in this rule, treat that line as having the value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2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is after the due date of the return (four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2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sum of amounts in Line 11 must be less than or equal to Line 10.</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2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II, Line 1, one or more entries in the list “List all officers, directors, trustees, foundation managers and their compensation” must be provided.  Each entry must have all of the following values: Name, address, title, average hours per week and compensat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2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at least one charitable activity must be listed in Part IX-A.</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3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 Line 6 must equal 5% of Line 5.</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3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 (3) exempt private foundation” or checkbox “Section 4947(a)(1) nonexempt charitable trust”) is checked, Part XI, Line 7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3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Borrowed Funds Election” [BorrowedFundsElection] is not present in the return, then Form 990-PF, Part XII, Line 1a must equal Part I, Line 26, column(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3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 (3) exempt private foundation” or checkbox “Section 4947(a)(1) nonexempt charitable trust”) is checked, Part XIII, Line 1d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3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 (3) exempt private foundation” or checkbox “Section 4947(a)(1) nonexempt charitable trust”) is checked, Part XIII, Line 6f(d)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3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a(a)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3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a(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3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c(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3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one or more of the following groups of fields in Part XIV must have a value:  [ Line 3a(1)(e) and Line 3a(2)(e) ] OR Line 3b(e) OR [ Line 3c(1)(e) and Line 3c(2)(e) and Line 3c(3)(e) and Line 3c(4)(e) ].</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3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 (3) exempt private foundation” or checkbox “Section 4947(a)(1) nonexempt charitable trust” is checked ] and [Part VII-A, Line 7 has a choice of ‘Yes’ indicated OR Part II, Line 16(b) is greater than 5000], then Part XV, Line 2 checkbox must be checked OR at least one complete entry for submission information (Lines 2a through 2d) must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4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 (3) exempt private foundation” or checkbox “Section 4947(a)(1) nonexempt charitable trust” is checked ] AND [Part VII-A, Line 7 has a choice of ‘Yes’ indicated OR Part II, Line 16(b) is greater than 5000] AND [Part I, Line 25(a) or Line 25(d)] has a value, then at least one entry must be provided in Part XV, Line 3a in the list “Grants and contributions paid during the yea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4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a, for each entry in the list “Grants and contributions paid during the year”, if a name is present, the “Address of the recipient”, “Purpose of the grant” and the “Amount” must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4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b, for each entry in the list “Grants and contributions approved for future payment”, if a name is present, the “Address of the recipient”, “Purpose of the grant” and the “Amount” must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4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if a choice of ‘Yes’ is indicated for any of the lines - 1a through 1c, then at least one complete corresponding entry must be provided for Line 1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4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Line 2a has a choice of ‘Yes’ indicated, then at least one complete entry must be provided in Line 2b.</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5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is after the due date of the return (four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5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Part VII-A, Line 5 checkbox “Yes”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5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Part VI, line 11,   AmountCreditedToNextYear, must be a value of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5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14, column (a) is greater than 50,000 and Part VIII, Line 2, column (a) contains a value, then each entry in Part VIII, Line 2 must have all of the following values: address, title, average hours per week and compensat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5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16a, 16b, or 16c, column (a) is greater than 50,000 and Part VIII, Line 3, column (a) contains a value, then each entry in Part VIII, Line 3 must have all of the following values: address, type of service and compensat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5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Total Assets” (End of Year) Part II, Line 16, column (b) must be a value of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5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then Item H checkbox “Section 4947(a)(1) nonexempt charitable trust”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6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and the Preparer Name in the Return Header is provided, then either SSN or PTIN of the Preparer or EIN of the Preparer Firm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6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and the name of the Preparer Firm in the Return Header is provided, then either SSN or PTIN of the Preparer or EIN of the Preparer Firm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6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not checked, then neither SSN nor PTIN of the Preparer nor EIN of the Preparer Firm must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6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1a [InterestControlledEntity], has a choice of ‘Yes’ indicated, then either “Transfers From Controlled Entities Schedule” [TransfersFromControlledEntitiesSchedule] or “Transfers To Controlled Entities Schedule” [TransfersToControlledEntitiesSchedule] or both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90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 private foundation return filer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9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the organization must have a foundation code “02”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90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PF, Item H, the type of organization checked must match data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PYMT-02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Payment Amount” in the IRS Payment Record must not be greater than Form 990-PF, Part VI, Line 9.</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PYMT-03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Payment Amount” in the IRS Payment Record must not be greater than 200% of Form 990-PF, Part VI, Line 9.</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the tax period begin date must be 12 months earlier than tax period end date (the period between the tax period begin date and the tax period end date must span 12 months OR must span 52 or 53 week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7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outing Transit Number (RTN) must conform to the banking industry RTN algorith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 (enter number) organization” is checked, then Type of 501(c)  Organization must be specified in the parenthesis (“typeOf501cOrganization”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 (7)” and “501(c) (8)” and “501(c) (10)”, then no more than one of the four checkboxes, one under “General Rule” and three under “Special Rules”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 (3)”  (“Organization type “501(c) ” must be checked and the value in parenthesis must be equal to 3).</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 (7)” or “501(c) (8)” or “501(c) (10)” (“Organization type “501(c) ” must be checked and the value in parenthesis must be equal to 7 or 8 or 10).</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 xml:space="preserve">New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7v1.1 990-PF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42: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11-07T20:47:00Z</dcterms:modified>
  <cp:revision>2</cp:revision>
  <dc:subject>TY2007BusRules</dc:subject>
  <dc:title>BR: 990PFv1.1RulesForPublishing</dc:title>
</cp:coreProperties>
</file>