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 BUSINESS RULES FOR TAX YEAR 2007</w:t>
      </w:r>
    </w:p>
    <w:p>
      <w:pPr>
        <w:pStyle w:val="Cells"/>
        <w:jc w:val="center"/>
        <w:rPr/>
      </w:pPr>
      <w:r>
        <w:rPr>
          <w:b/>
          <w:sz w:val="28"/>
        </w:rPr>
        <w:t>Version 2007v1.1</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8"/>
        <w:gridCol w:w="8661"/>
        <w:gridCol w:w="1559"/>
        <w:gridCol w:w="1063"/>
        <w:gridCol w:w="1559"/>
      </w:tblGrid>
      <w:tr>
        <w:trPr>
          <w:tblHeader w:val="true"/>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61"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9"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3"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9"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1.0 to 2007v1.1</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H(c)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c)  checkbox “No” is checked, then Partial Group Schedule [AffiliateListing]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I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01(c) ” is checked, then Type of 501(c)  Organization must be specified in the parenthesis (“typeOf501cOrganization”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1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44(A) has a value greater than zero, and Item J “Organization type” is either “501(c)(3)” or “501(c)(4)” or “4947(a)(1)”, then Line 44(B), Line 44(C), and Line 44(D)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 Line 73(B) must equal Line 21.</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2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27” is not checked, then Line 78a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2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78a checkbox “Yes” is checked, then Line 78b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3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81a is greater than zero, then Line 81b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3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 (4)” or “501(c) (5)” or “501(c) (6)”, then Line 85a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3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 (4)” or “501(c) (5)” or “501(c) (6)”, then Line 85b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4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 (7)”, then Line 86a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4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 (7)”, then Line 86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4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 (12)”, then Line 87a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4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 (12)”, then Line 87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4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rom 990, Line 92 checkbox is checked, then the Organization Type must be “4947(a)(1)”.</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5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Preparer Name in the Return Header is provided, then either SSN or PTIN of the Preparer or EIN of the Preparer Firm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5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name of the Preparer Firm in the Return Header is provided, then either SSN or PTIN of the Preparer or EIN of the Preparer Firm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5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not checked, then neither SSN nor PTIN of the Preparer nor EIN of the Preparer Firm can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6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 (3)” or “501(c) (4)”, then Line 89b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6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8 plus line 19 plus line 20 must equal the amount on line 21.</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6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 Part V-A, each entry must have all of the following values:  Name, address, title, average hours per week, and compens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6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 is checked and type of 501(c)  Organization is equal 3  (“TypeOf501cOrganization” has a value of 3 in parenthesis) or Item J checkbox “4947(a)(1)” is checked, then  one Schedule A  (Form 990 or 990-EZ)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6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Total Assets” (End of Year) Line 59(B) must have a value of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6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Line 79 checkbox “Yes”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6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b “Grants and allocations”  “cash$” has a value greater than zero, then “Cash Grants Paid Schedule” [CashGrantsPaidSchedule ]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7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a “DAF Grants and allocations”  “cash$” has a value greater than zero, then “DAF Cash Grants Paid Schedule” [DAF CashGrantsPaidSchedule]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7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Line 1e has a value equal to or greater than 5,000 and Item M checkbox is not checked, then Schedule B (Form 990, 990-EZ, or 990-PF) must be attached to the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7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checkbox “Yes” is checked, then at least one entry must be provided in the list “Transfers to controlled organization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7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7 checkbox “Yes” is checked, then at least one entry must be provided in the list “Transfers from controlled organization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7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or Line 107 checkbox “Yes” is checked, then Line 108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7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to controlled organizations”, if a name is present, the address, EIN, amount, and description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7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from controlled organizations”, if a name is present, the address, EIN, amount, and description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7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2 must equal the sum of Part I Line 1e, Line 2, Line 3, Line 4, Line 5, Line 6c, Line 7, Line 8d, Line 9c, Line 10c, and Line 11, plus or minus 100.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7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21 must equal Line 18 plus Line 19 plus Line 20, plus or minus 100.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A) must equal Line 59(A) minus Line 66(A), plus or minus 100.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08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B) must equal Line 59(B) minus Line 66(B), plus or minus 100.  If a value is not provided for any of the lines involved in this rule, treat that line as having the value zer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9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each entry in the Affiliate Listing (Affiliate Listing is attached to Item H(c) ), the combination of EIN, Name Control and GEN (provided in Form 990),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9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the combination of EIN and GEN (Item I)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990PF-06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1a [InterestControlledEntity], has a choice of ‘Yes’ indicated, then either “Transfers From Controlled Entities Schedule” [TransfersFromControlledEntitiesSchedule] or “Transfers To Controlled Entities Schedule” [TransfersToControlledEntitiesSchedule] or both must be attach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d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e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 (enter number) organization” is checked, then Type of 501(c)  Organization must be specified in the parenthesis (“typeOf501cOrganization”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 (7)” and “501(c) (8)” and “501(c) (10)”, then no more than one of the four checkboxes, one under “General Rule” and three under “Special Rules”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 (3)”  (“Organization type “501(c) ” must be checked and the value in parenthesis must be equal to 3).</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 (7)” or “501(c) (8)” or “501(c) (10)” (“Organization type “501(c) ” must be checked and the value in parenthesis must be equal to 7 or 8 or 1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bookmarkEnd w:id="3"/>
    <w:bookmarkEnd w:id="4"/>
    <w:bookmarkEnd w:id="5"/>
  </w:p>
  <w:p>
    <w:pPr>
      <w:pStyle w:val="Footer"/>
      <w:pBdr>
        <w:top w:val="doub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7v1.1 990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1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1-07T20:50:00Z</dcterms:modified>
  <cp:revision>2</cp:revision>
  <dc:subject>TY2007BusRules</dc:subject>
  <dc:title>BR: 990v1.1RulesForPublishing</dc:title>
</cp:coreProperties>
</file>