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EZ BUSINESS RULES FOR TAX YEAR 2007</w:t>
      </w:r>
    </w:p>
    <w:p>
      <w:pPr>
        <w:pStyle w:val="Cells"/>
        <w:jc w:val="center"/>
        <w:rPr/>
      </w:pPr>
      <w:r>
        <w:rPr>
          <w:b/>
          <w:sz w:val="28"/>
        </w:rPr>
        <w:t>Version 2007v2.2</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5"/>
        <w:gridCol w:w="8673"/>
        <w:gridCol w:w="1556"/>
        <w:gridCol w:w="1060"/>
        <w:gridCol w:w="1556"/>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673"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0"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7v2.1 to 2007v2.2</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n exempt organization return filer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Organization type specified in Item J,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checkbox “501(c)” is checked, then Type of 501(c) Organization must be specified in parenthesis (“typeOf501cOrganization”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I Line 10 has a value greater than zero, then “Grants and Similar Amounts Paid Schedule” [GrantsAndSimilarAmountsPaid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II Line 25(B) is greater than or equal to 250,000, then Form 990 must be filed instead of Form 990-EZ.</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the sum of Line 9, Line 7b, Line 6b, and Line 5b is greater than or equal to 100,000, then Form 990 must be filed instead of Form 990-EZ.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checkbox “527” is not checked, then Part V Line 35a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38a checkbox “Yes” is checked, then Part V Line 38b must have a value greater than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501(c)(7)”, then Part V Line 39a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501(c)(7)”, then Part V Line 39b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either “501(c)(3)” or “501(c)(4)” , then Part V Line 40b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rom 990-EZ, Part V Line 43 checkbox is checked, then the Organization Type must be “4947(a)(1)”.</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Form 1041” is checked, then Line 43 “the amount of tax-exempt interest” (“amountOfInterest”)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checked and the Preparer Name in the Return Header is provided, then either SSN or PTIN of the Preparer  or EIN of the Preparer Firm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checked and the name of the Preparer Firm in the Return Header is provided, then either SSN or PTIN of the Preparer or EIN of the Preparer Firm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not checked, then neither SSN nor PTIN of the Preparer nor EIN of the Preparer Firm can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V, each entry must have all of the following values:  Name, address, title, average hours per week, and compens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I, line 18 plus line 19 plus line 20 must equal the amount on line 21.</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Item H checkbox is not checked and Line 1 has a value equal to or greater than 5,000, then Schedule B (Form 990, 990-EZ, or 990-PF) must be attached to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either Item J checkbox “501(c)” is checked and type of 501(c) Organization is equal 3 (“TypeOf501cOrganization” has a value of 3 in parenthesis) or Item J checkbox “4947(a)(1)” is checked, then  one Schedule A  (Form 990 or 990-EZ)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B, “Final Return” checkbox is checked, then “Total Assets” (End of Year) Line 25(B) must be a value of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B, “Final Return” checkbox is checked, then Line 36 checkbox “Yes”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 Line 6c must equal Part I Line 6a minus Part I Line 6b.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 Line 6c must equal Part I Line 6a minus Part I Line 6b, plus or minus 100.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4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 Line 9, must equal the sum of Part I Line 1, Line 2, Line 3, Line 4, Line 5c, Line 6c, Line 7c, and Line 8, plus or minus 100.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8 - (“2005”, “2006”, “2007”).</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Form 990 or 990-EZ), Part III Line 1 checkbox “Yes” is checked, then Line 1 ‘Amount of lobbying expenditures’ (“AmountOfLobbyingExpenditures”)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5(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6(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7(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9(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0(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1(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2(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3(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4(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29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0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1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a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b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c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d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a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b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c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d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e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f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g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h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5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38(b) must equal the amount entered on Part III Line1 (“AmountofLobbyingExpenditur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0(b)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2(b) must equal 25% of Line 41(b).  When doing this calculation if the remainder is greater than or equal to 0.5, round up to the next integer.  If the remainder is less than 0.5, trunc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3(b)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4(b)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not previously submitted Form 5768, then Part VI-B Line i must equal the amount entered on Part III Line1 (“AmountofLobbyingExpenditur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 for each entry in the list “Compensation of the Five Highest Paid Employees Other Than Officers, Directors, and Trustees”, if a name is present, the “Address of the employee,” “Title,” “Compensation,” “Contributions to employee benefit plans,” and the “Expense account”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A, for each entry in the list “Compensation of the Five Highest Paid Independent Contractors for Professional Services”, if a name is present, the “Address,” “Type of Service,” and  “Compensation”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 B, for each entry in the list “Compensation of the Five Highest Paid Independent Contractors for Other Services”, if a name is present, the “Address,” “Type of Service,” and  “Compensation”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ny one of Schedule A(Form 990 or 990-EZ), Part VII, Line 51a(i), Line 51a(ii), Line 51b(i), Line 51b(ii), Line 51 b(iii),  Line 51 b(iv), Line 51 b(v), Line 51 b(vi) or Line 51 c has a choice of ‘Yes’ indicated, then Line 51 (d)  must have at least one complete entry.</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VII, Line 52a checkbox “Yes” is checked,  Line 52b must have at least one complete entry.</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EZ), Part III, Line 4a checkbox “Yes” is checked, then Form 990 must be filed instead of Form 990-EZ.</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3 checkbox is checked, then at least one complete entry must be provided in the list “information about supported organization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enter number) organization” is checked, then Type of 501(c) Organization must be specified in the parenthesis (“typeOf501cOrganization”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7)” and “501(c)(8)” and “501(c)(10)”, then no more than one of the four checkboxes, one under “General Rule” and three under “Special Rules”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bookmarkStart w:id="3" w:name="_Hlk175056832"/>
    <w:bookmarkStart w:id="4" w:name="OLE_LINK2"/>
    <w:bookmarkStart w:id="5" w:name="OLE_LINK1"/>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bookmarkEnd w:id="3"/>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Tax Year 2007v2.2 990EZ Business Rules</w:t>
      <w:tab/>
      <w:t>Release 5.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1:33: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8-01-16T12:58:00Z</dcterms:modified>
  <cp:revision>2</cp:revision>
  <dc:subject>TY2007BusRules</dc:subject>
  <dc:title>BR: 990EZv2.2RulesForPublishing</dc:title>
</cp:coreProperties>
</file>