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7</w:t>
      </w:r>
    </w:p>
    <w:p>
      <w:pPr>
        <w:pStyle w:val="Cells"/>
        <w:jc w:val="center"/>
        <w:rPr/>
      </w:pPr>
      <w:r>
        <w:rPr>
          <w:b/>
          <w:sz w:val="28"/>
        </w:rPr>
        <w:t>Version 2007v2.2</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2.1 to 2007v2.2</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7v2.2 990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41: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01-16T12:51:00Z</dcterms:modified>
  <cp:revision>3</cp:revision>
  <dc:subject>TY2007BusRules</dc:subject>
  <dc:title>BR: 990v2.2RulesForPublishing</dc:title>
</cp:coreProperties>
</file>