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990 BUSINESS RULES FOR TAX YEAR 2008</w:t>
      </w:r>
    </w:p>
    <w:p>
      <w:pPr>
        <w:pStyle w:val="Cells"/>
        <w:jc w:val="center"/>
        <w:rPr/>
      </w:pPr>
      <w:r>
        <w:rPr>
          <w:b/>
          <w:sz w:val="28"/>
        </w:rPr>
        <w:t>Version 2008v2.0</w:t>
      </w:r>
    </w:p>
    <w:p>
      <w:pPr>
        <w:pStyle w:val="Cells"/>
        <w:jc w:val="center"/>
        <w:rPr/>
      </w:pPr>
      <w:r>
        <w:rPr/>
      </w:r>
    </w:p>
    <w:p>
      <w:pPr>
        <w:pStyle w:val="Cells"/>
        <w:jc w:val="center"/>
        <w:rPr/>
      </w:pPr>
      <w:r>
        <w:rPr/>
      </w:r>
    </w:p>
    <w:tbl>
      <w:tblPr>
        <w:tblW w:w="14400" w:type="dxa"/>
        <w:jc w:val="center"/>
        <w:tblInd w:w="0" w:type="dxa"/>
        <w:tblLayout w:type="fixed"/>
        <w:tblCellMar>
          <w:top w:w="0" w:type="dxa"/>
          <w:left w:w="108" w:type="dxa"/>
          <w:bottom w:w="0" w:type="dxa"/>
          <w:right w:w="108" w:type="dxa"/>
        </w:tblCellMar>
      </w:tblPr>
      <w:tblGrid>
        <w:gridCol w:w="1555"/>
        <w:gridCol w:w="8673"/>
        <w:gridCol w:w="1556"/>
        <w:gridCol w:w="1060"/>
        <w:gridCol w:w="1556"/>
      </w:tblGrid>
      <w:tr>
        <w:trPr>
          <w:tblHeader w:val="true"/>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Rule Number</w:t>
            </w:r>
          </w:p>
        </w:tc>
        <w:tc>
          <w:tcPr>
            <w:tcW w:w="8673"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556"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060" w:type="dxa"/>
            <w:tcBorders>
              <w:top w:val="single" w:sz="6" w:space="0" w:color="000000"/>
              <w:left w:val="single" w:sz="6" w:space="0" w:color="000000"/>
              <w:bottom w:val="single" w:sz="6" w:space="0" w:color="000000"/>
              <w:right w:val="single" w:sz="6" w:space="0" w:color="000000"/>
            </w:tcBorders>
          </w:tcPr>
          <w:p>
            <w:pPr>
              <w:pStyle w:val="ColumnHeadings"/>
              <w:rPr/>
            </w:pPr>
            <w:r>
              <w:rPr/>
              <w:t xml:space="preserve">Severity </w:t>
            </w:r>
          </w:p>
        </w:tc>
        <w:tc>
          <w:tcPr>
            <w:tcW w:w="1556"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7v2.5 to 2008v2.0</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Item B, checkbox “3” is checked, then one or more “Category 3 Filer Statements” [Category3FilerStatemen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8, Columns “Functional Currency” or “US Dollars” has a non-zero value, then “Other Income Statement” [OtherIncomeForm5471Statemen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16, Columns “Functional Currency” or “US Dollars” has a non-zero value, then “Itemized Other Deductions Schedule” [ItemizedOtherDeductionsSchedule2]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H, Line 2h, Columns “Net Additions” or “Net Subtractions” has a non-zero value, then “Earnings and Profits Other Adjustments Statement” [EarningsAndProfitsOtherAdjStm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6, Column (a) or Column (b) has a non-zero value, then “Investment In Subsidiaries Statement” [InvestmentInSubsidiariesStm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2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G, Line 1, checkbox ‘Yes’ is checked,  then one or more “Owns Foreign Partnership Statement” [OwnsForeignPartnershipStm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4, Column (a) or Column (b) has a non-zero value, then “Itemized Other Current Assets Schedule” [ItemizedOtherCurrentAsset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7, Column (a) or Column (b) has a non-zero value, then “Itemized Other Investments Schedule” [ItemizedOtherInvestment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2, Column (a) or Column (b) has a non-zero value, then “Itemized Other Assets Schedule” [ItemizedOtherAsset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5, Column (a) or Column (b) has a non-zero value, then “Itemized Other Current Liabilities Schedule” [ItemizedOtherCurrentLiabilitie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7, Column (a) or Column (b) has a non-zero value, then “Itemized Other Liabilities Schedule” [ItemizedOtherLiabilitie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H(a) checkbox “Yes” is checked, then Item H(c)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H(c) checkbox “No” is checked, then Partial Group Schedule [AffiliateListing]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H(a) checkbox “Yes” is checked, then Item I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checkbox “501(c)” is checked, then Type of 501(c) Organization must be specified in the parenthesis (“typeOf501cOrganization”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1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44(A) has a value greater than zero, and Item J “Organization type” is either “501(c)(3)” or “501(c)(4)” or “4947(a)(1)”, then Line 44(B), Line 44(C), and Line 44(D)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 Line 73(B) must equal Line 21.</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2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checkbox “527” is not checked, then Line 78a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78a checkbox “Yes” is checked, then Line 78b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3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81a is greater than zero, then Line 81b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3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either “501(c)(4)” or “501(c)(5)” or “501(c)(6)”, then Line 85a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3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either “501(c)(4)” or “501(c)(5)” or “501(c)(6)”, then Line 85b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4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501(c)(7)”, then Line 86a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4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501(c)(7)”, then Line 86b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4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501(c)(12)”, then Line 87a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4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501(c)(12)”, then Line 87b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4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rom 990, Line 92 checkbox is checked, then the Organization Type must be “4947(a)(1)”.</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5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92 checkbox is checked and the Preparer Name in the Return Header is provided, then either SSN or PTIN of the Preparer or EIN of the Preparer Firm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5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92 checkbox is checked and the name of the Preparer Firm in the Return Header is provided, then either SSN or PTIN of the Preparer or EIN of the Preparer Firm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5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92 checkbox is not checked, then neither SSN nor PTIN of the Preparer nor EIN of the Preparer Firm can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6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either “501(c)(3)” or “501(c)(4)”, then Line 89b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6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 Part I, line 18 plus line 19 plus line 20 must equal the amount on line 21.</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6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 Part V-A, each entry must have all of the following values:  Name, address, title, average hours per week, and compens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6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either Item J checkbox “501(c)” is checked and type of 501(c) Organization is equal 3  (“TypeOf501cOrganization” has a value of 3 in parenthesis) or Item J checkbox “4947(a)(1)” is checked, then  one Schedule A  (Form 990 or 990-EZ)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6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B, “Final Return” checkbox is checked, then “Total Assets” (End of Year) Line 59(B) must have a value of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6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B, “Final Return” checkbox is checked, then Line 79 checkbox “Yes”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6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22b “Grants and allocations”  “cash$” has a value greater than zero, then “Cash Grants Paid Schedule” [CashGrantsPaidSchedule ]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7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22a “DAF Grants and allocations”  “cash$” has a value greater than zero, then “DAF Cash Grants Paid Schedule” [DAF CashGrantsPaid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7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Line 1e has a value equal to or greater than 5,000 and Item M checkbox is not checked, then Schedule B (Form 990, 990-EZ, or 990-PF) must be attached to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7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XI, Line 106 checkbox “Yes” is checked, then at least one entry must be provided in the list “Transfers to controlled organization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7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XI, Line 107 checkbox “Yes” is checked, then at least one entry must be provided in the list “Transfers from controlled organization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7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XI, Line 106 or Line 107 checkbox “Yes” is checked, then Line 108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7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 Part XI, for each entry in the list “Transfers to controlled organizations”, if a name is present, the address, EIN, amount, and description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7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 Part XI, for each entry in the list “Transfers from controlled organizations”, if a name is present, the address, EIN, amount, and description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7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 Part I, Line 12 must equal the sum of Part I Line 1e, Line 2, Line 3, Line 4, Line 5, Line 6c, Line 7, Line 8d, Line 9c, Line 10c, and Line 11, plus or minus 100.  If a value is not provided for any of the lines involved in this rule,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7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 Part I, Line 21 must equal Line 18 plus Line 19 plus Line 20, plus or minus 100.  If a value is not provided for any of the lines involved in this rule,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7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 Part IV, Line 73(A) must equal Line 59(A) minus Line 66(A), plus or minus 100.  If a value is not provided for any of the lines involved in this rule,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8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 Part IV, Line 73(B) must equal Line 59(B) minus Line 66(B), plus or minus 100.  If a value is not provided for any of the lines involved in this rule,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0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I checkbox “501(c)” is checked, then Type of 501(c) Organization must be specified in the parenthesis (“typeOf501cOrganization”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X, Line 25(A) has a value other than zero, and Item I “Tax-exempt status” is either “501(c)(3)” or “501(c)(4)” or “4947(a)(1)”, then Line 25 (B), Line 25(C), and Line 25 (D)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B, “Termination” checkbox is checked, Schedule N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V, Line 12a checkbox “Yes” is checked, then the Organization Type must be “4947(a)(1)”.</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V, Line 12a checkbox “Yes” is checked and the Preparer Name in the Return Header is provided, then either SSN or PTIN of the Preparer or EIN of the Preparer Firm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V, Line 12a checkbox “Yes” is checked and the name of the Preparer Firm in the Return Header is provided, then either SSN or PTIN of the Preparer or EIN of the Preparer Firm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V, Line 12a checkbox “Yes” is not checked, then neither SSN nor PTIN of the Preparer nor EIN of the Preparer Firm can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either Item I checkbox “501(c)” is checked and type of 501(c) Organization is equal 3 (“TypeOf501cOrganization” has a value of 3 in parenthesis) or Item I checkbox “4947(a)(1)” is checked, then one Schedule A  (Form 990 or 990-EZ)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0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B, “Termination” checkbox is checked, then “Total Assets” (End of Year) Part X, Line 16(B) must have a value of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H(a) checkbox “Yes” is checked, then either Form 990, Item H(b)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H(a) checkbox “Yes” is checked, then Form 990, Item H(c) must contain an entry.</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1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1, checkbox “Yes” is checked, then Schedule A (Form 990 or 990-EZ)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1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2, checkbox “Yes” is checked, then Schedule B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1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3, checkbox “Yes” is checked, then Schedule C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either Item I checkbox “501(c)” is checked and type of 501(c) Organization is equal to 3 or Item I checkbox “4947(a)(1)” is checked, then Part IV, Line 4,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4, checkbox “Yes” is checked, then Schedule C,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1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I checkbox “501(c)” is checked and type of 501(c) Organization is equal to 4 or 5 or 6, then Part IV, Line 5,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 Part IV, Line 5, checkbox “Yes” is checked, then Schedule C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6, checkbox “Yes” is checked, then Schedule D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7, checkbox “Yes” is checked, then Schedule D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 Part IV, Line 8, checkbox “Yes” is checked, then Schedule D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 Part IX, Line 25 column (A) must equal the total of the column (A) amounts for Lines 1 through Line 24f, plus or minus $100.  If a value is not provided for any of the lines involved in this rule,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f Part IV, Line 9, checkbox “Yes” is checked, then Schedule D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2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10, checkbox “Yes” is checked, then Schedule D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11, checkbox “Yes” is checked, then Schedule D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2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 Part X, Line 16 column (B) must equal the total of the column (B) amounts for Lines 1 through Line 9, Line 10c, Line 11, Line 12, Line 13, Line 14, and Line 15, plus or minus $100.  If a value is not provided for any of the lines involved in this rule,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2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12, checkbox “Yes” is checked, then Schedule D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13, checkbox “Yes” is checked, then Schedule E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2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14b, checkbox “Yes” is checked, then Schedule F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15, checkbox “Yes” is checked, then Schedule F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16, checkbox “Yes” is checked, then Schedule F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3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17, checkbox “Yes” is checked, then Schedule G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3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18, checkbox “Yes” is checked, then Schedule G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3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19, checkbox “Yes” is checked, then Schedule G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3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20, checkbox “Yes” is checked, then Schedule H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3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21, checkbox “Yes” is checked, then Schedule I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3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22, checkbox “Yes” is checked, then Schedule I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3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23, checkbox “Yes” is checked, then Schedule J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3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24a, checkbox “Yes” is checked, then Schedule K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3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either Item I checkbox “501(c)” is checked and [type of 501(c) Organization is equal to 3 or type of 501(c) Organization is equal to 4] or Item I checkbox “4947(a)(1)” is checked, then Part IV, Line 25a,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4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either Item I checkbox “501(c)” is checked and [type of 501(c) Organization is equal to 3 or type of 501(c) Organization is equal to 4] or Item I checkbox “4947(a)(1)” is checked, then Part IV, Line 25b,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4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25a or 25b, checkbox “Yes” is checked, then Schedule L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4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26, checkbox “Yes” is checked, then Schedule L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4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27, checkbox “Yes” is checked, then Schedule L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4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28a, checkbox “Yes” is checked, or Line 28b, checkbox “Yes” is checked, or Line 28c, checkbox “Yes” is checked, then Schedule L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4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29, checkbox “Yes” is checked, or Line 30, checkbox “Yes” is checked, then Schedule M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4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31, checkbox “Yes” is checked, then Schedule N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4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32, checkbox “Yes” is checked, then Schedule N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4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33, checkbox “Yes” is checked, then Schedule R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4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34, checkbox “Yes” is checked, then Schedule R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5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35, checkbox “Yes” is checked, then Schedule R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5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36, checkbox “Yes” is checked, then  Schedule R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5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37, checkbox “Yes” is checked, then Schedule R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5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VII, Line 1a checkbox (immediately above the table) is not checked, then at least one complete entry must be present in Form 990, Part VII, Section A, Line 1a.</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5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VII, Line 1a checkbox (immediately above the table) is checked, then at least one name and title must be present in Form 990, Part VII, Section A, Line 1a.</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5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 Part VIII, Line 12 column (A) must equal the total of Lines 1h, 2g, 3 column (A), 4 column (A), 5 column (A), 6d column (A), 7d column (A), 8c column (A), 9c column (A), 10c column (A), and 11e, plus or minus $100.  If a value is not provided for any of the lines involved in the calculation,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5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H(a) checkbox “Yes” is checked and Item H(b) checkbox “No’ is checked, then Affiliate Listing [AffiliateListing]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in the Return Header, the tax period end date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in the return must have been established as an exempt organization return filer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each entry in the Affiliate Listing (Affiliate Listing is attached to Item H(c)), the combination of EIN, Name Control and GEN (provided in Form 990),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H(a) checkbox “Yes” is checked, then the combination of EIN and GEN (Item I)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Organization type specified in Item J,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indicated in the return header must match the return type established with the IRS for the EI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ax-exempt status specified in Item I,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each entry in the Affiliate Listing [AffiliateListing], (Affiliate Listing is attached to Item H(b)), the combination of EIN, Name Control, and GEN (provided in Form 990),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ermination” checkbox is not checked, then in the Return Header, the tax period end date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SN of the Preparer in the Return Header cannot be all zeros or all nin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IN of the Preparer Firm in the Return Header must not equal all nin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element ‘AuthorizeThirdParty’ in the Return Header has a value of “Yes” indicated, then the element ‘Phone’  (in the parent element ‘Preparer’)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ght numeric digits of the PTIN (of the Preparer) following the letter P, must not equal all zeros or all nines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ignature Option in the Return Header is a required field and must have either the value “Binary Attachment 8453 Signature Document” or “PIN Numb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the “Tax Period Ending Date” in the Return Header must be less than the “Received Dat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8 - (“2005”, “2006”, “2007”).</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7 - (“20071231”, “20080131”, “20080229”, “20080331”, “20080430”, “20080531”, “20080630”, “20080731”, “20080831”, “20080930”, “20081031”, “20081130”) OR [the tax period ending date must be 1-3 days after the beginning of the month or the tax period ending date must be 1-6 days before the end of the mont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present in the IRS Submission Manifest must match the EIN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present in the IRS Submission Manifest must match the TaxPeriodBeginDate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EndDate present in the IRS Submission Manifest must match the TaxPeriodEndDate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and TaxPeriodEndDate must be provided in the IRS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must be provided in the IRS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electronic return for the return type and tax period indicated in the tax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paper return for the return type and tax period indicated in the tax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Form 990 or 990-EZ), Part III Line 1 checkbox “Yes” is checked, then Line 1 ‘Amount of lobbying expenditures’ (“AmountOfLobbyingExpenditures”)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5(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6(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7(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9(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0(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1(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2(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3(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4(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29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0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1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a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b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c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d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a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b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c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d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e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f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g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h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5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38(b) must equal the amount entered on Part III Line1 (“AmountofLobbyingExpenditur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0(b)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2(b) must equal 25% of Line 41(b).  When doing this calculation if the remainder is greater than or equal to 0.5, round up to the next integer.  If the remainder is less than 0.5, truncat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3(b)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4(b)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not previously submitted Form 5768, then Part VI-B Line i must equal the amount entered on Part III Line1 (“AmountofLobbyingExpenditur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 for each entry in the list “Compensation of the Five Highest Paid Employees Other Than Officers, Directors, and Trustees”, if a name is present, the “Address of the employee,” “Title,” “Compensation,” “Contributions to employee benefit plans,” and the “Expense account”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I-A, for each entry in the list “Compensation of the Five Highest Paid Independent Contractors for Professional Services”, if a name is present, the “Address,” “Type of Service,” and  “Compensation”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I- B, for each entry in the list “Compensation of the Five Highest Paid Independent Contractors for Other Services”, if a name is present, the “Address,” “Type of Service,” and  “Compensation”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any one of Schedule A(Form 990 or 990-EZ), Part VII, Line 51a(i), Line 51a(ii), Line 51b(i), Line 51b(ii), Line 51 b(iii),  Line 51 b(iv), Line 51 b(v), Line 51 b(vi) or Line 51 c has a choice of ‘Yes’ indicated, then Line 51 (d)  must have at least one complete entry.</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VII, Line 52a checkbox “Yes” is checked,  Line 52b must have at least one complete entry.</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Part III, Line 4a checkbox “Yes” is checked, then Line 4d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Part III, Line 4a checkbox “Yes” is checked, then Line 4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3 checkbox is checked, then at least one complete entry must be provided in the list “information about supported organization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11 checkbox is checked, then at least one complete entry must be provided in the list “information about supported organizations” (Schedule A, Part I, Line 11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5, Line 7, or Line 8 checkbox is checked, then Part II Line 6(f)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5, Line 7, or Line 8 checkbox is checked, then Part II  Line 14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9 checkbox is checked, then Part III, Line 8(f)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9 checkbox is checked, then Part III, Line 15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9 checkbox is checked, then Part III, Line 17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11 checkbox is checked, then one and only one of checkboxes for Lines -11a through 11d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any of the Lines 11a through 11d checkboxes are checked, then Line 11 checkbox must also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5, Line 7, or Line 8 checkbox is checked, then Part II Line 6(f) must equal the sum of [Line 1(f) plus (+) Line 2(f) plus (+) Line 3(f)] minus (-) Line 5(f) plus or minus $100.  If a value is not provided for any of the lines involved in this rule, then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5, Line 7, or Line 8 checkbox is checked, then Part II Line 11(f) must equal the sum of Line 4(f) plus (+) Line 8(f) plus (+) Line 9(f) plus (+) Line 10(f) plus or minus $100.  If a value is not provided for any of the lines involved in this rule, then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9 checkbox is checked, then Part III Line 8(f) must equal the sum of [Line 1(f) plus (+) Line 2(f) plus (+) Line 3(f) plus (+) Line 4(f) plus (+) Line 5(f)] minus (-) the sum of [Line 7a(f) plus (+) Line 7b(f)] plus or minus $100.  If a value is not provided for any of the lines involved in this rule, then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1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9  checkbox is checked, then Part III Line 13(f) must equal the sum of Line 6(f) plus (+) Line 10a(f) plus (+) Line 10b(f) plus (+) Line 11(f) plus (+) Line 12(f) plus or minus $100.  If a value is not provided for any of the lines involved in this rule, then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501(c)( ) (enter number) organization” is checked, then Type of 501(c) Organization must be specified in the parenthesis (“typeOf501cOrganization”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Item “Organization type”  is not equal to “501(c)(7)” and “501(c)(8)” and “501(c)(10)”, then no more than one of the four checkboxes, one under “General Rule” and three under “Special Rules”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first checkbox ‘...met 1/3 support test’ (“SpclRuleMetOneThirdSuprtTest”) is checked, then Item “Organization type” must equal to “501(c)(3)”  (“Organization type “501(c)” must be checked and the value in parenthesis must be equal to 3).</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c)(7)” or “501(c)(8)” or “501(c)(10)” (“Organization type “501(c)” must be checked and the value in parenthesis must be equal to 7 or 8 or 1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third checkbox ‘...received some contributions no more than 1,000’ (“SpclRuleRcvdTotContriUpTo1000”) is checked, then ‘total contribution amount’ (“totalContributions”)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1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1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agency to which a State Submission is filed must participate in the Fed/State progra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when the IRS EO Submission is received via the Web Services Channel.</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for states that participate in the Fed/State progra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Category of  a State Submission  must match Submission Category of the referenced IRS Submis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IRS Submission ID is not provided in the State Submission Manifest, the State must participate in the State Stand Alone Progra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ion must be that of an IRS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present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9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in accepted statu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globally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64 byt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ingle PDF file must not exceed 60MB in siz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binary attachment submitted in the PDF format must begin with the file header “%PDF-“.</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4</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4</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8v2.0 990 Business Rules</w:t>
      <w:tab/>
      <w:t>Release 5.5</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Arial Unicode MS"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2:09: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5c2fb</cp:lastModifiedBy>
  <dcterms:modified xsi:type="dcterms:W3CDTF">2008-07-11T12:42:00Z</dcterms:modified>
  <cp:revision>4</cp:revision>
  <dc:subject>TY2008BusRules</dc:subject>
  <dc:title>BR: 990v2.0RulesForPublishing</dc:title>
</cp:coreProperties>
</file>