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EZ BUSINESS RULES FOR TAX YEAR 2008</w:t>
      </w:r>
    </w:p>
    <w:p>
      <w:pPr>
        <w:pStyle w:val="Cells"/>
        <w:jc w:val="center"/>
        <w:rPr/>
      </w:pPr>
      <w:r>
        <w:rPr>
          <w:b/>
          <w:sz w:val="28"/>
        </w:rPr>
        <w:t>Version 2008v2.0</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5 to 2008v2.0</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erminatio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01(c)” is checked, then Type of 501(c) Organization must be specified in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10 has a value greater than zero, then “Grants and Similar Amounts Paid Schedule” [GrantsAndSimilarAmountsPaid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 then Form 990 must be filed instead of Form 990-EZ.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27” is not checked, then Part V Line 35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8a checkbox “Yes” is checked, then Part V Line 38b must have a value greater than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either “501(c)(3)” or “501(c)(4)” , then Part V Line 40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rom 990-EZ, Part V Line 43 checkbox is checked, then the Organization Type must be “4947(a)(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Form 1041” is checked, then Line 43 “the amount of tax-exempt interest” (“amountOfInteres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Preparer Name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name of the Preparer Firm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not checked, then neither SSN nor PTIN of the Preparer nor EIN of the Preparer Firm can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V, each entry must have all of the following values:  Name, address, title, average hours per week,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 line 18 plus line 19 plus line 20 must equal the amount on line 2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tem H checkbox is not checked and Line 1 has a value equal to or greater than 5,000, then Schedule B (Form 990, 990-EZ, or 990-PF) must be attached to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Total Assets” (End of Year) Line 25(B) must b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Line 36 checkbox “Y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9, must equal the sum of Part I Line 1, Line 2, Line 3, Line 4, Line 5c, Line 6c, Line 7c, and Line 8,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0,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0, then Form 990 must be filed instead of Form 990-EZ.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4 checkbox “Yes” is checked,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5 checkbox “Yes” is checked,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and Form 990-EZ, Part VI, Line 46 checkbox “Yes” is checked, then Schedule C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and Form 990-EZ, Part VI, Line 47 checkbox “Yes” is checked, then Schedule C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and Form 990-EZ, Part VI, Line 48 checkbox “Yes” is checked, then Schedule E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6a contains an amount greater than $15,000, Schedule G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Termination” checkbox is checked, then Schedule N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VI, Line 50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VI, Line 51 for each entry in the list “Compensation of the Five Highest Paid Independent Contractors “, if a name is present, the “Address,” “Type of Service,” and  “Compensa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EZ), Part III, Line 4a checkbox “Yes” is checked,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11 checkbox is checked, then at least one complete entry must be provided in the list “information about supported organizations” (Schedule A, Part I, Line 11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6(f)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14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8(f)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5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7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11 checkbox is checked, then one and only one of checkboxes for Lines -11a through 11d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any of the Lines 11a through 11d checkboxes are checked, then Line 11 checkbox must also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6(f) must equal the sum of [Line 1(f) plus (+) Line 2(f) plus (+) Line 3(f)] minus (-) Line 5(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11(f) must equal the sum of Line 4(f) plus (+) Line 8(f) plus (+) Line 9(f) plus (+) Line 10(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8(f) must equal the sum of [Line 1(f) plus (+) Line 2(f) plus (+) Line 3(f) plus (+) Line 4(f) plus (+) Line 5(f)] minus (-) the sum of [Line 7a(f) plus (+) Line 7b(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3(f) must equal the sum of Line 6(f) plus (+) Line 10a(f) plus (+) Line 10b(f) plus (+) Line 11(f) plus (+) Line 12(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2.0 990EZ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2:33: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07-09T12:33:00Z</dcterms:modified>
  <cp:revision>2</cp:revision>
  <dc:subject>TY2008BusRules</dc:subject>
  <dc:title>BR: 990EZv2.0RulesForPublishing</dc:title>
</cp:coreProperties>
</file>