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EZ BUSINESS RULES FOR TAX YEAR 2008</w:t>
      </w:r>
    </w:p>
    <w:p>
      <w:pPr>
        <w:pStyle w:val="Cells"/>
        <w:jc w:val="center"/>
        <w:rPr/>
      </w:pPr>
      <w:r>
        <w:rPr>
          <w:b/>
          <w:sz w:val="28"/>
        </w:rPr>
        <w:t>Version 2008v2.3</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5"/>
        <w:gridCol w:w="8673"/>
        <w:gridCol w:w="1556"/>
        <w:gridCol w:w="1060"/>
        <w:gridCol w:w="1556"/>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73"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56"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8v2.2 to 2008v2.3</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ermination” checkbox is not checked, then in the Return Header, the tax period end date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9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of the return version (specified by the “returnVersion” attribute of the “Return” element) of the return must match the “Tax Year” in the Return Header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01(c)” is checked, then Type of 501(c) Organization must be specified in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 Line 10 has a value greater than zero, then “Grants and Similar Amounts Paid Schedule” [GrantsAndSimilarAmountsPaidSchedule]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I Line 25(B) is greater than or equal to 250,000, then Form 990 must be filed instead of Form 990-EZ.</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the sum of Line 9, Line 7b, Line 6b, and Line 5b is greater than or equal to 100,000, then Form 990 must be filed instead of Form 990-EZ.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27” is not checked, then Part V Line 35a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38a checkbox “Yes” is checked, then Part V Line 38b must have a value greater than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a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b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either “501(c)(3)” or “501(c)(4)” , then Part V Line 40b checkbox “Yes” or checkbox “No”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rom 990-EZ, Part V Line 43 checkbox is checked, then the Organization Type must be “4947(a)(1)”.</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Form 1041” is checked, then Line 43 “the amount of tax-exempt interest” (“amountOfInteres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Preparer Name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name of the Preparer Firm in the Return Header is provided, then either SSN or PTIN of the Preparer or EIN of the Preparer Firm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not checked, then neither SSN nor PTIN of the Preparer nor EIN of the Preparer Firm can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Name, address, title, average hours per week, and compens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 line 18 plus line 19 plus line 20 must equal the amount on line 21.</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Item H checkbox is not checked and Line 1 has a value equal to or greater than 5,000, then Schedule B (Form 990, 990-EZ, or 990-PF) must be attached to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Total Assets” (End of Year) Line 25(B) must be a value of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Line 36 checkbox “Y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3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04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9, must equal the sum of Part I Line 1, Line 2, Line 3, Line 4, Line 5c, Line 6c, Line 7c, and Line 8, plus or minus 100.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I Line 25(B) is greater than or equal to 2,500,000, then Form 990 must be filed instead of Form 990-EZ.</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the sum of Line 9, Line 7b, Line 6b, and Line 5b is greater than or equal to 1,000,000, then Form 990 must be filed instead of Form 990-EZ.  If a value is not provided for any of the lines involved in this rule,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4 checkbox “Yes” is checked, then Form 990 must be filed instead of Form 990-EZ.</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5 checkbox “Yes” is checked, then Form 990 must be filed instead of Form 990-EZ.</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and Form 990-EZ, Part VI, Line 46 checkbox “Yes” is checked, then Schedule C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and Form 990-EZ, Part VI, Line 47 checkbox “Yes” is checked, then Schedule C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and Form 990-EZ, Part VI, Line 48 checkbox “Yes” is checked, then Schedule E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 Line 6a contains an amount greater than $15,000, Schedule G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Termination” checkbox is checked, then Schedule N must be present in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VI, Line 50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VI, Line 51 for each entry in the list “Compensation of the Five Highest Paid Independent Contractors”, if a name is present, the “Address,” “Type of Service,” and  “Compensation”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Termination” checkbox is checked, then “Total Assets” (End of Year) Line 25(B) must be a value of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F990EZ-1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Termination” checkbox is checked, then Line 36 checkbox “Y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PractitionerPIN”, “TaxpayerPIN”, “Name” of the “Officer”, “Title” of the “Officer”, “DateSigned” and “PINEnteredBy” Indic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1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9 - (“2006”, “2007”, “2008”).</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1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 xml:space="preserve">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8 - (“20081231”, “20090131”, “20090228”, “20090331”, “20090430”, “20090531”, “20090630”, “20090731”, “20090831”, “20090930”, “20091031”, “20091130”) OR [the tax period ending date must be 1-3 days after the beginning of the month or the tax period ending date must be 1-6 days before the end of the month. </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2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8 - (“20081231”, “20090131”, “20090228”, “20090331”, “20090430”, “20090531”, “20090630”, “20090731”, “20090831”, “20090930”, “20091031”, “20091130”) OR [the tax period ending date must be 1-3 days after the beginning of the month or the tax period ending date must be 1-6 days before the end of the mon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R0000-9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or “Termination” checkbox is not checked, then the “Tax Period Ending Date” in the Return Header must be less than the “Received Dat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04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EZ), Part III, Line 4a checkbox “Yes” is checked, then Form 990 must be filed instead of Form 990-EZ.</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11 checkbox is checked, then at least one complete entry must be provided in the list “information about supported organizations” (Schedule A, Part I, Line 11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Attribute Change</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6(f)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14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8(f)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15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17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11 checkbox is checked, then one of the checkboxes for Lines -11a through 11d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Verbiage Change</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any of the Lines 11a through 11d checkboxes are checked, then Line 11 checkbox must also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6(f) must equal the sum of [Line 1(f) plus (+) Line 2(f) plus (+) Line 3(f)] minus (-) Line 5(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5, Line 7, or Line 8 checkbox is checked, then Part II Line 11(f) must equal the sum of Line 4(f) plus (+) Line 8(f) plus (+) Line 9(f) plus (+) Line 10(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8(f) must equal the sum of [Line 1(f) plus (+) Line 2(f) plus (+) Line 3(f) plus (+) Line 4(f) plus (+) Line 5(f)] minus (-) the sum of [Line 7a(f) plus (+) Line 7b(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A-F990-1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 Line 9  checkbox is checked, then Part III Line 13(f) must equal the sum of Line 6(f) plus (+) Line 10a(f) plus (+) Line 10b(f) plus (+) Line 11(f) plus (+) Line 12(f) plus or minus $100.  If a value is not provided for any of the lines involved in this rule, then treat that line as having the value zero.</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73"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6"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6"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8v2.3 990EZ Business Rules</w:t>
      <w:tab/>
      <w:t>Release 5.5</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5:32: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8-11-04T15:08:00Z</dcterms:modified>
  <cp:revision>2</cp:revision>
  <dc:subject>TY2008BusRules</dc:subject>
  <dc:title>BR: 990EZv2.3RulesForPublishing</dc:title>
</cp:coreProperties>
</file>