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jc w:val="center"/>
        <w:rPr>
          <w:b/>
          <w:b/>
          <w:sz w:val="28"/>
        </w:rPr>
      </w:pPr>
      <w:r>
        <w:rPr>
          <w:b/>
          <w:sz w:val="28"/>
        </w:rPr>
        <w:t>990-PF BUSINESS RULES FOR TAX YEAR 2008</w:t>
      </w:r>
    </w:p>
    <w:p>
      <w:pPr>
        <w:pStyle w:val="Cells"/>
        <w:jc w:val="center"/>
        <w:rPr/>
      </w:pPr>
      <w:r>
        <w:rPr>
          <w:b/>
          <w:sz w:val="28"/>
        </w:rPr>
        <w:t>Version 2008v2.3</w:t>
      </w:r>
    </w:p>
    <w:p>
      <w:pPr>
        <w:pStyle w:val="Cells"/>
        <w:jc w:val="center"/>
        <w:rPr/>
      </w:pPr>
      <w:r>
        <w:rPr/>
      </w:r>
    </w:p>
    <w:p>
      <w:pPr>
        <w:pStyle w:val="Cells"/>
        <w:jc w:val="center"/>
        <w:rPr/>
      </w:pPr>
      <w:r>
        <w:rPr/>
      </w:r>
    </w:p>
    <w:tbl>
      <w:tblPr>
        <w:tblW w:w="14400" w:type="dxa"/>
        <w:jc w:val="center"/>
        <w:tblInd w:w="0" w:type="dxa"/>
        <w:tblLayout w:type="fixed"/>
        <w:tblCellMar>
          <w:top w:w="0" w:type="dxa"/>
          <w:left w:w="108" w:type="dxa"/>
          <w:bottom w:w="0" w:type="dxa"/>
          <w:right w:w="108" w:type="dxa"/>
        </w:tblCellMar>
      </w:tblPr>
      <w:tblGrid>
        <w:gridCol w:w="1555"/>
        <w:gridCol w:w="8673"/>
        <w:gridCol w:w="1556"/>
        <w:gridCol w:w="1060"/>
        <w:gridCol w:w="1556"/>
      </w:tblGrid>
      <w:tr>
        <w:trPr>
          <w:tblHeader w:val="true"/>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olumnHeadings"/>
              <w:rPr/>
            </w:pPr>
            <w:bookmarkStart w:id="0" w:name="Table1Start"/>
            <w:bookmarkEnd w:id="0"/>
            <w:r>
              <w:rPr/>
              <w:t>Rule Number</w:t>
            </w:r>
          </w:p>
        </w:tc>
        <w:tc>
          <w:tcPr>
            <w:tcW w:w="8673" w:type="dxa"/>
            <w:tcBorders>
              <w:top w:val="single" w:sz="6" w:space="0" w:color="000000"/>
              <w:left w:val="single" w:sz="6" w:space="0" w:color="000000"/>
              <w:bottom w:val="single" w:sz="6" w:space="0" w:color="000000"/>
              <w:right w:val="single" w:sz="6" w:space="0" w:color="000000"/>
            </w:tcBorders>
          </w:tcPr>
          <w:p>
            <w:pPr>
              <w:pStyle w:val="Legend"/>
              <w:rPr/>
            </w:pPr>
            <w:r>
              <w:rPr/>
              <w:t>Rule Text</w:t>
            </w:r>
          </w:p>
        </w:tc>
        <w:tc>
          <w:tcPr>
            <w:tcW w:w="1556" w:type="dxa"/>
            <w:tcBorders>
              <w:top w:val="single" w:sz="6" w:space="0" w:color="000000"/>
              <w:left w:val="single" w:sz="6" w:space="0" w:color="000000"/>
              <w:bottom w:val="single" w:sz="6" w:space="0" w:color="000000"/>
              <w:right w:val="single" w:sz="6" w:space="0" w:color="000000"/>
            </w:tcBorders>
          </w:tcPr>
          <w:p>
            <w:pPr>
              <w:pStyle w:val="ColumnHeadings"/>
              <w:rPr/>
            </w:pPr>
            <w:r>
              <w:rPr/>
              <w:t>Error Category</w:t>
            </w:r>
          </w:p>
        </w:tc>
        <w:tc>
          <w:tcPr>
            <w:tcW w:w="1060" w:type="dxa"/>
            <w:tcBorders>
              <w:top w:val="single" w:sz="6" w:space="0" w:color="000000"/>
              <w:left w:val="single" w:sz="6" w:space="0" w:color="000000"/>
              <w:bottom w:val="single" w:sz="6" w:space="0" w:color="000000"/>
              <w:right w:val="single" w:sz="6" w:space="0" w:color="000000"/>
            </w:tcBorders>
          </w:tcPr>
          <w:p>
            <w:pPr>
              <w:pStyle w:val="ColumnHeadings"/>
              <w:rPr/>
            </w:pPr>
            <w:r>
              <w:rPr/>
              <w:t xml:space="preserve">Severity </w:t>
            </w:r>
          </w:p>
        </w:tc>
        <w:tc>
          <w:tcPr>
            <w:tcW w:w="1556" w:type="dxa"/>
            <w:tcBorders>
              <w:top w:val="single" w:sz="6" w:space="0" w:color="000000"/>
              <w:left w:val="single" w:sz="6" w:space="0" w:color="000000"/>
              <w:bottom w:val="single" w:sz="6" w:space="0" w:color="000000"/>
              <w:right w:val="single" w:sz="6" w:space="0" w:color="000000"/>
            </w:tcBorders>
          </w:tcPr>
          <w:p>
            <w:pPr>
              <w:pStyle w:val="ColumnHeadings"/>
              <w:rPr/>
            </w:pPr>
            <w:r>
              <w:rPr/>
              <w:t>Change From 2008v2.2 to 2008v2.3</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Item B, checkbox “3” is checked, then one or more “Category 3 Filer Statements” [Category3FilerStatement]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8, Columns “Functional Currency” or “US Dollars” has a non-zero value, then “Other Income Statement” [OtherIncomeForm5471Statement]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16, Columns “Functional Currency” or “US Dollars” has a non-zero value, then “Itemized Other Deductions Schedule” [ItemizedOtherDeductionsSchedule2]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H, Line 2h, Columns “Net Additions” or “Net Subtractions” has a non-zero value, then “Earnings and Profits Other Adjustments Statement” [EarningsAndProfitsOtherAdjStmt]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1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6, Column (a) or Column (b) has a non-zero value, then “Investment In Subsidiaries Statement” [InvestmentInSubsidiariesStmt]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2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G, Line 1, checkbox ‘Yes’ is checked,  then one or more “Owns Foreign Partnership Statement” [OwnsForeignPartnershipStmt]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2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4, Column (a) or Column (b) has a non-zero value, then “Itemized Other Current Assets Schedule” [ItemizedOtherCurrentAssetsSchedule]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7, Column (a) or Column (b) has a non-zero value, then “Itemized Other Investments Schedule” [ItemizedOtherInvestmentsSchedule]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2, Column (a) or Column (b) has a non-zero value, then “Itemized Other Assets Schedule” [ItemizedOtherAssetsSchedule]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5, Column (a) or Column (b) has a non-zero value, then “Itemized Other Current Liabilities Schedule” [ItemizedOtherCurrentLiabilitiesSchedule]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7, Column (a) or Column (b) has a non-zero value, then “Itemized Other Liabilities Schedule” [ItemizedOtherLiabilitiesSchedule]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in the Return Header, the tax period end date must match data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I, Line 2 checkbox “Check if the foundation is not required to attach Schedule B” is not checked, and Line 1(a) has a value greater than or equal to 5000, then Schedule B (Form 990, 990-EZ, or 990-PF)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I, Line 7(b) must equal Part IV, Line 2, if Part IV, Line 2 is non-negative.  If Part IV, Line 2 is a negative number, Part I, Line 7(b) must equal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I, Line 27b(b) must equal [Line 12(b) minus (-) Line 26(b)], if the result is non-negative.  If the result of the calculation is a negative number, Part I, Line 27b(b) must equal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b is checked and Part V, “Was the organization liable for the section 4942 tax on the distributable amount of any year in the base period” has a choice of ‘Yes’ indicated, then Part V, Line 1 through 8 must no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0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b is checked and Item G, checkbox “Initial Return” is checked, then Part V, Line 1 through 8 must no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b is checked, then Part V, Line 4 must equal Part X, Line 5.</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0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b is checked, then Part V, Line 8 must equal Part XII, Line 4.</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0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a checkbox is checked, then Line 1 must equal N/A (the literal value “N/A”).</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a checkbox is checked, then Part VII-A, Line 9 must have a choice of ‘Yes’ indicat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b checkbox is checked, then Part VI, Line 1 must equal 1% of Part I, Line 27b(b).</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b checkbox is checked, then Part V, Line 8 must be greater than or equal to Part V, Line 7.</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a checkbox and Line 1b checkbox are not checked, then Part VI, Line 1 must equal 2% of Part I, Line 27b(b).</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2 has a value greater than zero, Item H checkbox “Section 4947(a)(1) nonexempt charitable trust” or checkbox “Other taxable private foundation”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VI, Line 3 must equal Part VI, Line 1 plus (+) Part VI, Line 2.  If a value is not provided for any of the lines involved in this rule, treat that line as having the value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4 has a value greater than zero, then Item H checkbox “Section 4947(a)(1) nonexempt charitable trust” or checkbox “Other taxable private foundation”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VI, Line 5 must equal [Part VI, Line 3 minus(-) Part VI Line 4], if the result is non-negative.  If the result of the calculation is a negative number, Part VI, Line 5 must equal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Item G “Amended Return” checkbox is not checked, then Part VI, Line 7 must equal the sum of Line 6a plus(+) Line 6c plus(+) Line 6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1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8, checkbox “If Form 2220 is attached” is checked, Form 2220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2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2220 is present in the return, then Form 990-PF, Part VI, Line 8 must equal Form 2220, “Penalty”.</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2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 Line 5 plus(+) Line 8 ] is greater than Line 7, then [Line 5 plus(+) Line 8 minus (-) Line 7] must equal Line 9. If a value is not provided for any of the lines involved in this rule, treat that line as having the value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2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 Line 5 plus(+) Line 8 ] is less than Line 7, then [Line 7 minus(-) ( Line 5 plus(+) Line 8 ) ] must equal Line 10.  If a value is not provided for any of the lines involved in this rule, treat that line as having the value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2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VI, sum of amounts in Line 11 must be less than or equal to Line 10.</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2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VIII, Line 1, one or more entries in the list “List all officers, directors, trustees, foundation managers and their compensation” must be provided.  Each entry must have all of the following values: Name, address, title, average hours per week and compensat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2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9 has a choice of ‘Yes’ indicated, then at least one charitable activity must be listed in Part IX-A.</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X, Line 6 must equal 5% of Line 5.</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XI, checkbox “Distributable Amount” is not checked and (Form 990-PF, Item H, checkbox “Section 501(c)(3) exempt private foundation” or checkbox “Section 4947(a)(1) nonexempt charitable trust”) is checked, Part XI, Line 7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Borrowed Funds Election” [BorrowedFundsElection] is not present in the return, then Form 990-PF, Part XII, Line 1a must equal Part I, Line 26, column(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XI, checkbox “Distributable Amount” is not checked and (Form 990-PF, Item H, checkbox “Section 501(c)(3) exempt private foundation” or checkbox “Section 4947(a)(1) nonexempt charitable trust”) is checked, Part XIII, Line 1d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XI, checkbox “Distributable Amount” is not checked and (Form 990-PF, Item H, checkbox “Section 501(c)(3) exempt private foundation” or checkbox “Section 4947(a)(1) nonexempt charitable trust”) is checked, Part XIII, Line 6f(d)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9 has a choice of ‘Yes’ indicated, then Part XIV, Line 2a(a)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9 has a choice of ‘Yes’ indicated, then Part XIV, Line 2c(e)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9 has a choice of ‘Yes’ indicated, then one or more of the following groups of fields in Part XIV must have a value:  [ Line 3a(1)(e) and Line 3a(2)(e) ] OR Line 3b(e) OR [ Line 3c(1)(e) and Line 3c(2)(e) and Line 3c(3)(e) and Line 3c(4)(e) ].</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3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 Item H, checkbox “Section 501(c)(3) exempt private foundation” or checkbox “Section 4947(a)(1) nonexempt charitable trust” is checked ] and [Part VII-A, Line 7 has a choice of ‘Yes’ indicated OR Part II, Line 16(b) is greater than 5000], then Part XV, Line 2 checkbox must be checked OR at least one complete entry for submission information (Lines 2a through 2d) must be provid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4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 Item H, checkbox “Section 501(c)(3) exempt private foundation” or checkbox “Section 4947(a)(1) nonexempt charitable trust” is checked ] AND [Part VII-A, Line 7 has a choice of ‘Yes’ indicated OR Part II, Line 16(b) is greater than 5000] AND [Part I, Line 25(a) or Line 25(d)] has a value, then at least one entry must be provided in Part XV, Line 3a in the list “Grants and contributions paid during the yea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4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XV, Line 3a, for each entry in the list “Grants and contributions paid during the year”, if a name is present, the “Address of the recipient”, “Purpose of the grant” and the “Amount” must be provid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4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XV, Line 3b, for each entry in the list “Grants and contributions approved for future payment”, if a name is present, the “Address of the recipient”, “Purpose of the grant” and the “Amount” must be provid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4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XVII, if a choice of ‘Yes’ is indicated for any of the lines - 1a through 1c, then at least one complete corresponding entry must be provided for Line 1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4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XVII, Line 2a has a choice of ‘Yes’ indicated, then at least one complete entry must be provided in Line 2b.</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5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timestamp in the GTX key is after the due date of the return (four and one half months after the “TaxPeriodEndDate”  in the Return Header), then the “RequestedPaymentDate” in the IRS Payment Record must not be later than the date the return was received and must not be prior to five days before the date the return was received by the IR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5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Item G, “Final Return” checkbox is checked, then Part VII-A, Line 5 checkbox “Yes”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5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Item G, “Final Return” checkbox is checked, then Part VI, line 11,   AmountCreditedToNextYear, must be a value of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5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I, Line 14, column (a) is greater than 50,000 and Part VIII, Line 2, column (a) contains a value, then each entry in Part VIII, Line 2 must have all of the following values: address, title, average hours per week and compensat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5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I, Line 16a, 16b, or 16c, column (a) is greater than 50,000 and Part VIII, Line 3, column (a) contains a value, then each entry in Part VIII, Line 3 must have all of the following values: address, type of service and compensat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5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Item G, “Final Return” checkbox is checked, then “Total Assets” (End of Year) Part II, Line 16, column (b) must be a value of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5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15 checkbox is checked, then Item H checkbox “Section 4947(a)(1) nonexempt charitable trust”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6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15 checkbox is checked and the Preparer Name in the Return Header is provided, then either SSN or PTIN of the Preparer or EIN of the Preparer Firm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6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15 checkbox is checked and the name of the Preparer Firm in the Return Header is provided, then either SSN or PTIN of the Preparer or EIN of the Preparer Firm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6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15 checkbox is not checked, then neither SSN nor PTIN of the Preparer nor EIN of the Preparer Firm must be provid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06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11a [InterestControlledEntity], has a choice of ‘Yes’ indicated, then either “Transfers From Controlled Entities Schedule” [TransfersFromControlledEntitiesSchedule] or “Transfers To Controlled Entities Schedule” [TransfersToControlledEntitiesSchedule] or both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90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N in the return must have been established as a private foundation return filer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9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a checkbox is checked, then the organization must have a foundation code “02”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PF-9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PF, Item H, the type of organization checked must match data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PYMT-01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ax payer’s Day Time Phone Number in IRS Payment Record cannot equal all zero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PYMT-03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Payment Amount” in the IRS Payment Record must not be greater than 200% of Form 990-PF, Part VI, Line 9.</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must be specified for each return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version (attribute ‘returnVersion’ of the Return element) must be specified for each return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irst five digits of the Zip Code of the Filer’s address in the Return Header must be within the valid ranges of zip codes listed for the corresponding State Abbreviation in Publication 4164.</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SSN of the Preparer in the Return Header cannot be all zeros or all nin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IN of the Preparer Firm in the Return Header must not equal all nin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element ‘AuthorizeThirdParty’ in the Return Header has a value of “Yes” indicated, then the element ‘Phone’  (in the parent element ‘Preparer’)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ght numeric digits of the PTIN (of the Preparer) following the letter P, must not equal all zeros or all nines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 documents (forms, schedules, and supporting documents) included in the return must equal the document count specified in the Return Data (documentCount attribute of the ReturnData element of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then the first three digits of the zip code must be 340.</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mployer Identification Number (EIN) of the Filer in the Return Header must not equal all nin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E” then the first three digits of the zip code must be in the range 090 - 098.</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if the value of City is “APO” or “FPO”, then the value of State must equal “AA”, “AE” or “AP”.</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P” then first three digits of the zip code must be in the range 962 - 966.</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re was a problem with IRS systems that prevented the return from being processed electronically.  Please contact the Help Desk.</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n the Return Header, if the Practitioner PIN is provided then the EFIN in the PractitionerPIN must be the same as the EFIN of the Originato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axpayer PIN in the Return Header cannot equal all zero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Signature Option in the Return Header is a required field and must have either the value “Binary Attachment 8453 Signature Document” or “PIN Numb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AE” or “AP then the City must be “APO” OR “FP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4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ourth and fifth digit of the Zip Code of the Filer’s address in the Return Header cannot both be zeros (“00”), except when the Zip code is 00800, 20500, 34000, 00600, 96100, 96900.</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4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Bank Account Number (in Direct Deposit and IRS Payment Record) must not equal all zero(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Bank Account Number in IRS Payment Record must not equal all zeros or all blank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Type in the IRS Submission Manifest must match the return type indicat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 Year specified in the IRS Submission Manifest must match the Tax Year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IRS Submission Manifest must match the EFIN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very attached file (i.e. binary attachment) must be referenced by the XML document that represents i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n XML document that represents a binary attachment must have a valid reference to an attached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Submission ID (the first six digits) must match the EFIN in the Submission Manif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the “Tax Period Ending Date” in the Return Header must be less than the “Received Dat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attached files (i.e. binary attachments) in a submission zip archive must have distinct nam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outing Transit Number (RTN) must conform to the banking industry RTN algorith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N present in the IRS Submission Manifest must match the EIN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present in the IRS Submission Manifest must match the TaxPeriodBeginDate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PeriodEndDate present in the IRS Submission Manifest must match the TaxPeriodEndDate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and TaxPeriodEndDate must be provided in the IRS Submission Manif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N must be provided in the IRS Submission Manif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1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Tax Year” in the Return Header must equal one of the following values for the processing year 2009 - (“2006”, “2007”, “2008”).</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1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 xml:space="preserve">If the checkbox “Final Retur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8 - (“20081231”, “20090131”, “20090228”, “20090331”, “20090430”, “20090531”, “20090630”, “20090731”, “20090831”, “20090930”, “20091031”, “20091130”) OR [the tax period ending date must be 1-3 days after the beginning of the month or the tax period ending date must be 1-6 days before the end of the month. </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indicated in the return header must match the return type established with the IRS for the EI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iler’s EIN and Name Control in the Return Header must match data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Software ID in the Return Header must have passed testing for the form family and tax yea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lectronic Filing Identification Number (EFIN) in the Return Header must be listed in the e-File database and in accepted statu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Routing Transit Number (RTN) included in the return must be present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electronic return for the return type and tax period indicated in the tax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paper return for the return type and tax period indicated in the tax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2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checkbox “Final Return” or “Terminatio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8 - (“20081231”, “20090131”, “20090228”, “20090331”, “20090430”, “20090531”, “20090630”, “20090731”, “20090831”, “20090930”, “20091031”, “20091130”) OR [the tax period ending date must be 1-3 days after the beginning of the month or the tax period ending date must be 1-6 days before the end of the month.</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2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or “Termination” checkbox is not checked, then the “Tax Period Ending Date” in the Return Header must be less than the “Received Dat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501(c)( ) (enter number) organization” is checked, then Type of 501(c) Organization must be specified in the parenthesis (“typeOf501cOrganization”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Item “Organization type”  is not equal to “501(c)(7)” and “501(c)(8)” and “501(c)(10)”, then no more than one of the four checkboxes, one under “General Rule” and three under “Special Rules”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first checkbox ‘...met 1/3 support test’ (“SpclRuleMetOneThirdSuprtTest”) is checked, then Item “Organization type” must equal to “501(c)(3)”  (“Organization type “501(c)” must be checked and the value in parenthesis must be equal to 3).</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second checkbox ‘...received total contributions of more than 1,000’ (“SpclRuleRcvdTotContriMore1000” ) is checked or  “Special Rules” third checkbox ‘...received some contributions no more than 1,000’  (“SpclRuleRcvdTotContriUpTo1000”) is checked, then Item “Organization type”  must equal to “501(c)(7)” or “501(c)(8)” or “501(c)(10)” (“Organization type “501(c)” must be checked and the value in parenthesis must be equal to 7 or 8 or 10).</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third checkbox ‘...received some contributions no more than 1,000’ (“SpclRuleRcvdTotContriUpTo1000”) is checked, then ‘total contribution amount’ (“totalContributions”)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1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for “General Rule” is checked or “Special Rules”  first checkbox ‘...met 1/3 support test’ is checked or “Special Rules” second checkbox ‘...received total contributions of more than 1,000’ is checked, then one or more entries in Part I  “Contributors” (“ContributorInfo”) must be provid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1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On Schedule B (Form 990, 990-EZ, or 990-PF), Part I each entry for “Contributors” must be complete. If Column (b) for an entry in Part I contains the value “Pd. 527(j)(1)” (checkbox  “Pd527j1 is checked), then “Aggregate contributions” must have a value.  If Column (b) for an entry contains a value other than “Pd. 527(j)(1)”, then  “Number”, “Name”, “Address” and “Aggregate contributions” must have a value and one or more of the checkboxes for Type of Contribution  - “Person”, “Payroll” or “Noncash”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agency to which a State Submission is filed must participate in the Fed/State progra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when the IRS EO Submission is received via the Web Services Channel.</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for states that participate in the Fed/State progra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Category of  a State Submission  must match Submission Category of the referenced IRS Submiss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IRS Submission ID is not provided in the State Submission Manifest, the State must participate in the State Stand Alone Progra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ion must be that of an IRS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9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present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9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in accepted statu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s indicated in the transmission manifest must equal the number of returns included in the transmission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globally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globally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TIN in the Message ID (the first five digits) must match the ETIN provided with the requ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20 positions in length and conform to the following format: 12 digits followed by 8 alphanumeric characters (only lower case alphabetic characters allow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20 characters in length.</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ransmission cannot be a duplicate of a previously accepted transmiss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XML data has failed schema validat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SOAP Envelope (the ‘Envelope’ element) must be as follows: The default namespace shall be set to  “</w:t>
            </w:r>
            <w:hyperlink r:id="rId2">
              <w:r>
                <w:rPr>
                  <w:rStyle w:val="InternetLink"/>
                </w:rPr>
                <w:t>http://www.irs.gov/efile</w:t>
              </w:r>
            </w:hyperlink>
            <w:r>
              <w:rPr/>
              <w:t>” (xmlns= “</w:t>
            </w:r>
            <w:hyperlink r:id="rId3">
              <w:r>
                <w:rPr>
                  <w:rStyle w:val="InternetLink"/>
                </w:rPr>
                <w:t>http://www.irs.gov/efile</w:t>
              </w:r>
            </w:hyperlink>
            <w:r>
              <w:rPr/>
              <w:t>”).The namespace prefix “efile” shall be bound to the namespace  “</w:t>
            </w:r>
            <w:hyperlink r:id="rId4">
              <w:r>
                <w:rPr>
                  <w:rStyle w:val="InternetLink"/>
                </w:rPr>
                <w:t>http://www.irs.gov</w:t>
              </w:r>
            </w:hyperlink>
            <w:r>
              <w:rPr/>
              <w:t>” (xmlns:efile=”</w:t>
            </w:r>
            <w:hyperlink r:id="rId5">
              <w:r>
                <w:rPr>
                  <w:rStyle w:val="InternetLink"/>
                </w:rPr>
                <w:t>http://www.irs.gov/efile</w:t>
              </w:r>
            </w:hyperlink>
            <w:r>
              <w:rPr/>
              <w:t>”).The namespace prefix “SOAP” shall be bound to the namespace “</w:t>
            </w:r>
            <w:hyperlink r:id="rId6">
              <w:r>
                <w:rPr>
                  <w:rStyle w:val="InternetLink"/>
                </w:rPr>
                <w:t>http://schemas.xmlsoap.org/soap/envelope/</w:t>
              </w:r>
            </w:hyperlink>
            <w:r>
              <w:rPr/>
              <w:t>” (xmlns:SOAP=”</w:t>
            </w:r>
            <w:hyperlink r:id="rId7">
              <w:r>
                <w:rPr>
                  <w:rStyle w:val="InternetLink"/>
                </w:rPr>
                <w:t>http://schemas.xmlsoap.org/soap/envelope/</w:t>
              </w:r>
            </w:hyperlink>
            <w:r>
              <w:rPr/>
              <w:t>”) and the Envelope element must be qualified with this prefix.</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return (‘Return’ element) must be as follows:The default namespace shall be set to  “</w:t>
            </w:r>
            <w:hyperlink r:id="rId8">
              <w:r>
                <w:rPr>
                  <w:rStyle w:val="InternetLink"/>
                </w:rPr>
                <w:t>http://www.irs.gov/efile</w:t>
              </w:r>
            </w:hyperlink>
            <w:r>
              <w:rPr/>
              <w:t>” (xmlns= “</w:t>
            </w:r>
            <w:hyperlink r:id="rId9">
              <w:r>
                <w:rPr>
                  <w:rStyle w:val="InternetLink"/>
                </w:rPr>
                <w:t>http://www.irs.gov/efile</w:t>
              </w:r>
            </w:hyperlink>
            <w:r>
              <w:rPr/>
              <w:t>”).The namespace prefix “efile” shall be bound to the namespace  “</w:t>
            </w:r>
            <w:hyperlink r:id="rId10">
              <w:r>
                <w:rPr>
                  <w:rStyle w:val="InternetLink"/>
                </w:rPr>
                <w:t>http://www.irs.gov</w:t>
              </w:r>
            </w:hyperlink>
            <w:r>
              <w:rPr/>
              <w:t>” (xmlns:efile=”</w:t>
            </w:r>
            <w:hyperlink r:id="rId11">
              <w:r>
                <w:rPr>
                  <w:rStyle w:val="InternetLink"/>
                </w:rPr>
                <w:t>http://www.irs.gov/efile</w:t>
              </w:r>
            </w:hyperlink>
            <w:r>
              <w:rPr/>
              <w: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OAP envelope structure in the Transmission file must conform to the SOAP 1.1 specificat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each SubmissionID provided in the transmission manifest there must be a submission zip archive entry present in the Attachment Zip file whose name (without the “.zip” extension) matches the SubmissionI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ll entries in the submission zip archive (zip file that is the submission) must begin with “manifest/” or “/manifest/” or “xml/” or “/xml/” or “attachment/” or  “/attachment/” (all lower case character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 of a binary attachment file must be less than or equal to 64 byt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ach zip entry in the Attachment Zip file must end with “.zip” extens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ZIP Entry names in the transmission ZIP archive must be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consists of “xml/” or “/xml/” (all lower case characters) followed by a file nam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zip archive entries (zip files) in the container zip file must be in the root directory of the container zip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s of ZIP Entries (files) within the attachments zip file (the container zip file that contains zip files for all submission) must be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Unable to read a binary attachment in the Submission Zip Archiv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Unable to read XML data from the Submission Zip Archiv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count of SubmissionIDs provided in the transmission manifest must match the count of submission zip archive entries in the Attachment Zip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Year (YYYY) in the SubmissionID must be processing yea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ingle PDF file must not exceed 60MB in siz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binary attachment submitted in the PDF format must begin with the file header “%PDF-“.</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3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ize and CRC32 checksum value must be provided for the submission XML file (i.e. xml data file that starts with “xml/” or “/xml/”.</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rPr>
                <w:rFonts w:eastAsia="Arial"/>
              </w:rPr>
            </w:pPr>
            <w:r>
              <w:rPr>
                <w:rFonts w:eastAsia="Arial"/>
              </w:rPr>
              <w:t xml:space="preserve"> </w:t>
            </w:r>
          </w:p>
        </w:tc>
      </w:tr>
    </w:tbl>
    <w:p>
      <w:pPr>
        <w:pStyle w:val="Cells"/>
        <w:rPr/>
      </w:pPr>
      <w:r>
        <w:rPr/>
      </w:r>
      <w:bookmarkStart w:id="1" w:name="Table1End"/>
      <w:bookmarkStart w:id="2" w:name="Table1End"/>
      <w:bookmarkEnd w:id="2"/>
    </w:p>
    <w:sectPr>
      <w:headerReference w:type="default" r:id="rId12"/>
      <w:footerReference w:type="default" r:id="rId1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0</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Tax Year 2008v2.3 990PF Business Rules</w:t>
      <w:tab/>
      <w:t>Release 5.5</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Arial" w:hAnsi="Geneva;Arial" w:eastAsia="MS Mincho;Arial Unicode MS" w:cs="Geneva;Arial"/>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efile" TargetMode="External"/><Relationship Id="rId3" Type="http://schemas.openxmlformats.org/officeDocument/2006/relationships/hyperlink" Target="http://www.irs.gov/efile" TargetMode="External"/><Relationship Id="rId4" Type="http://schemas.openxmlformats.org/officeDocument/2006/relationships/hyperlink" Target="http://www.irs.gov/" TargetMode="External"/><Relationship Id="rId5" Type="http://schemas.openxmlformats.org/officeDocument/2006/relationships/hyperlink" Target="http://www.irs.gov/efile" TargetMode="External"/><Relationship Id="rId6" Type="http://schemas.openxmlformats.org/officeDocument/2006/relationships/hyperlink" Target="http://schemas.xmlsoap.org/soap/envelope/" TargetMode="External"/><Relationship Id="rId7" Type="http://schemas.openxmlformats.org/officeDocument/2006/relationships/hyperlink" Target="http://schemas.xmlsoap.org/soap/envelope/" TargetMode="External"/><Relationship Id="rId8" Type="http://schemas.openxmlformats.org/officeDocument/2006/relationships/hyperlink" Target="http://www.irs.gov/efile" TargetMode="External"/><Relationship Id="rId9" Type="http://schemas.openxmlformats.org/officeDocument/2006/relationships/hyperlink" Target="http://www.irs.gov/efile" TargetMode="External"/><Relationship Id="rId10" Type="http://schemas.openxmlformats.org/officeDocument/2006/relationships/hyperlink" Target="http://www.irs.gov/" TargetMode="External"/><Relationship Id="rId11" Type="http://schemas.openxmlformats.org/officeDocument/2006/relationships/hyperlink" Target="http://www.irs.gov/efil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WIZ</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05:36: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Diane Smith Johnson</cp:lastModifiedBy>
  <dcterms:modified xsi:type="dcterms:W3CDTF">2008-11-04T15:18:00Z</dcterms:modified>
  <cp:revision>4</cp:revision>
  <dc:subject>TY2008BusRules</dc:subject>
  <dc:title>BR: 990PFv2.3RulesForPublishing</dc:title>
</cp:coreProperties>
</file>