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b/>
          <w:sz w:val="28"/>
        </w:rPr>
        <w:t>990 BUSINESS RULES FOR TAX YEAR 2008</w:t>
      </w:r>
    </w:p>
    <w:p>
      <w:pPr>
        <w:pStyle w:val="Cells"/>
        <w:jc w:val="center"/>
        <w:rPr/>
      </w:pPr>
      <w:r>
        <w:rPr>
          <w:b/>
          <w:sz w:val="28"/>
        </w:rPr>
        <w:t>Version 2008v2.3</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8v2.2 to 2008v2.3</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I checkbox “501(c)”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X, Line 25(A) has a value other than zero, and Item I “Tax-exempt status” is either “501(c)(3)” or “501(c)(4)” or “4947(a)(1)”, then Line 25 (B), Line 25(C), and Line 25 (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Termination” checkbox is checked, Schedule N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 Line 12a checkbox “Yes” is checked, then the Organization Type must be “4947(a)(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 Line 12a checkbox “Yes” is checked and the Preparer Name in the Return Header is provided, then either SSN or PTIN of the Preparer or EIN of the Preparer Firm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 Line 12a checkbox “Yes”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 Line 12a checkbox “Yes” is not checked, then neither SSN nor PTIN of the Preparer nor EIN of the Preparer Firm can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either Item I checkbox “501(c)” is checked and type of 501(c) Organization is equal 3 (“TypeOf501cOrganization” has a value of 3 in parenthesis) or Item I checkbox “4947(a)(1)” is checked, then one Schedule A  (Form 990 or 990-EZ)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Termination” checkbox is checked, then “Total Assets” (End of Year) Part X, Line 16(B) must hav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either Form 990, Item H(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Form 990, Item H(c) must contain an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 checkbox “Yes” is checked, then Schedule A (Form 990 or 990-EZ)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 checkbox “Yes” is checked, then Schedule B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either Item I checkbox “501(c)” is checked and type of 501(c) Organization is equal to 3 or Item I checkbox “4947(a)(1)” is checked, then Part IV, Line 4,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4,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I checkbox “501(c)” is checked and type of 501(c) Organization is equal to 4 or 5 or 6, then Part IV, Line 5,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5,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6,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7,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8,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X, Line 25 column (A) must equal the total of the column (A) amounts for Lines 1 through Line 24f,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f Part IV, Line 9,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0,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1,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X, Line 16 column (B) must equal the total of the column (B) amounts for Lines 1 through Line 9, Line 10c, Line 11, Line 12, Line 13, Line 14, and Line 15,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2, checkbox “Yes” is checked, then Schedule D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3, checkbox “Yes” is checked, then Schedule E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4b, checkbox “Yes” is checked, then Schedule F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5, checkbox “Yes” is checked, then Schedule F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6, checkbox “Yes” is checked, then Schedule F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7, checkbox “Yes” is checked, then Schedule G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8, checkbox “Yes” is checked, then Schedule G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19, checkbox “Yes” is checked, then Schedule G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0, checkbox “Yes” is checked, then Schedule H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1, checkbox “Yes” is checked, then Schedule I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2, checkbox “Yes” is checked, then Schedule I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3, checkbox “Yes” is checked, then Schedule J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4a, checkbox “Yes” is checked, then Schedule K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either Item I checkbox “501(c)” is checked and [type of 501(c) Organization is equal to 3 or type of 501(c) Organization is equal to 4] or Item I checkbox “4947(a)(1)” is checked, then Part IV, Line 25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either Item I checkbox “501(c)” is checked and [type of 501(c) Organization is equal to 3 or type of 501(c) Organization is equal to 4] or Item I checkbox “4947(a)(1)” is checked, then Part IV, Line 25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5a or 25b, checkbox “Yes” is checked, then Schedule L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6, checkbox “Yes” is checked, then Schedule L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7, checkbox “Yes” is checked, then Schedule L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8a, checkbox “Yes” is checked, or Line 28b, checkbox “Yes” is checked, or Line 28c, checkbox “Yes” is checked, then Schedule L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29, checkbox “Yes” is checked, or Line 30, checkbox “Yes” is checked, then Schedule M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1, checkbox “Yes” is checked, then Schedule N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2, checkbox “Yes” is checked, then Schedule N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3,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4,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5,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6,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IV, Line 37, checkbox “Yes” is checked, then Schedule R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II, Line 1a checkbox (immediately above the table) is not checked, then at least one complete entry must be present in Form 990, Part VII, Section A, Line 1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VII, Line 1a checkbox (immediately above the table) is checked, then at least one name and title must be present in Form 990, Part VII, Section A, Line 1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VIII, Line 12 column (A) must equal the total of Lines 1h, 2g, 3 column (A), 4 column (A), 5 column (A), 6d column (A), 7d column (A), 8c column (A), 9c column (A), 10c column (A), and 11e, plus or minus $100.  If a value is not provided for any of the lines involved in the calculatio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15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and Item H(b) checkbox “No’ is checked, then Affiliate Listing [AffiliateListing]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exempt status specified in Item I,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Listing], (Affiliate Listing is attached to Item H(b)), the combination of EIN, Name Control, and GEN (provided in Form 990),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erminatio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of the return version (specified by the “returnVersion” attribute of the “Return” element) of the return must match the “Tax Year” in the Return Header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9 - (“2006”, “2007”,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or “Terminatio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11 checkbox is checked, then at least one complete entry must be provided in the list “information about supported organizations” (Schedule A, Part I, Line 11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Attribute Change</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6(f)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14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8(f)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5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7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11 checkbox is checked, then one of the checkboxes for Lines -11a through 11d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any of the Lines 11a through 11d checkboxes are checked, then Line 11 checkbox must also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2.3 990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5:3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11-04T15:17:00Z</dcterms:modified>
  <cp:revision>3</cp:revision>
  <dc:subject>TY2008BusRules</dc:subject>
  <dc:title>BR: 990v2.3RulesForPublishing</dc:title>
</cp:coreProperties>
</file>