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EZ BUSINESS RULES FOR TAX YEAR 2010</w:t>
      </w:r>
    </w:p>
    <w:p>
      <w:pPr>
        <w:pStyle w:val="Cells"/>
        <w:keepLines w:val="false"/>
        <w:jc w:val="center"/>
        <w:rPr>
          <w:b/>
          <w:b/>
          <w:sz w:val="28"/>
        </w:rPr>
      </w:pPr>
      <w:r>
        <w:rPr>
          <w:b/>
          <w:sz w:val="28"/>
        </w:rPr>
        <w:t>Version 2010v3.5</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5, Line 7, or Line 8 checkbox is checked, then Schedule A, Part II, Line 1, column (e) must have a non-zero amou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9 checkbox is checked, then Schedule A, Part III, Line 1, column (e) must have a non-zero amou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of the return version (specified by the "returnVersion" attribute of the "Return" element) of the return must match the "Tax Year" in the Return Header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erminated"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rganization type specified in Item J,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checkbox "501(c)" is checked, then Type of 501(c) Organization must be specified in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checkbox "527" is not checked, then Part V Line 35a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38a checkbox "Yes" is checked, then Part V Line 38b must have a value greater than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Organization type" is "501(c)(7)", then Part V Line 39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Organization type" is "501(c)(7)", then Part V Line 39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rom 990-EZ, Part V Line 43 checkbox is checked, then the Organization Type must be "4947(a)(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Form 1041" is checked, then Line 43 "the amount of tax-exempt interest" ("amountOfInteres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checked and the Preparer Name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3 checkbox is not checked, then neither SSN nor PTIN of the Preparer nor EIN of the Preparer Firm can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V, each entry must have all of the following values:  Name, address, title, average hours per week, and compens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K checkbox is not checked and Item L has a value greater than 75,000, then Part I, line 18 plus line 19 plus line 20 must equal the amount on line 2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tem H checkbox is not checked andLine1 has a value equal to or greater than 5,000, then Schedule B (Form 990, 990-EZ, or 990-PF) must be attached to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VI, Line 50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VI, Line 51 for each entry in the list "Compensation of the Five Highest Paid Independent Contractors", if a name is present, the "Address," "Type of Service," and  "Compensation"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B, "Terminated" checkbox is checked, then "Total Assets" (End of Year) Line 25(B) must b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B, "Terminated" checkbox is checked, then Line 36 checkbox "Y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 xml:space="preserve">If Form 990-EZ, Part V, Line 44a checkbox "Yes" is checked, then Form 990 must be filed instead.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4b checkbox "Yes" is checked, then Form 990 must be filed instea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Item J, "501(c)(3)" checkbox or "Organization type" is "501(c)(4)", then Part V, Line 40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or Item J checkbox "4947(a)(1)" is checked, then one Schedule A (Form 990 or 990-EZ)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 Line 6d must equal the sum of Part I Line 6a plus Part I Line 6b minus Part I Line 6c,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EZ, Part I, Line 9, must equal the sum of Part I Line 1, Line 2, Line 3, Line 4, Line 5c, Line 6d, Line 7c, and Line 8,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V, Line 45a checkbox "Yes" is checked, then Form 990 must be filed instead of Form 990-EZ.</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 Line 46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I, Line 47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either Item J checkbox "501(c)(3)" is checked or Item J checkbox "4947(a)(1)" is checked and Part VI, Line 48 checkbox "Yes" is checked, then Schedule E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Part II Line 25(B) is greater than or equal to $500,000, then Form 990 must be filed instead of Form 990-EZ.</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EZ-1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EZ, the sum of Part I Line5b, Line 6c, Line 7b, and Line 9 is greater than or equal to 200,000, then Form 990 must be filed instead of Form 990-EZ.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647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at least one complete entry must be provided in the list "information about supported organizations" (Schedule A, Part I, Line 11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and Part II, Line 13 checkbox is not checked, then Part II  Line 14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5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one of the checkboxes for Lines -11a through 11d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5, Line 7, or Line 8 checkbox is checked, then Part 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State Submission Manifest must be valid for the current or prior year returns that are being accepted by Modernized e-File (Me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5 990-EZ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0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16T01: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