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 BUSINESS RULES FOR TAX YEAR 2010</w:t>
      </w:r>
    </w:p>
    <w:p>
      <w:pPr>
        <w:pStyle w:val="Cells"/>
        <w:keepLines w:val="false"/>
        <w:jc w:val="center"/>
        <w:rPr>
          <w:b/>
          <w:b/>
          <w:sz w:val="28"/>
        </w:rPr>
      </w:pPr>
      <w:r>
        <w:rPr>
          <w:b/>
          <w:sz w:val="28"/>
        </w:rPr>
        <w:t>Version 2010v3.5</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4"/>
            <w:bookmarkStart w:id="1" w:name="OLE_LINK3"/>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Item B, checkbox "3" is checked, then one or more "Category 3 Filer Statements" [Category3Filer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8, Columns "Functional Currency" or "US Dollars" has a non-zero value, then "Other Income Statement" [OtherIncomeForm5471State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C, Line 16, Columns "Functional Currency" or "US Dollars" has a non-zero value, then "Itemized Other Deductions Schedule" [ItemizedOtherDeductionsSchedule2]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H, Line 2h, Columns "Net Additions" or "Net Subtractions" has a non-zero value, then "Earnings and Profits Other Adjustments Statement" [EarningsAndProfitsOtherAdj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6, Column (a) or Column (b) has a non-zero value, then "Investment In Subsidiaries Statement" [InvestmentInSubsidiaries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3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G, Line 1, checkbox 'Yes' is checked,  then one or more "Owns Foreign Partnership Statement" [OwnsForeignPartnershipStm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4, Column (a) or Column (b) has a non-zero value, then "Itemized Other Current Assets Schedule" [ItemizedOtherCurrent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7, Column (a) or Column (b) has a non-zero value, then "Itemized Other Investments Schedule" [ItemizedOtherInvestmen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2, Column (a) or Column (b) has a non-zero value, then "Itemized Other Assets Schedule" [ItemizedOtherAsset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5, Column (a) or Column (b) has a non-zero value, then "Itemized Other Current Liabilities Schedule" [ItemizedOtherCurrent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5471-0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5471, "dormantIndicator" is not present in the Return, and Form 5471, Schedule F, Line 17, Column (a) or Column (b) has a non-zero value, then "Itemized Other Liabilities Schedule" [ItemizedOtherLiabilitiesSchedule]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I checkbox "501(c)"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checked, then the Organization Type must be "4947(a)(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checked and the Preparer Name in the Return Header is provided, then either SSN or PTIN of the Preparer or EIN of the Preparer Firm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checked and the name of the Preparer Firm in the Return Header is provided, then either SSN or PTIN of the Preparer or EIN of the Preparer Firm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2a checkbox "Yes" is not checked, then neither SSN nor PTIN of the Preparer nor EIN of the Preparer Firm can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H(a) checkbox "Yes" is checked, then either Form 990, Item H(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H(a) checkbox "Yes" is checked, then Form 990, Item H(c) must contain an entr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 checkbox "Yes" is checked, then Schedule A (Form 990 or 990-EZ)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 checkbox "Yes" is checked, then Schedule B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4,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I checkbox "501(c)" is checked and type of 501(c) Organization is equal to 4 or 5 or 6, then Part IV, Line 5,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IV, Line 5, checkbox "Yes" is checked, then Schedule C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6,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7,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IV, Line 8,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IX, Line 25 column (A) must equal the total of the column (A) amounts for Lines 1 through Line 24f,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f Part IV, Line 9,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0,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X, Line 16 column (B) must equal the total of the column (B) amounts for Lines 1 through Line 9, Line 10c, Line 11, Line 12, Line 13, Line 14, and Line 15, plus or minus $10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3, checkbox "Yes" is checked, then Schedule E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4b, checkbox "Yes" is checked, then Schedule 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5, checkbox "Yes" is checked, then Schedule 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6, checkbox "Yes" is checked, then Schedule F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7, checkbox "Yes" is checked, then Schedule G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8, checkbox "Yes" is checked, then Schedule G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9, checkbox "Yes" is checked, then Schedule G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 checkbox "Yes" is checked, then Schedule H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1, checkbox "Yes" is checked, then Schedule I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2, checkbox "Yes" is checked, then Schedule I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3, checkbox "Yes" is checked, then Schedule J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4a, checkbox "Yes" is checked, then Schedule K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5a or 25b,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6,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7,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8a, checkbox "Yes" is checked, or Line 28b, checkbox "Yes" is checked, or Line 28c, checkbox "Yes" is checked, then Schedule L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9, checkbox "Yes" is checked, or Line 30, checkbox "Yes" is checked, then Schedule M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1, checkbox "Yes" is checked, then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2, checkbox "Yes" is checked, then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3,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4,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6,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7,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 Line 1a checkbox (immediately above the table) is not checked, then at least one complete entry must be present in Form 990, Part VII, Section A, Line 1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 Line 1a checkbox (immediately above the table) is checked, then at least one name and title must be present in Form 990, Part VII, Section A, Line 1a.</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VIII, Line 12 column (A) must equal the total of Lines 1h, 2g, 3 column (A), 4 column (A), 5 column (A), 6d column (A), 7d column (A), 8c column (A), 9c column (A), 10c column (A), and 11e, plus or minus $100.  If a value is not provided for any of the lines involved in the calculatio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H(a) checkbox "Yes" is checked and Item H(b) checkbox "No" is checked, then Affiliate Listing [AffiliateListing]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B, "Terminated" checkbox is checked, then "Total Assets" (End of Year) Part X, Line 16(B) must have a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Item B, "Terminated" checkbox is checked, Schedule N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5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8c, column (A) has an entry, then Part VIII, Line 8c column (A) must equal Part VIII, Line 8a minus Line 8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9c, column (A) has an entry, then Part VIII, Line 9c column (A) must equal Part VIII, Line 9a minus Line 9b.</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5, Line 7, or Line 8 checkbox is checked, then Schedule A, Part II, Line 1, column (e) must have a non-zero amount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III, Line 1h, column (A) or Form 990-EZ, Part I, Line 1 has a non-zero amount and Schedule A (Form 990 or 990-EZ), Part I, Line 9 checkbox is checked, then Schedule A, Part III, Line 1, column (e) must have a non-zero amou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VIII, Line 6d column [A] must equal Part VIII, Line 6c(i) and Line 6c(ii) plus or minus $10.  If a value is not provided for any of the lines involved in this rule,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X, Line 33 column [A] must equal Part X, Line 16 column [A] minus Part X, Line 26 column [A] plus or minus $10.  If a value is not provided for any of the lines in this rule, treat that line as having the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Part X, Line 33 column [B] must equal the total of Part X, Line 16 column [B] minus Part X, Line 26 column [B] plus or minus $10.  If a value is not provided for any of the lines in this rule, treat that line as having the value of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12,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is checked or Item I checkbox "4947(a)(1)" is checked, then one Schedule A (Form 990 or 990-EZ)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 is checked  or Item I checkbox "4947(a)(1)" is checked, then Part IV, Line 4,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6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 is checked or [Item I checkbox "501(c)" is checked and type of 501(c) Organization is equal to 4] or Item I checkbox "4947(a)(1)" is checked, then Part IV, Line 25a,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either Item I checkbox "501(c)(3)" is checked or [Item I checkbox "501(c)" is checked and type of 501(c) Organization is equal to 4] or Item I checkbox "4947(a)(1)" is checked, then Part IV, Line 25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ny of Form 990, Part IV, Line 11a - 11f, checkbox "Yes" is checked, then Schedule D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35a, checkbox "Yes" is checked, then Schedule R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990, Schedule O,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X, Line 25(A) has a value other than zero, and Item I "Tax-exempt status" is either "501(c)(3)" or "501(c)(4)" or "4947(a)(1)", then Line 25(B), Line 25(C), and Line 25(D)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a, checkbox "Yes" is checked, then Form 990, Part IV, Line 20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b, checkbox "Yes" is checked and the tax period ending date in the Return Header is "20110331" or later, then a binary attachment with Description "Audited Financial Statements" mus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IV, line 20b, checkbox "No" is checked and the tax period ending date in the Return Header is "20110331" or later, reject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 Form 990, Item I "Tax-exempt status" is "501(c)(29)", then Line 13b and Line 13c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 Part V, Line 14a, checkbox "Yes" is checked, then Form 990, Part V, Line 14b checkbox "Yes" or checkbox "No"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1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ax Period Ending Date" in the Return Header equals one of the following values for a return filed for Tax Year 2010 - ("20101231", "20110131", "20110228", "20110331", "20110430", "20110531", "20110630", "20110731", "20110831", "20110930", "20111031", "20111130") and Schedule H [Form 990] is present in the return, then the return cannot be filed at this time.  Please check the MeF web page under irs.gov for more inform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entry in the Affiliate Listing [AffiliateListing], (Affiliate Listing is attached to Item H(b)), the combination of EIN, Name Control, and GEN (provided in Form 990),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of the return version (specified by the "returnVersion" attribute of the "Return" element) of the return must match the "Tax Year" in the Return Header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erminated"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exempt status specified in Item I,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you are a paid tax return preparer, you must use a Preparer Tax Identification Number (PTIN) issued by the Internal Revenue Service (IRS) per REG-134235-08 to identify yourself in the paid preparer section of the tax return.  Beginning Tax Year 2011, (Processing Year 2012), tax returns may be rejected if an SSN, or any number that is not a PTIN, is included in this fiel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ler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following form may not be filed electronically in XML format: 647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a binary attachment with Description "Binary Attachment 8453 Signature Document" must not be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may be no more than one binary attachment with Description "Binary Attachment 8453 Signature Document" present in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at least one complete entry must be provided in the list "information about supported organizations" (Schedule A, Part I, Line 11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and Part II, Line 13 checkbox is not checked, then Part II  Line 14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5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and Part III, Line 14 checkbox is not checked, then Part III, Line 17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11 checkbox is checked, then one of the checkboxes for Lines -11a through 11d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5, Line 7, or Line 8 checkbox is checked, then Part 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 - EZ), Part I Line 9 checkbox is checked, then Part III Line 1(f) must equal the sum of Line 1(a) plus (+) Line 1(b) plus (+) Line 1(c) plus Line 1(d) plus Line 1(e) plus or minus $1.  If the value is not provided for any of the lines involved in this rule, then treat that line h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A-F990-1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501(c)( ) (enter number) organization" is checked, then Type of 501(c) Organization must be specified in the parenthesis ("typeOf501cOrganization"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Item "Organization type"  is not equal to "501(c)(7)" and "501(c)(8)" and "501(c)(10)", then no more than one of the four checkboxes, one under "General Rule" and three under "Special Rules"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Special Rules" third checkbox '...received some contributions no more than 1,000' ("SpclRuleRcvdTotContriUpTo1000") is checked, then 'total contribution amount' ("totalContributions")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B-F99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J-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J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M-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M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O-F5471-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Schedule O (Form 5471) is present in the return, then it must be referenced from one and only one Form 5471.</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gency to which a State Submission is filed mus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when the IRS EO Submission is received via the Web Services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copy of an IRS EO Submission is created only for states that participate in the Fed/Stat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Category of  a State Submission  must match Submission Category of the referenced IRS Sub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IRS Submission ID is not provided in the State Submission Manifest, the State must participate in the State Stand Alone Progra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ion must be that of an IRS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tate Returns can only be submitted via the Application-to-Application (A2A) Channel or the Internet Filing Application (IFA) Channe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State Submission Manifest must be valid for the current or prior year returns that are being accepted by Modernized e-File (Me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ID referenced in the State Submission Manifest must be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9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State Submission Manifest must be approved and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3.5 990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1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8-15T20:1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