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N BUSINESS RULES FOR TAX YEAR 2008</w:t>
      </w:r>
    </w:p>
    <w:p>
      <w:pPr>
        <w:pStyle w:val="Cells"/>
        <w:jc w:val="center"/>
        <w:rPr/>
      </w:pPr>
      <w:r>
        <w:rPr>
          <w:b/>
          <w:sz w:val="28"/>
        </w:rPr>
        <w:t>Version 2008v2.3</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5"/>
        <w:gridCol w:w="8673"/>
        <w:gridCol w:w="1556"/>
        <w:gridCol w:w="1060"/>
        <w:gridCol w:w="1556"/>
      </w:tblGrid>
      <w:tr>
        <w:trPr>
          <w:tblHeader w:val="true"/>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673"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60"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8v2.1 to 2008v2.3</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n exempt organization return filer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N-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be equal to “2007” for the processing year 2008.</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N-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N, checkbox ‘Terminatio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7 – (“20071231”, “20080131”, “20080229”, “20080331”, “20080430”, “20080531”, “20080630”, “20080731”, “20080831”, “20080930”, “20081031”, “20081130”) OR [the tax period ending date must be 1-3 days after the beginning of the month or the tax period ending date must be 1-6 days before the end of the mon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N-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N, checkbox ‘Termination’ is not checked, then the Tax Period End Date in the Return Header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and TaxPeriodEndDate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1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9 - (“2007”, “2008”).</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axpayer TIN in the Return Header must not be the same as a TIN of a previously accepted electronic return for the return type and tax period indicated in the tax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isabl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8 - (“20081231”, “20090131”, “20090228”, “20090331”, “20090430”, “20090531”, “20090630”, “20090731”, “20090831”, “20090930”, “20091031”, “20091130”) OR [the tax period ending date must be 1-3 days after the beginning of the month or the tax period ending date must be 1-6 days before the end of the mon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or “Termination” checkbox is not checked, then the “Tax Period Ending Date” in the Return Header must be less than the “Received D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8v2.3 990N Business Rules</w:t>
      <w:tab/>
      <w:t>Release 5.5</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5:34: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8-11-04T15:11:00Z</dcterms:modified>
  <cp:revision>2</cp:revision>
  <dc:subject>TY2008BusRules</dc:subject>
  <dc:title>BR: 990Nv2.3RulesForPublishing-TY2008</dc:title>
</cp:coreProperties>
</file>