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6804"/>
      </w:tblGrid>
      <w:tr>
        <w:trPr>
          <w:trHeight w:val="330" w:hRule="atLeast"/>
        </w:trPr>
        <w:tc>
          <w:tcPr>
            <w:tcW w:w="920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bookmarkStart w:id="0" w:name="RANGE!A1%3AB101"/>
            <w:r>
              <w:rPr>
                <w:rFonts w:cs="Arial" w:ascii="Arial" w:hAnsi="Arial"/>
                <w:b/>
                <w:bCs/>
                <w:sz w:val="26"/>
                <w:szCs w:val="26"/>
              </w:rPr>
              <w:t>Explanation of Codes Used for the 2006 Exempt Organizations Studies</w:t>
            </w:r>
            <w:bookmarkEnd w:id="0"/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me / Element Code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ption and Valid Codes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CPL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SCPL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unique 12-digit code created by SOI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first two digits represent the type of return: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 xml:space="preserve">29 - paper  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93 - e-filed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rm 990-EZ Indicator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EZ_IND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 - Form 990 (long form)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 - Form 990-EZ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xemption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E050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RC Section (501(c)) under which tax-exemption was granted: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03 - Charitable organizations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04 - Civic Leagues and Social Welfare Organizations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05 - Labor and Agricultural Organizations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06 - Business Leagues, Real Estate Boards, etc.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07 - Social and Recreational Clubs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08 - Fraternal Beneficiary Societies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09 - Voluntary Employee Beneficiary Associations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dition Code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COND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- Amended return (Form 990 - Question B)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 - Final return (Form 990 - Question B)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- Group return (Form 990 - Question - H(a))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- Separate return (Form 990 - Question - H(d))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OZA Indicator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GOZA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ulf Opportunity Zone Act noted in margin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Z - General GOZA statement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H - Specific Hurricane named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st-FMV Indicator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A012 &amp; A018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ck-box for line 54 - Investments in securities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C - Cost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F - Fair Market Value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B - Both boxes checked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mpensation Code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C010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lues represent hours per week, with the following exceptions: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77 - Institutional trustee reported (eg: a bank)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98 - "Part time"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99 - Hours per week unknown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BI Code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I001, I011, I021...I171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digit code - See list in Form 990-T Instructions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xclusion Code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I003, I013, I023...I173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digit code - See list in Form 990 Instructions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n-PF Reason Code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S100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quired of 501(c)(3) organizations filing Forms 990/EZ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005 - Church, convention of churches, etc.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006 - School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007 - Hospital, or a cooperative hospital service organization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008 - Federal, state, or local government or governmental Unit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009 - Medical research organization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 xml:space="preserve">010 - Organization operated for the benefit of a college or university 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11A - Organization that receives a substantial part of its support from a</w:t>
            </w:r>
          </w:p>
        </w:tc>
      </w:tr>
      <w:tr>
        <w:trPr>
          <w:trHeight w:val="144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sz w:val="18"/>
                <w:szCs w:val="18"/>
              </w:rPr>
              <w:t>governmental unit or from the general public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11B - Community Trust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012 - Organization that normally receives: less than 1/3 of its support from</w:t>
            </w:r>
          </w:p>
        </w:tc>
      </w:tr>
      <w:tr>
        <w:trPr>
          <w:trHeight w:val="144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sz w:val="18"/>
                <w:szCs w:val="18"/>
              </w:rPr>
              <w:t>gross investment income and unrelated taxable business income and</w:t>
            </w:r>
          </w:p>
        </w:tc>
      </w:tr>
      <w:tr>
        <w:trPr>
          <w:trHeight w:val="144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sz w:val="18"/>
                <w:szCs w:val="18"/>
              </w:rPr>
              <w:t>more than 1/3 of its support from contribution, membership fees, and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013 - Not controlled by disqualified persons/supports non private foundation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014 - Organization operated to test for public safety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000 - No box checked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ype of Supporting Org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S110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18"/>
                <w:szCs w:val="18"/>
              </w:rPr>
              <w:t>Required of orgs with a non-PF reason code of '013'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1 - Type I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2 - Type II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3 - Type III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0 - No box checked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ype of Supported Org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SO020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m list of Supported Organizations table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Values of 5 through 14 including 11A and 11B) refer to the non-PF reason code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Values beginning with a “C” refer to the IRC Subsection Code exemption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Value of 99 means field was blank or unable to be determined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ample Code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SAMP_CD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(c)(3) orgs: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31 - Assets under $500,000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32 - Assets $500,000 under $1,000,000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33 - Assets $1,000,000 under $2,500,000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34 - Assets $2,500,000 under $5,000,000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35 - Assets $5,000,000 under $20,000,000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36 - Assets $20,000,000 under $50,000,000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37 - Assets $50,000,000 or more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(c)(4)-(9) orgs: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41 - Assets under $150,000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42 - Assets $150,000 under $300,000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43 - Assets $300,000 under $1,000,000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44 - Assets $1,000,000 under $4,000,000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45 - Assets $4,000,000 under $10,000,000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46 - Assets $10,000,000 or more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TEE Code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NTEE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ional Taxonomy of Exempt Entities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list of NTEE codes and descriptions is availab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ed">
    <w:name w:val="Indented"/>
    <w:basedOn w:val="Normal"/>
    <w:qFormat/>
    <w:pPr>
      <w:ind w:firstLine="720"/>
    </w:pPr>
    <w:rPr/>
  </w:style>
  <w:style w:type="paragraph" w:styleId="IndentedParagraph">
    <w:name w:val="Indented Paragraph"/>
    <w:basedOn w:val="Indented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20:02:00Z</dcterms:created>
  <dc:creator>pdarns00</dc:creator>
  <dc:description/>
  <cp:keywords/>
  <dc:language>en-US</dc:language>
  <cp:lastModifiedBy>pdarns00</cp:lastModifiedBy>
  <dcterms:modified xsi:type="dcterms:W3CDTF">2009-06-24T20:02:00Z</dcterms:modified>
  <cp:revision>2</cp:revision>
  <dc:subject/>
  <dc:title>Explanation of Codes Used for the 2005 Exempt Organizations Studies</dc:title>
</cp:coreProperties>
</file>