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:   1999 State and County Income Data 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d in Calendar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il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= coinc9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length = 13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Record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ntains a record for each state in the U.S.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ct of Columbia) and for each county 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tems requiring suppression had the data value ad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or county, and the value needing suppressio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-1".  The suppression counties and successor cou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following table.  Data items affected are 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X" in the appropraite colomn of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          Successor         All    Wage   Div  Int 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es            Counties        Data     &amp;     Inc  Inc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tems  Salary           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005 (Kalawao)     15-009 (Maui)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113 (Yellowstone) 30-031 (Gallatin)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-780 (South Bosto) 51-083 (Halifax)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261 (Kenedy)      48-215 (Hidalgo)          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301 (Loving)      48-475 (Ward)             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ecor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        FIPS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 to 56 =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6        FIPS County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 = County code on a st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to 999 = Potential legitim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state/county code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ual county cod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9        State abbreviation (2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to WY =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42      Count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-55      Number o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= data valu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to 999999999999 = Potential legitim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-67      Number of exemptions (excluding dec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= data valu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to 999999999999 = Potential legitim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-79      Adjusted gross income (in 10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= data valu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99999999999 to 999999999999 = Potential legitim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-91      Wages and salaries income (in 10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= data valu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to 999999999999 = Potential legitim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-103     Dividends before exclusion (in 10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= data valu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to 999999999999 = Potential legitim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-115    Interest received, including taxable and non-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est income (in 10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= data valu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to 999999999999 = Potential legitim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-127    Gross rents and royalties  (in 10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= data valu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to 999999999999 = Potential legitim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139    Total money income (in 10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= data valu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99999999999 to 999999999999 = Potential legitimate valu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