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New,Bold" w:ascii="CourierNew,Bold" w:hAnsi="CourierNew,Bold"/>
          <w:b/>
          <w:color w:val="000000"/>
          <w:sz w:val="22"/>
          <w:lang w:eastAsia="en-US"/>
        </w:rPr>
        <w:t xml:space="preserve">Microdata Records for Reporting Year 1996 </w:t>
      </w:r>
      <w:r>
        <w:rPr>
          <w:color w:val="000000"/>
          <w:sz w:val="22"/>
          <w:lang w:eastAsia="en-US"/>
        </w:rPr>
        <w:t>Microdata records of all Forms 990-PF sampled for the annual SOI study covering private foundations and Internal Revenue Code section 4947(a)(1) charitable trusts.  The file contains both operating and nonoperating foundations and trusts.  The sample includes approximately 7,500 returns.  Sampling rates ranged from 2 percent for small asset classes to 100 percent for large asset classes.  Microdata records contain information on revenue, expenses, assets, and distributions, as well as weights, for each foundation or trust.  Price is $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
    <w:altName w:val="Bold"/>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8:05:00Z</dcterms:created>
  <dc:creator>Melissa Whitten</dc:creator>
  <dc:description/>
  <dc:language>en-US</dc:language>
  <cp:lastModifiedBy>Melissa Whitten</cp:lastModifiedBy>
  <dcterms:modified xsi:type="dcterms:W3CDTF">1999-08-13T17:54:00Z</dcterms:modified>
  <cp:revision>3</cp:revision>
  <dc:subject/>
  <dc:title>Microdata Records for Reporting Year 1996 Microdata records of all Forms 990 -PF sampled for the annual SOI study covering private foundations and Internal Revenue Code section 4947(a)(1) charitable trusts</dc:title>
</cp:coreProperties>
</file>