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xplanation of Codes Used for the 1998 Private Foundation Stu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em Name / Element Code         Valid Codes and Expla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P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00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S - Service Cen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(07-Atlanta, 09-Kansas City, 17-Cincinnati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8-Austin, 19-Brookhaven, 28-Philadelphia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9-Ogden, 89-Fresno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C - Cycle return was selected for SOI (YYWW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P - Page number on return chargeout sh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 - Line count on return chargeout sh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ject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01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F - Foreign Organ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BI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181, E186, E191, E196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201, E206, E211, E216          See list in Form 990-T Instru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clusion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183, E188, E193, E198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203, E208, E213                See list in Form 990 Instru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eign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013                            N - Domestic Organiz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F - Foreign Organiz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E - Exempt Foreign Organ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 of Foundation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014                            E - Private Found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 - Charitable Tr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008 - Charitable Trusts        21 - Assets under $1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22 - Assets $100,000 under $1,0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23 - Assets $1,000,000 or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008 - Private Foundations      11 - Assets under $125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2 - Assets $125,000 under $4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3 - Assets $400,00 under $1,0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4 - Assets $1,000,000 under $2,5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5 - Assets $2,500,000 under $10,0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6 - Assets $10,000,000 under $25,0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7 - Assets $25,000,000 or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ted Sample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166                            Same as above for "Sample Cod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us Co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162                            C - Complete, no test condtions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I - Incomplete, no test conditions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 - Complete, test conditions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 - Incomplete, test conditions present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8:15:00Z</dcterms:created>
  <dc:creator>MRW</dc:creator>
  <dc:description/>
  <dc:language>en-US</dc:language>
  <cp:lastModifiedBy>MRW</cp:lastModifiedBy>
  <dcterms:modified xsi:type="dcterms:W3CDTF">2001-08-23T18:15:00Z</dcterms:modified>
  <cp:revision>2</cp:revision>
  <dc:subject/>
  <dc:title>       Explanation of Codes Used for the 1998 Private Foundation Study</dc:title>
</cp:coreProperties>
</file>